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 по итогам проведения мониторинга и оценки качества финансового менеджмента главных распорядителей бюджетных средств муниципального образования Ужурский район за 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инансовым управлением администрации Ужурского района, в целях повышения эффективности расходов и качества управления средствами бюджета, проведен мониторинг и оценка качества финансового менеджмента главных распорядителей бюджетных средств муниципального образования Ужурский район по итогам деятельности за 2017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йтинге уча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управление администрации Ужур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Ужурского район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8"/>
          <w:szCs w:val="28"/>
        </w:rPr>
        <w:t>-Управление образования Ужурского район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8"/>
          <w:szCs w:val="28"/>
        </w:rPr>
        <w:t>-Управление социальной защиты населения администрации Ужур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 культуры, спорта и молодежной политики Ужу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качества финансового менеджмента производилась по 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ка механизмов планирования расходов район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ка исполнения районного бюджета в части доходов;</w:t>
      </w:r>
    </w:p>
    <w:p>
      <w:pPr>
        <w:pStyle w:val="Normal"/>
        <w:rPr/>
      </w:pPr>
      <w:r>
        <w:rPr>
          <w:sz w:val="28"/>
          <w:szCs w:val="28"/>
        </w:rPr>
        <w:t>- оценка результатов исполнения районного бюджета в части расходов;</w:t>
      </w:r>
    </w:p>
    <w:p>
      <w:pPr>
        <w:pStyle w:val="Normal"/>
        <w:rPr/>
      </w:pPr>
      <w:r>
        <w:rPr>
          <w:sz w:val="28"/>
          <w:szCs w:val="28"/>
        </w:rPr>
        <w:t>- оценка управления обязательствами в процессе исполнения районного бюджета;</w:t>
      </w:r>
    </w:p>
    <w:p>
      <w:pPr>
        <w:pStyle w:val="Normal"/>
        <w:rPr/>
      </w:pPr>
      <w:r>
        <w:rPr>
          <w:sz w:val="28"/>
          <w:szCs w:val="28"/>
        </w:rPr>
        <w:t>- оценка состояния учета и отчетности;</w:t>
      </w:r>
    </w:p>
    <w:p>
      <w:pPr>
        <w:pStyle w:val="Normal"/>
        <w:rPr/>
      </w:pPr>
      <w:r>
        <w:rPr>
          <w:sz w:val="28"/>
          <w:szCs w:val="28"/>
        </w:rPr>
        <w:t>- оценка организации финансового 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ка исполнения судебных а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ка финансово-экономической деятельности подведомственных главному распорядителю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оценки качества финансового менеджмента ГРБС, сформирован сводный рейтинг оценки качества финансового менеджмента по итогам 2017 года, выявлены проблемные показатели по каждому из ГРБС, проведен анализ полученных результатов оценки в разрезе показателей, сформулированы рекомендации по повышению качества финансового менеджмен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анализа качества финансового менеджмента представлены в приложении № 2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     </w:t>
      </w:r>
      <w:r>
        <w:rPr>
          <w:sz w:val="28"/>
          <w:szCs w:val="28"/>
        </w:rPr>
        <w:t>В приложении № 3 к пояснительной записке представлена рейтинговая оценка качества финансового менеджмента ГРБС за 2017 год. Средний уровень качества финансового менеджмента ГРБС в 2017 году составил 4,47 балла по 5-балльной шкале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Финансовое управление администрации Ужурского района 4,94 балла;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ение социальной защиты населения Ужурского района 4,71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Ужурского района 4,33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культуры, спорта и молодежной политики Ужурского района 4,18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образования Ужурского района 4,18 бал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средний уровень качества финансового менеджмента ГРБС составлял 4,44 балла по 5-бальной шкале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Финансовое управление администрации Ужурского района 4,77 балла;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ение культуры, спорта и молодежной политики Ужурского района 4,64 балла;</w:t>
      </w:r>
    </w:p>
    <w:p>
      <w:pPr>
        <w:pStyle w:val="Normal"/>
        <w:jc w:val="both"/>
        <w:rPr/>
      </w:pPr>
      <w:r>
        <w:rPr>
          <w:sz w:val="28"/>
          <w:szCs w:val="28"/>
        </w:rPr>
        <w:t>-Управление социальной защиты населения администрации Ужурского района 4,57 балла;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ция Ужурского района 4,22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образования администрации Ужурского района 4,00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сравнению с предыдущим периодом показатель оценки качества финансового менеджмента вырос на 0,33 балла. Но несмотря на рост показателя, ни один ГРБС не набрал максимального количества баллов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На снижение общей оценки качества финансового менеджмента ГРБС в 2017 году оказало влия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осроченной кредиторской задолженности по состоянию на 1 –е число месяца, следующего за отчетным финансовым годом в учреждениях, подведомственных управлению образования Ужурского района, управлению культуры, спорта и молодеж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редиторской задолженности в течении отчетного периода в учреждениях, подведомственных администрации Ужурского района, управлению образования Ужурского района, управлению культуры, спорта и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е дебиторской задолженности в течении отчетного периода в учреждениях, в учреждениях, подведомственных администрации Ужурского района, управлению культуры, спорта и молодежной политики.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личие остатка денежных средств</w:t>
      </w:r>
      <w:r>
        <w:rPr/>
        <w:t xml:space="preserve"> </w:t>
      </w:r>
      <w:r>
        <w:rPr>
          <w:sz w:val="28"/>
          <w:szCs w:val="28"/>
        </w:rPr>
        <w:t>на выполнение муниципального задания на конец отчетного периода на счетах учреждений подведомственных управлению образования Ужу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овышению качества финансового менеджмента приведены в приложении 1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Н.А. Вин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 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53:00Z</dcterms:created>
  <dc:creator>LP</dc:creator>
  <dc:description/>
  <cp:keywords/>
  <dc:language>en-US</dc:language>
  <cp:lastModifiedBy>Budget2</cp:lastModifiedBy>
  <cp:lastPrinted>2018-04-18T15:09:00Z</cp:lastPrinted>
  <dcterms:modified xsi:type="dcterms:W3CDTF">2018-04-18T07:10:00Z</dcterms:modified>
  <cp:revision>102</cp:revision>
  <dc:subject/>
  <dc:title>Пояснительная записка к сводной оценке качества финансового менеджмента главных распорядителей средств бюджета муниципального </dc:title>
</cp:coreProperties>
</file>