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овышению качества финансового менеджмен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1. Рекомендации по повышению качества (совершенствованию) финансового менеджмента и проблемные показатели, общие для всех главных распорядителей бюджетных средств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1134"/>
        <w:gridCol w:w="3969"/>
        <w:gridCol w:w="4962"/>
      </w:tblGrid>
      <w:tr>
        <w:trPr>
          <w:trHeight w:val="7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</w:t>
              <w:br/>
              <w:t>проблемного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  <w:br/>
              <w:t>оценка по</w:t>
              <w:br/>
              <w:t>показателю (</w:t>
            </w:r>
            <w:r>
              <w:rPr>
                <w:rFonts w:cs="Times New Roman" w:ascii="Times New Roman" w:hAnsi="Times New Roman"/>
                <w:lang w:val="en-US"/>
              </w:rPr>
              <w:t>SP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ткий анализ причин, приведших </w:t>
              <w:br/>
              <w:t>к низкому значению</w:t>
              <w:br/>
              <w:t>показател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ации</w:t>
              <w:br/>
              <w:t>по повышению</w:t>
              <w:br/>
              <w:t xml:space="preserve">качества финансового </w:t>
              <w:br/>
              <w:t>менеджмента</w:t>
            </w:r>
          </w:p>
        </w:tc>
      </w:tr>
      <w:tr>
        <w:trPr>
          <w:trHeight w:val="24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1 Изменение дебиторской задолженности главного распорядителя и подведомственных ему учреждений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ебиторской задолженности в отчетном периоде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ть увеличения роста дебиторской задолженности в отчетном году.</w:t>
            </w:r>
          </w:p>
        </w:tc>
      </w:tr>
      <w:tr>
        <w:trPr>
          <w:trHeight w:val="94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3 Изменение кредиторской задолженности главного распорядителя и подведомственных ему учреждений в течение отчетн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в течении отчетного периода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ть увеличения размера кредиторской задолженности в отчетном году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екомендации по повышению качества (совершенствованию) финансового менеджмента главных распорядителей бюджетных средств, получивших по отдельным показателям низкую оценку качества финансового менеджмент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409"/>
        <w:gridCol w:w="5103"/>
        <w:gridCol w:w="5103"/>
      </w:tblGrid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./п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Б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качества финансового</w:t>
              <w:br/>
              <w:t>менеджмента</w:t>
              <w:br/>
              <w:t>ГРБС (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ткий анализ причин, приведших </w:t>
              <w:br/>
              <w:t xml:space="preserve">к низкому уровню </w:t>
              <w:br/>
              <w:t>оценки финансового</w:t>
              <w:br/>
              <w:t>менеджме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ации</w:t>
              <w:br/>
              <w:t>по повышению</w:t>
              <w:br/>
              <w:t xml:space="preserve">качества финансового </w:t>
              <w:br/>
              <w:t>менедж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нижение общего показателя качества финансового менеджмента повлияли следующие показатели, по которым получена низкая оценка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нарушений бюджетного законодательства, выявленных в ходе проведения контрольных мероприятий органами финансового контроля в отчетном финансовом году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вышения оценки по показателям необходимо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анализировать полученные результаты по итога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7 г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 текущем финансовом году провести мероприят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улучшению показателей, участвующих в баль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е финансового менеджмента. </w:t>
            </w:r>
          </w:p>
        </w:tc>
      </w:tr>
      <w:tr>
        <w:trPr>
          <w:trHeight w:val="28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нижение общего показателя качества финансового менеджмента повлияли следующие показатели, по которым получена низкая оценка:</w:t>
            </w:r>
          </w:p>
          <w:p>
            <w:pPr>
              <w:pStyle w:val="ConsPlusCel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</w:rPr>
              <w:t>- уменьшение суммы оплаченных бюджетных обязательств к сумме предъявленных на регистрацию в отчетном финансовом году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величение дебиторской задолженности в течении отчетного пери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величение кредиторской задолженности в течении отчетного период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45" w:right="-1690" w:hanging="114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вышения оценки по показателям необходимо: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анализировать полученные результаты по итогам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а;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допускать роста кредиторской задолженности;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допускать роста дебиторской задолженности;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екущем финансовом году провести мероприятия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учшению показателей, участвующих в бальной</w:t>
            </w:r>
          </w:p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е финансового менеджмента.</w:t>
            </w:r>
          </w:p>
        </w:tc>
      </w:tr>
      <w:tr>
        <w:trPr>
          <w:trHeight w:val="48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нижение общего показателя качества финансового менеджмента повлияли следующие показатели, по которым получена низкая оценк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меньшение суммы зарегистрированных бюджетных обязательств к сумме предъявленных на регистрацию в отчетном финансовом году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относительного размера дебиторской задолженности в течение отчетного пери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относительного размера кредиторской задолженности в течение отчетного пери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просроченной кредиторской задолженности по расчетам с кредиторами по состоянию конец г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остатка денежных средств на счетах учреждений на выполнение муниципального задания на конец отчетного пери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количества контрольных мероприятий, проведенных главным распорядителем в отношении подведомственных ему учреждений, в ходе которых выявлены финансовые нарушения в отчетном финансовом году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исполнений судебных актов по денежным обязательствам в отчетном финансовом году за счет районного бюджет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вышения оценки по показателям необходимо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анализировать полученные результаты по итогам 2017 г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допускать роста кредиторской задолженности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допускать роста дебиторской задолженности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обходимо повысить ответственность в отношении работников, за допущенные нарушения бюджетного и финансового законодательств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екущем финансовом году провести мероприят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улучшению показателей, участвующих в бальн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е финансового менеджмента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, спорта и молодежной политик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нижение общего показателя качества финансового менеджмента повлияли следующие показатели, по которым получена низкая оценк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суммы зарегистрированных бюджетных обязательств к сумме предъявленных на регистрацию в отчетном финансовом году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дебиторской задолженности в течении отчетного пери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величение кредиторской задолженности в течении отчетного пери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просроченной кредиторской задолженности по расчетам с кредиторами по состоянию конец год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вышения оценки по показателям необходимо:</w:t>
            </w:r>
          </w:p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анализировать полученные результаты по итогам</w:t>
            </w:r>
          </w:p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7 года;</w:t>
            </w:r>
          </w:p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допускать роста кредиторской задолженности;</w:t>
            </w:r>
          </w:p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допускать роста дебиторской задолженности;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екущем финансовом году провести мероприятия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улучшению показателей, участвующих в бальной </w:t>
            </w:r>
          </w:p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е финансового менеджмент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ЗУЛЬТ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КАЧЕСТВА ФИНАНСОВОГО МЕНЕДЖ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013"/>
        <w:gridCol w:w="1224"/>
        <w:gridCol w:w="3261"/>
        <w:gridCol w:w="3118"/>
        <w:gridCol w:w="1559"/>
      </w:tblGrid>
      <w:tr>
        <w:trPr>
          <w:trHeight w:val="9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 xml:space="preserve">п./п.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правлений оценки, показателей    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  <w:br/>
              <w:t>оценка по</w:t>
              <w:br/>
              <w:t>показателю</w:t>
              <w:br/>
              <w:t>(SP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РБС, получившие неудовлетворительную оценку по показателю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РБС, получившие</w:t>
              <w:br/>
              <w:t>лучшую оценку по</w:t>
              <w:br/>
              <w:t>показател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РБС, к которым показатель </w:t>
              <w:br/>
              <w:t>не примени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3" w:hRule="atLeast"/>
          <w:cantSplit w:val="true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Оценка механизмов планирования расходов бюджета               </w:t>
            </w:r>
          </w:p>
        </w:tc>
      </w:tr>
      <w:tr>
        <w:trPr>
          <w:trHeight w:val="5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представления уточненного фрагмента реестра расходных обязательств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ое управление, управление образования, управление культуры спорта и молодежной политики, управление социальной защиты насел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разработки нормативных правовых актов, договоров и соглашений Ужурского района, формирующих расходные обязательства Ужурского района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, финансовое управление, управление образования, управление культуры, спорта и молодежной политики, управление социальной защиты насел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Оценка исполнения районного бюджета в части доходов</w:t>
            </w:r>
          </w:p>
        </w:tc>
      </w:tr>
      <w:tr>
        <w:trPr>
          <w:trHeight w:val="5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т исполнения прогноза доходов районного бюджета (за исключением безвозмездных поступлений) по итогам отчетного финансового года по главному администратору доходов районного бюджета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района, управление образов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инансовое управление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, управление культуры, спорта и молодежной политик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Оценка результатов исполнения районного бюджета в части рас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изведенных расходов главного распорядителя за счет средств районного бюджета (без учета межбюджетных трансфертов, имеющих целевое назначение)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 управление образова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ое управление, управление социальной защиты насел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ассовых расходов (без учета межбюджетных трансфертов, имеющих целевое назначение), произведенных главным распорядителем и подведомственными ему учреждениями в IV квартале отчетного финансового года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правление социальной защиты населения, администрация района, управление культуры, спорта и молодежной политик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6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доведение главным распорядителем лимитов бюджетных обязательств до подведомственных ему учреждений, предусмотренных решением о бюджете за отчетный год в первоначальной редакции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управление образования, управление культуры, спорта и молодежной политики, управление социальной защиты насел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нансовое управле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7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руководителей подведомственных главному распорядителю учреждений, с которыми заключены эффективные контракты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управление образования, управление культуры, спорта и молодежной политики, управление социальной защиты населения, финансовое управле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8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порядка составления, утверждения и ведения бюджетных смет подведомственных главному распорядителю казенных учреждений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управление образования, управление культуры, спорта и молодежной политики, финансовое управле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.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9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уммы зарегистрированных бюджетных обязательств к сумме предъявленных на регистрацию главным распорядителем и его подведомственными учреждениями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, администрация района, финансовое управление, управление культуры, спорта и молодежной полити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оплаченных денежных обязательств к зарегистрированным главным распорядителем и подведомственными ему учреждениями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управление культуры, спорта и молодежной политики, управление образова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, финансовое управле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Оценка управления обязательствами в процессе исполнения бюджета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е дебиторской задолженности главного распорядителя и подведомственных ему учреждений 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чение отчетного периода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 управление социальной защиты населения, администрация района, финансовое управление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главного распорядителя и подведомственных ему учреждений просроченной кредиторской задолженнос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правление культуры, спорта и молодежной политик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ое управление, управление социальной защиты насел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кредиторской задолженности главного распорядителя и подведомственных ему учреждений в течение отчетного периода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управление образования, управление культуры, спорта и молодежной политики, управление социальной защиты насел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Оценка состояния учета и отчетности</w:t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редставления главным распорядителем годовой бюджетной отчетности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, управление образования, управление социальной защиты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района, управление культуры, спорта и молодежной полити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Оценка организации финансового контроля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5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рушений бюджетного законодательства, выявленных в ходе проведения контрольных мероприятий органами финансового контроля в отчетном финансовом году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правление образования, администрация район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6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рольных мероприятий, в ходе которых выявлены финансовые нарушения в отчетном финансовом году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правление социальной защиты населения, администрация район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. Оценка исполнения судебных актов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17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 по денежным обязательствам главного распорядителя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, управление социальной защиты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 администрация район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Оценка финансово-экономической деятельности подведомственных главному распорядителю учреждений</w:t>
            </w:r>
          </w:p>
        </w:tc>
      </w:tr>
      <w:tr>
        <w:trPr>
          <w:trHeight w:val="11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18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оевременность утверждения главным распорядителем муниципальных заданий подведомственным ему учреждениям на текущий финансовый год и плановый период. </w:t>
              <w:tab/>
              <w:tab/>
              <w:tab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правление социальной защиты населения, управление культуры, спорта и молодежной полити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ое управление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19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утверждения главным распорядителем планов финансово-хозяйственной деятельности подведомственных ему бюджетных и автономных учреждений на текущий финансовый год и плановый период в соответствии со сроками, утвержденными органами исполнительной власти Ужурского района, осуществляющими функции и полномочия учредителя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правление социальной защиты населения, управление культуры, спорта и молодежной полити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ое управление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20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полном объеме подведомственными главному распорядителю учреждениями на официальном сайте в сети Интернет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bus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gov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(далее - официальный сайт) информации , предусмотренной разделам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приложения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86н, по состоянию на 15 марта текущего года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, управление образования, управление социальной защиты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района, управление культуры, спорта и молодежной полити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использования бюджетных средств подведомственными главному распорядителю учреждениями на выполнение муниципального задания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ое управление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2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клонений фактических значений показателей муниципальных заданий в отчетном финансовом году от плановых значений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правление культуры, спорта и молодежной полити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ое управление.</w:t>
            </w:r>
          </w:p>
        </w:tc>
      </w:tr>
    </w:tbl>
    <w:p>
      <w:pPr>
        <w:sectPr>
          <w:type w:val="nextPage"/>
          <w:pgSz w:orient="landscape" w:w="16838" w:h="11906"/>
          <w:pgMar w:left="1531" w:right="822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ОДНЫЙ РЕЙТИН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ЛАВНЫХ РАСПОРЯДИТЕЛЕЙ БЮДЖЕТНЫХ СРЕДСТ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КАЧЕСТВУ ФИНАНСОВОГО МЕНЕДЖ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890"/>
        <w:gridCol w:w="2160"/>
        <w:gridCol w:w="207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РБС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я </w:t>
              <w:br/>
              <w:t xml:space="preserve">оценка (R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оценка качества</w:t>
              <w:br/>
              <w:t xml:space="preserve">финансового менеджмента (КФМ)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</w:t>
              <w:br/>
              <w:t>оценка качества</w:t>
              <w:br/>
              <w:t xml:space="preserve">финансового менеджмента (MAX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ежной полити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реднего уровня     </w:t>
              <w:br/>
              <w:t xml:space="preserve">качества финансового       </w:t>
              <w:br/>
              <w:t xml:space="preserve">менеджмента ГРБС (MR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27:00Z</dcterms:created>
  <dc:creator>LP</dc:creator>
  <dc:description/>
  <cp:keywords/>
  <dc:language>en-US</dc:language>
  <cp:lastModifiedBy>Budget2</cp:lastModifiedBy>
  <cp:lastPrinted>2018-04-18T15:54:00Z</cp:lastPrinted>
  <dcterms:modified xsi:type="dcterms:W3CDTF">2018-04-18T08:10:00Z</dcterms:modified>
  <cp:revision>160</cp:revision>
  <dc:subject/>
  <dc:title>РОССИЙСКАЯ ФЕДЕРАЦИЯ</dc:title>
</cp:coreProperties>
</file>