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яснительная записка по итогам проведения мониторинга и оценки качества финансового менеджмента главных распорядителей бюджетных средств муниципального образования Ужурский район за 2016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Финансовым управлением администрации Ужурского района, в целях повышения эффективности расходов и качества управления средствами бюджета, проведен мониторинг и оценка качества финансового менеджмента главных распорядителей бюджетных средств муниципального образования Ужурский район по итогам деятельности за 2016 год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йтинге участв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ГРБС, не имеющее подведомственного учрежд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Финансовое управление администрации Ужур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2.ГРБС имеющие подведомственные учреж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Ужурского района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8"/>
          <w:szCs w:val="28"/>
        </w:rPr>
        <w:t>-Управление образования Ужурского района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8"/>
          <w:szCs w:val="28"/>
        </w:rPr>
        <w:t>-Управление социальной защиты населения администрации Ужур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правление культуры, спорта и молодежной политики Ужур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ценка качества финансового менеджмента производилась по следующим направлениям:</w:t>
      </w:r>
    </w:p>
    <w:p>
      <w:pPr>
        <w:pStyle w:val="Normal"/>
        <w:rPr/>
      </w:pPr>
      <w:r>
        <w:rPr>
          <w:sz w:val="28"/>
          <w:szCs w:val="28"/>
        </w:rPr>
        <w:t>- оценка механизмов планирования расходов районного бюджета;</w:t>
      </w:r>
    </w:p>
    <w:p>
      <w:pPr>
        <w:pStyle w:val="Normal"/>
        <w:rPr/>
      </w:pPr>
      <w:r>
        <w:rPr>
          <w:sz w:val="28"/>
          <w:szCs w:val="28"/>
        </w:rPr>
        <w:t>- оценка исполнения районного бюджета в части доходов;</w:t>
      </w:r>
    </w:p>
    <w:p>
      <w:pPr>
        <w:pStyle w:val="Normal"/>
        <w:rPr/>
      </w:pPr>
      <w:r>
        <w:rPr>
          <w:sz w:val="28"/>
          <w:szCs w:val="28"/>
        </w:rPr>
        <w:t>- оценка результатов исполнения районного бюджета в части расходов;</w:t>
      </w:r>
    </w:p>
    <w:p>
      <w:pPr>
        <w:pStyle w:val="Normal"/>
        <w:rPr/>
      </w:pPr>
      <w:r>
        <w:rPr>
          <w:sz w:val="28"/>
          <w:szCs w:val="28"/>
        </w:rPr>
        <w:t>- оценка управления обязательствами в процессе исполнения районного бюджета;</w:t>
      </w:r>
    </w:p>
    <w:p>
      <w:pPr>
        <w:pStyle w:val="Normal"/>
        <w:rPr/>
      </w:pPr>
      <w:r>
        <w:rPr>
          <w:sz w:val="28"/>
          <w:szCs w:val="28"/>
        </w:rPr>
        <w:t>- оценка состояния учета и отчетности;</w:t>
      </w:r>
    </w:p>
    <w:p>
      <w:pPr>
        <w:pStyle w:val="Normal"/>
        <w:rPr/>
      </w:pPr>
      <w:r>
        <w:rPr>
          <w:sz w:val="28"/>
          <w:szCs w:val="28"/>
        </w:rPr>
        <w:t>- оценка организации финансового контро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ценка исполнения судебных ак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ценка финансово-экономической деятельности подведомственных главному распорядителю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зультатам оценки качества финансового менеджмента ГРБС, сформирован сводный рейтинг оценки качества финансового менеджмента по итогам 2016 года, выявлены проблемные показатели по каждому из ГРБС, проведен анализ полученных результатов оценки в разрезе показателей, сформулированы рекомендации по повышению качества финансового менеджмент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зультаты анализа качества финансового менеджмента представлены в приложении № 2 к пояснительной запис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     </w:t>
      </w:r>
      <w:r>
        <w:rPr>
          <w:sz w:val="28"/>
          <w:szCs w:val="28"/>
        </w:rPr>
        <w:t>В приложении № 3 к пояснительной записке представлена рейтинговая оценка качества финансового менеджмента ГРБС за 2016 год. Средний уровень качества финансового менеджмента ГРБС в 2016 году составил 4,44 балла по 5-балльной шкале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ГРБС, не имеющим подведомственных учрежд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инансовое управление администрации Ужурского района 4,77 бал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РБС, имеющим подведомственные учрежд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культуры, спорта и молодежной политики Ужурского района 4,64 бал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социальной защиты населения Ужурского района 4,57 бал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дминистрация Ужурского района 4,22 бал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образования Ужурского района 4,00 балл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5 году средний уровень качества финансового менеджмента ГРБС составлял 4,27 балла по 5-бальной шкале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инансовое управление администрации Ужурского района 4,69 бал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правление социальной защиты населения администрации Ужурского района 4,38 бал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образования администрации Ужурского района 4,32 балла;</w:t>
      </w:r>
    </w:p>
    <w:p>
      <w:pPr>
        <w:pStyle w:val="Normal"/>
        <w:jc w:val="both"/>
        <w:rPr/>
      </w:pPr>
      <w:r>
        <w:rPr>
          <w:sz w:val="28"/>
          <w:szCs w:val="28"/>
        </w:rPr>
        <w:t>- Управление культуры, спорта и молодежной политики Ужурского района 4,14 бал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Ужурского района 3,83 бал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 сравнению с предыдущим периодом показатель оценки качества финансового менеджмента вырос на 0,17 балла. Но несмотря на рост показателя, ни один ГРБС не набрал максимального количества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На снижение общей оценки качества финансового менеджмента ГРБС в 2016 году оказало влия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объема расходов за счет собственных средств в 4 квартале в учреждениях, подведомственных управлению образования Ужурского района, управлению социальной защиты населения</w:t>
      </w:r>
      <w:r>
        <w:rPr/>
        <w:t xml:space="preserve"> </w:t>
      </w:r>
      <w:r>
        <w:rPr>
          <w:sz w:val="28"/>
          <w:szCs w:val="28"/>
        </w:rPr>
        <w:t>администрации Ужур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наличие просроченной кредиторской задолженности по состоянию на 1 –е число месяца, следующего за отчетным финансовым годом в учреждениях, подведомственных управлению образования Ужур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редиторской задолженности в течении отчетного периода в учреждениях, подведомственных администрации Ужурского района, управлению образования Ужур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величение дебиторской задолженности в течении отчетного периода в учреждениях, подведомственных управлению образования Ужурского района, управлению социальной защиты населения администрации Ужурского района;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наличие остатка денежных средств</w:t>
      </w:r>
      <w:r>
        <w:rPr/>
        <w:t xml:space="preserve"> </w:t>
      </w:r>
      <w:r>
        <w:rPr>
          <w:sz w:val="28"/>
          <w:szCs w:val="28"/>
        </w:rPr>
        <w:t>на выполнение муниципального задания на конец отчетного периода на счетах учреждений подведомственных управлению образования Ужур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исполнений судебных актов по денежным обязательствам, в отчетном финансовом году, за счет средств районного бюджета в учреждениях подведомственных управлению образования Ужурского района, администрации  Ужур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комендации по повышению качества финансового менеджмента приведены в приложении 1 к пояснительной запис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                                             Н.А. Вин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  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53:00Z</dcterms:created>
  <dc:creator>LP</dc:creator>
  <dc:description/>
  <cp:keywords/>
  <dc:language>en-US</dc:language>
  <cp:lastModifiedBy>Budget2</cp:lastModifiedBy>
  <cp:lastPrinted>2017-04-19T16:00:00Z</cp:lastPrinted>
  <dcterms:modified xsi:type="dcterms:W3CDTF">2017-04-19T08:00:00Z</dcterms:modified>
  <cp:revision>81</cp:revision>
  <dc:subject/>
  <dc:title>Пояснительная записка к сводной оценке качества финансового менеджмента главных распорядителей средств бюджета муниципального </dc:title>
</cp:coreProperties>
</file>