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овышению качества финансового менеджмен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1. Рекомендации по повышению качества (совершенствованию) финансового менеджмента и проблемные показатели, общие для всех главных распорядителей бюджетных средств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96"/>
        <w:gridCol w:w="684"/>
        <w:gridCol w:w="4419"/>
        <w:gridCol w:w="4962"/>
      </w:tblGrid>
      <w:tr>
        <w:trPr>
          <w:trHeight w:val="7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</w:t>
              <w:br/>
              <w:t>проблемного показател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  <w:br/>
              <w:t>оценка по</w:t>
              <w:br/>
              <w:t>показателю (</w:t>
            </w:r>
            <w:r>
              <w:rPr>
                <w:rFonts w:cs="Times New Roman" w:ascii="Times New Roman" w:hAnsi="Times New Roman"/>
                <w:lang w:val="en-US"/>
              </w:rPr>
              <w:t>SP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раткий анализ причин, приведших </w:t>
              <w:br/>
              <w:t>к низкому значению</w:t>
              <w:br/>
              <w:t>показател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екомендации</w:t>
              <w:br/>
              <w:t>по повышению</w:t>
              <w:br/>
              <w:t xml:space="preserve">качества финансового </w:t>
              <w:br/>
              <w:t>менеджмента</w:t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5 Доля кассовых расходов (без учета межбюджетных трансфертов, имеющих целевое назначение), произведенных главным распорядителем и подведомственными ему учреждениями в IV квартале отчетного финансового год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концентрация расходов ГРБС за счет собственных средств в 4 квартале отчетного периода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скать большой концентрации расходов за счет собственных средств в 4 квартале отчетного периода.</w:t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1 Изменение дебиторской задолженности главного распорядителя и подведомственных ему учреждений 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ебиторской задолженности в отчетном периоде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скать увеличения роста дебиторской задолженности в отчетном году.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3 Изменение кредиторской задолженности главного распорядителя и подведомственных ему учреждений в течение отчетного период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редиторской задолженности в течении отчетного периода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скать увеличения размера кредиторской задолженности в отчетном году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екомендации по повышению качества (совершенствованию) финансового менеджмента главных распорядителей бюджетных средств, получивших по отдельным показателям низкую оценку качества финансового менеджмент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409"/>
        <w:gridCol w:w="5103"/>
        <w:gridCol w:w="4962"/>
      </w:tblGrid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./п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РБ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качества финансового</w:t>
              <w:br/>
              <w:t>менеджмента</w:t>
              <w:br/>
              <w:t>ГРБС (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раткий анализ причин, приведших </w:t>
              <w:br/>
              <w:t xml:space="preserve">к низкому уровню </w:t>
              <w:br/>
              <w:t>оценки финансового</w:t>
              <w:br/>
              <w:t>менеджмент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екомендации</w:t>
              <w:br/>
              <w:t>по повышению</w:t>
              <w:br/>
              <w:t xml:space="preserve">качества финансового </w:t>
              <w:br/>
              <w:t>менедж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, спорта и молодежной политики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нижение общего показателя качества финансового менеджмента повлияли следующие показатели, по которым получена низкая оценк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ьшение суммы зарегистрированных бюджетных обязательств к сумме предъявленных на регистрацию в отчетном финансовом году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дебиторской задолженности в течении отчетного период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величение кредиторской задолженности в течении отчетного период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мещение в неполном объеме подведомственными главному распорядителю учреждениями на официальном сайте в сети Интернет www.bus.gov.ru необходимой информации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вышения оценки по показателям необходимо:</w:t>
            </w:r>
          </w:p>
          <w:p>
            <w:pPr>
              <w:pStyle w:val="ConsPlusCell"/>
              <w:widowControl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анализировать полученные результаты по итогам</w:t>
            </w:r>
          </w:p>
          <w:p>
            <w:pPr>
              <w:pStyle w:val="ConsPlusCell"/>
              <w:widowControl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6 года;</w:t>
            </w:r>
          </w:p>
          <w:p>
            <w:pPr>
              <w:pStyle w:val="ConsPlusCell"/>
              <w:widowControl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оевременное размещение в полном объеме</w:t>
            </w:r>
          </w:p>
          <w:p>
            <w:pPr>
              <w:pStyle w:val="ConsPlusCell"/>
              <w:widowControl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й информации на</w:t>
            </w:r>
          </w:p>
          <w:p>
            <w:pPr>
              <w:pStyle w:val="ConsPlusCell"/>
              <w:widowControl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 www.bus.gov.ru;</w:t>
            </w:r>
          </w:p>
          <w:p>
            <w:pPr>
              <w:pStyle w:val="ConsPlusCell"/>
              <w:widowControl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допускать роста кредиторской задолженности;</w:t>
            </w:r>
          </w:p>
          <w:p>
            <w:pPr>
              <w:pStyle w:val="ConsPlusCell"/>
              <w:widowControl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допускать роста дебиторской задолженности;</w:t>
            </w:r>
          </w:p>
          <w:p>
            <w:pPr>
              <w:pStyle w:val="ConsPlusCell"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екущем финансовом году провести мероприятия</w:t>
            </w:r>
          </w:p>
          <w:p>
            <w:pPr>
              <w:pStyle w:val="ConsPlusCell"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улучшению показателей, участвующих в бальной </w:t>
            </w:r>
          </w:p>
          <w:p>
            <w:pPr>
              <w:pStyle w:val="ConsPlusCell"/>
              <w:widowControl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е финансового менеджмента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нижение общего показателя качества финансового менеджмента повлияли следующие показатели, по которым получена низкая оценка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доли расходов за счет собственных средств в 4 квартале отчетного год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количества контрольных мероприятий, в отношении подведомственных учреждений, в ходе которых выявлены финансовые нарушения в отчетном финансовом году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нарушений бюджетного законодательства, выявленных в ходе проведения контрольных мероприятий органами финансового контроля в отчетном финансовом году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относительного размера кредиторской задолженности в течение отчетного период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относительного размера дебиторской задолженности в течение отчетного периода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вышения оценки по показателям необходимо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анализировать полученные результаты по итога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6 год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- не допускать большой концентрации расходов за сч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ственных средств в 4 квартале отчетного период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допускать роста кредиторской задолженности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допускать роста дебиторской задолженност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- необходимо повысить ответственность в отношении работников, за допущенные нарушения бюджетного и финансового законодательств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 текущем финансовом году провести мероприят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улучшению показателей, участвующих в баль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е финансового менеджмента.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нижение общего показателя качества финансового менеджмента повлияли следующие показатели, по которым получена низкая оценка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доли расходов за счет собственных средств в 4 квартале отчетного год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величение дебиторской задолженности в течении отчетного период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величение кредиторской задолженности в течении отчетного период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исполнений судебных актов по денежным обязательствам в отчетном финансовом году за счет районного бюджет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мещение в неполном объеме подведомственными главному распорядителю учреждениями на официальном сайте в сети Интернет www.bus.gov.ru необходимой информации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вышения оценки по показателям необходимо:</w:t>
            </w:r>
          </w:p>
          <w:p>
            <w:pPr>
              <w:pStyle w:val="ConsPlusCell"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анализировать полученные результаты по итогам</w:t>
            </w:r>
          </w:p>
          <w:p>
            <w:pPr>
              <w:pStyle w:val="ConsPlusCell"/>
              <w:ind w:left="1145" w:right="-1690" w:hanging="114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6 года;</w:t>
            </w:r>
          </w:p>
          <w:p>
            <w:pPr>
              <w:pStyle w:val="ConsPlusCell"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допускать большой концентрации расходов за счет</w:t>
            </w:r>
          </w:p>
          <w:p>
            <w:pPr>
              <w:pStyle w:val="ConsPlusCell"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ственных средств в 4 квартале отчетного периода;</w:t>
            </w:r>
          </w:p>
          <w:p>
            <w:pPr>
              <w:pStyle w:val="ConsPlusCell"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допускать роста кредиторской задолженности;</w:t>
            </w:r>
          </w:p>
          <w:p>
            <w:pPr>
              <w:pStyle w:val="ConsPlusCell"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допускать роста дебиторской задолженности;</w:t>
            </w:r>
          </w:p>
          <w:p>
            <w:pPr>
              <w:pStyle w:val="ConsPlusCell"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оевременное размещение в полном объеме</w:t>
            </w:r>
          </w:p>
          <w:p>
            <w:pPr>
              <w:pStyle w:val="ConsPlusCell"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й информации на на сайте www.bus.gov.ru;</w:t>
            </w:r>
          </w:p>
          <w:p>
            <w:pPr>
              <w:pStyle w:val="ConsPlusCell"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екущем финансовом году провести мероприятия</w:t>
            </w:r>
          </w:p>
          <w:p>
            <w:pPr>
              <w:pStyle w:val="ConsPlusCell"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учшению показателей, участвующих в бальной</w:t>
            </w:r>
          </w:p>
          <w:p>
            <w:pPr>
              <w:pStyle w:val="ConsPlusCell"/>
              <w:widowControl/>
              <w:ind w:left="1145" w:right="-1690" w:hanging="1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е финансового менеджмента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нижение общего показателя качества финансового менеджмента повлияли следующие показатели, по которым получена низкая оценка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доли расходов за счет собственных средств в 4 квартале отчетного год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относительного размера дебиторской задолженности в течение отчетного период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относительного размера дебиторской задолженности в течение отчетного период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просроченной кредиторской задолженности по расчетам с кредиторами по состоянию конец год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остатка денежных средств на счетах учреждений на выполнение муниципального задания на конец отчетного период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количества контрольных мероприятий, проведенных главным распорядителем в отношении подведомственных ему учреждений, в ходе которых выявлены финансовые наруш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четном финансовом году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исполнений судебных актов по денежным обязательствам в отчетном финансовом году за счет районного бюджета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вышения оценки по показателям необходимо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- проанализировать полученные результаты по итогам 2016 год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допускать большой концентрации расходов за счет собственных средств в 4 квартале отчетного период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- не допускать роста кредиторской задолженности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допускать роста дебиторской задолженност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- необходимо повысить ответственность в отношении работников, за допущенные нарушения бюджетного и финансового законодательств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екущем финансовом году провести мероприят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улучшению показателей, участвующих в бальн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е финансового менеджмент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ЗУЛЬТ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КАЧЕСТВА ФИНАНСОВОГО МЕНЕДЖ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013"/>
        <w:gridCol w:w="765"/>
        <w:gridCol w:w="3436"/>
        <w:gridCol w:w="3544"/>
        <w:gridCol w:w="1719"/>
      </w:tblGrid>
      <w:tr>
        <w:trPr>
          <w:trHeight w:val="9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 xml:space="preserve">п./п. 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правлений оценки, показателей    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  <w:br/>
              <w:t>оценка по</w:t>
              <w:br/>
              <w:t>показателю</w:t>
              <w:br/>
              <w:t xml:space="preserve">(SP) 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РБС, получившие неудовлетворительную оценку по показателю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ГРБС, получившие</w:t>
              <w:br/>
              <w:t>лучшую оценку по</w:t>
              <w:br/>
              <w:t>показателю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РБС, к которым показатель </w:t>
              <w:br/>
              <w:t>не применим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33" w:hRule="atLeast"/>
          <w:cantSplit w:val="true"/>
        </w:trPr>
        <w:tc>
          <w:tcPr>
            <w:tcW w:w="15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Оценка механизмов планирования расходов бюджета               </w:t>
            </w:r>
          </w:p>
        </w:tc>
      </w:tr>
      <w:tr>
        <w:trPr>
          <w:trHeight w:val="52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сть представления уточненного фрагмента реестра расходных обязательств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финансовое управление, управление образования, Управление культуры спорта и молодежной политики, управление социальной защиты населения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сть разработки нормативных правовых актов, договоров и соглашений Ужурского района, формирующих расходные обязательства Ужурского район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, финансовое управление, управление образования, Управление культуры, спорта и молодежной политики, управление социальной защиты насел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5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Оценка исполнения районного бюджета в части доходов</w:t>
            </w:r>
          </w:p>
        </w:tc>
      </w:tr>
      <w:tr>
        <w:trPr>
          <w:trHeight w:val="5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3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нт исполнения прогноза доходов районного бюджета (за исключением безвозмездных поступлений) по итогам отчетного финансового года по главному администратору доходов районного бюджет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района, управление образова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инансовое управление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, управление культуры, спорта и молодежной политик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5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Оценка результатов исполнения районного бюджета в части рас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4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изведенных расходов главного распорядителя за счет средств районного бюджета (без учета межбюджетных трансфертов, имеющих целевое назначение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финансовое управление, управление культуры, спорта, молодежной политик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правление социальной защиты населения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кассовых расходов (без учета межбюджетных трансфертов, имеющих целевое назначение), произведенных главным распорядителем и подведомственными ему учреждениями в IV квартале отчетного финансового год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е образова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правление социальной защиты населе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спорта и молодежной политики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6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доведение главным распорядителем лимитов бюджетных обязательств до подведомственных ему учреждений, предусмотренных решением о бюджете за отчетный год в первоначальной редак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управление образования, управление культуры, спорта и молодежной политики, управление социальной защиты населения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.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7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руководителей подведомственных главному распорядителю учреждений, с которыми заключены эффективные контракт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управление образования, управление культуры, спорта и молодежной политики, управление социальной защиты населения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.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8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порядка составления, утверждения и ведения бюджетных смет подведомственных главному распорядителю казенных учреждений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управление образования, Управление культуры, спорта и молодежной политики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, управление социальной защиты населения.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9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суммы зарегистрированных бюджетных обязательств к сумме предъявленных на регистрацию главным распорядителем и его подведомственными учреждениям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финансовое управление, управление образования, управление социальной защиты населения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10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оплаченных денежных обязательств к зарегистрированным главным распорядителем и подведомственными ему учреждениям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управление культуры, спорта и молодежной политики, управление социальной защиты населения, управление образования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5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Оценка управления обязательствами в процессе исполнения бюджета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ие дебиторской задолженности главного распорядителя и подведомственных ему учреждений 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чение отчетного периода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правление социальной защиты населе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спорта и молодежной политики, управление социальной защиты населения, финансовое управле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района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 главного распорядителя и подведомственных ему учреждений просроченной кредиторской задолженност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финансовое управление, управление культуры, спорта и молодежной политики, управление социальной защиты населения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3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кредиторской задолженности главного распорядителя и подведомственных ему учреждений в течение отчетного период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правление образова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5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Оценка состояния учета и отчетности</w:t>
            </w:r>
          </w:p>
        </w:tc>
      </w:tr>
      <w:tr>
        <w:trPr>
          <w:trHeight w:val="84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4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редставления главным распорядителем годовой бюджетной отчетност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, управление образования, управление социальной защиты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района, управление культуры, спорта и молодежной политики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Оценка организации финансового контроля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5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рушений бюджетного законодательства, выявленных в ходе проведения контрольных мероприятий органами финансового контроля в отчетном финансовом году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, управление культуры, спорта и молодежной политик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авление образования.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6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рольных мероприятий, в ходе которых выявлены финансовые нарушения в отчетном финансовом году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спорта и молодежной политик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правление социальной защиты населения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.</w:t>
            </w:r>
          </w:p>
        </w:tc>
      </w:tr>
      <w:tr>
        <w:trPr>
          <w:trHeight w:val="360" w:hRule="atLeast"/>
          <w:cantSplit w:val="true"/>
        </w:trPr>
        <w:tc>
          <w:tcPr>
            <w:tcW w:w="15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. Оценка исполнения судебных актов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17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 по денежным обязательствам главного распорядител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, ,управление социальной защиты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правление культуры, спорта и молодежной политики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Оценка финансово-экономической деятельности подведомственных главному распорядителю учреждений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18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временность утверждения главным распорядителем муниципальных заданий подведомственным ему учреждениям на текущий финансовый год и плановый период в срок</w:t>
              <w:tab/>
              <w:tab/>
              <w:tab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управление социальной защиты населения, управление культуры, спорта и молодежной политики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финансовое управление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19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сть утверждения главным распорядителем планов финансово-хозяйственной деятельности подведомственных ему бюджетных и автономных учреждений на текущий финансовый год и плановый период в соответствии со сроками, утвержденными органами исполнительной власти Ужурского района, осуществляющими функции и полномочия учредител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управление социальной защиты населения, управление культуры, спорта и молодежной политики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финансовое управление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20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мещение в полном объеме подведомственными главному распорядителю учреждениями на официальном сайте в сети Интернет </w:t>
            </w: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bus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gov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(далее - официальный сайт) информации , предусмотренной разделам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приложения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86н, по состоянию на 15 марта текущего год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, спорта и молодежной политики, администрация района.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управление социальной защиты населения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использования бюджетных средств подведомственными главному распорядителю учреждениями на выполнение муниципального зада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правление культуры, спорта и молодежной политики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финансовое управление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2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тклонений фактических значений показателей муниципальных заданий в отчетном финансовом году от плановых значений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управление социальной защиты населения, управление культуры, спорта и молодежной политики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финансовое управление.</w:t>
            </w:r>
          </w:p>
        </w:tc>
      </w:tr>
    </w:tbl>
    <w:p>
      <w:pPr>
        <w:sectPr>
          <w:type w:val="nextPage"/>
          <w:pgSz w:orient="landscape" w:w="16838" w:h="11906"/>
          <w:pgMar w:left="1531" w:right="822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ОДНЫЙ РЕЙТИН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ЛАВНЫХ РАСПОРЯДИТЕЛЕЙ БЮДЖЕТНЫХ СРЕДСТ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КАЧЕСТВУ ФИНАНСОВОГО МЕНЕДЖМЕН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1890"/>
        <w:gridCol w:w="2160"/>
        <w:gridCol w:w="2070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РБС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овая </w:t>
              <w:br/>
              <w:t xml:space="preserve">оценка (R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рная 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 xml:space="preserve">(КФМ)    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</w:t>
              <w:br/>
              <w:t>оценка качества</w:t>
              <w:br/>
              <w:t xml:space="preserve">финансового менеджмента (MAX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РБС, не имеющее подведомственное учрежде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управл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82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ГРБС имеющие подведомственные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культуры, спорта и молодежной полити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right" w:pos="175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оциальной защиты на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райо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4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среднего уровня     </w:t>
              <w:br/>
              <w:t xml:space="preserve">качества финансового       </w:t>
              <w:br/>
              <w:t xml:space="preserve">менеджмента ГРБС (MR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27:00Z</dcterms:created>
  <dc:creator>LP</dc:creator>
  <dc:description/>
  <cp:keywords/>
  <dc:language>en-US</dc:language>
  <cp:lastModifiedBy>Budget2</cp:lastModifiedBy>
  <cp:lastPrinted>2017-04-13T15:41:00Z</cp:lastPrinted>
  <dcterms:modified xsi:type="dcterms:W3CDTF">2017-04-13T07:57:00Z</dcterms:modified>
  <cp:revision>107</cp:revision>
  <dc:subject/>
  <dc:title>РОССИЙСКАЯ ФЕДЕРАЦИЯ</dc:title>
</cp:coreProperties>
</file>