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8.12.2020 № 5-22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ind w:left="-57"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0</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1</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2</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rPr/>
            </w:pPr>
            <w:r>
              <w:rPr/>
              <w:t xml:space="preserve">     </w:t>
            </w: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 на срок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образований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6</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6</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7</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8</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9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 xml:space="preserve">2 </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 xml:space="preserve">1 </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8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autoSpaceDE w:val="false"/>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9</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4"/>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A94984E9800381F03B5B728D1B5DB4C1212AB316FAFB62DF957CBE45C2553ECC49C29EB595C95EB1AC4621D100A24CDFDBBD8EDA08E0FDE0XEO7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4:00Z</dcterms:created>
  <dc:creator>Филатова</dc:creator>
  <dc:description/>
  <cp:keywords/>
  <dc:language>en-US</dc:language>
  <cp:lastModifiedBy>Филатова</cp:lastModifiedBy>
  <cp:lastPrinted>2019-12-05T08:33:00Z</cp:lastPrinted>
  <dcterms:modified xsi:type="dcterms:W3CDTF">2020-12-08T07:41:00Z</dcterms:modified>
  <cp:revision>563</cp:revision>
  <dc:subject/>
  <dc:title> </dc:title>
</cp:coreProperties>
</file>