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11                                      г. Ужур                                    </w:t>
        <w:tab/>
        <w:t xml:space="preserve">     №  783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Ужу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11.2010 г. № 1438 «Об утверждении муниципальной долгосрочной целевой программы «Профилактика безнадзорности и правонарушений несовершеннолетних Ужурского района на 2011-201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3 Устава Ужурского района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 постановления администрации Ужурского района от 12.11.2010 г. № 1438  «Об утверждении муниципальной долгосрочной целевой программы «Профилактика безнадзорности и правонарушений несовершеннолетних Ужурского района на 2011-2013 год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приложении программы «Мероприятия муниципальной долгосрочной целевой программы «Профилактика безнадзорности и правонарушений несовершеннолетних Ужурского района на 2011-2013 годы» строку 1.1.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70"/>
        <w:gridCol w:w="1110"/>
        <w:gridCol w:w="1695"/>
        <w:gridCol w:w="864"/>
        <w:gridCol w:w="793"/>
        <w:gridCol w:w="793"/>
        <w:gridCol w:w="79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жведомственных акций, рейдов, дней психического здоровья, районных родительских собраний для семей, находящихся в социально- опасном положении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ЦСОН, ОУ, ПДН, ЦСОН, ГЦДиК, молодёжный цент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«Мероприятия по научно-методическому и информационно-аналитическому обеспечению работы по профилактике безнадзорности и правонарушений несовершеннолетних» добавить строку 2.5 и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70"/>
        <w:gridCol w:w="1110"/>
        <w:gridCol w:w="1695"/>
        <w:gridCol w:w="864"/>
        <w:gridCol w:w="793"/>
        <w:gridCol w:w="793"/>
        <w:gridCol w:w="79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выпускников  школ района в </w:t>
            </w:r>
            <w:r>
              <w:rPr>
                <w:bCs/>
              </w:rPr>
              <w:t>ГОУ ВПО «Красноярский государственный медицинский университет имени профессора В.Ф. Войно-Ясенецкого» Министерства здравоохранения и социального развития РФ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Н и ЗП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 администрации района  по социальным вопросам Туктарову Т.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специальном выпуске газеты «Сибирский хлебороб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Ю.П. 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31:00Z</dcterms:created>
  <dc:creator>Grey Wolf</dc:creator>
  <dc:description/>
  <cp:keywords/>
  <dc:language>en-US</dc:language>
  <cp:lastModifiedBy>Grey Wolf</cp:lastModifiedBy>
  <dcterms:modified xsi:type="dcterms:W3CDTF">2011-08-03T02:31:00Z</dcterms:modified>
  <cp:revision>2</cp:revision>
  <dc:subject/>
  <dc:title/>
</cp:coreProperties>
</file>