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УЖУ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4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05.2011 </w:t>
        <w:tab/>
        <w:tab/>
        <w:tab/>
        <w:t xml:space="preserve">  г. Ужур</w:t>
        <w:tab/>
        <w:t xml:space="preserve"> </w:t>
        <w:tab/>
        <w:tab/>
        <w:t xml:space="preserve">                                     № 49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б утверждении порядка предоставления субсидий на возмещение части затрат по приобретению основных средств субъектам малого и (или) среднего предпринимательства, осуществляющих свою деятельность в сфере общественного питания и оказанию бытовых услуг</w:t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Федеральным законом от 24.07.07 № 209-ФЗ «О развитии малого и среднего предпринимательства в Российской Федерации», постановлением администрации Ужурского района № 1398 от 08.11.2010 «Об утверждении долгосрочной целевой программы «Развитие субъектов малого и среднего  предпринимательства в Ужурском районе» на 2011-2013 годы, в целях поддержки субъектов малого и среднего предпринимательства Ужурского района,  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Утвердить Порядок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предоставления субсидий на возмещение части затрат по приобретению основных средств субъектам малого и (или) среднего предпринимательства, осуществляющих свою деятельность в сфере общественного питания и оказанию бытов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местителя главы администрации  по финансово-экономическим вопросам Пинчук Т.М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 в день, следующий за днем его официального опубликования в специальном выпуске газеты «Сибирский хлебороб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</w:t>
        <w:tab/>
        <w:tab/>
        <w:tab/>
        <w:tab/>
        <w:tab/>
        <w:t xml:space="preserve">            Ю.П. Казанцев</w:t>
        <w:tab/>
        <w:t xml:space="preserve">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341" w:type="dxa"/>
        <w:jc w:val="left"/>
        <w:tblInd w:w="6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41"/>
      </w:tblGrid>
      <w:tr>
        <w:trPr>
          <w:trHeight w:val="528" w:hRule="atLeast"/>
        </w:trPr>
        <w:tc>
          <w:tcPr>
            <w:tcW w:w="43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rPr/>
            </w:pPr>
            <w:r>
              <w:rPr/>
              <w:t>к постановлению</w:t>
            </w:r>
          </w:p>
        </w:tc>
      </w:tr>
      <w:tr>
        <w:trPr>
          <w:trHeight w:val="100" w:hRule="atLeast"/>
        </w:trPr>
        <w:tc>
          <w:tcPr>
            <w:tcW w:w="43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дминистрации  района</w:t>
            </w:r>
          </w:p>
        </w:tc>
      </w:tr>
      <w:tr>
        <w:trPr>
          <w:trHeight w:val="350" w:hRule="atLeast"/>
        </w:trPr>
        <w:tc>
          <w:tcPr>
            <w:tcW w:w="43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т 13.05.2011  № 4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оставления субсидий на возмещение части затрат по приобретению основных средств субъектам малого и (или) среднего предпринимательства, осуществляющих свою деятельность в сфере общественного питания и оказанию бытовых услуг</w:t>
      </w:r>
    </w:p>
    <w:p>
      <w:pPr>
        <w:pStyle w:val="ConsPlusTitle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Порядок предоставления субсидий на возмещение части затрат по приобретению основных средств субъектам малого и (или) среднего предпринимательства, осуществляющих свою деятельность в сфере общественного питания и оказанию бытовых услуг (далее - Порядок), устанавливает условия предоставления муниципальной поддержки в форме субсидий на возмещение части затрат по приобретению основных средств субъектам малого и (или) среднего предпринимательства, осуществляющих свою деятельность в сфере общественного питания и оказанию бытовых  услуг (далее - субсид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зработан в соответствии с постановлением администрации Ужурского района  № 1398 от 08.11.2010 г. «Об утверждении долгосрочной целевой программы «Развитие субъектов малого и среднего  предпринимательства в Ужурском районе» на 2011-2013 год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спользуемые в настоящем Порядке понятия "субъект малого предпринимательства» и «субъект среднего предпринимательства" понимаются в том значении, в котором они используются в Федеральном законе от 24.07.2007 N 209-ФЗ "О развитии малого и среднего предпринимательства в Российской Федерации" (далее - Федеральный закон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деятельностью в сфере  «общественного питания» понимается деятельность субъектов малого и среднего предпринимательства, включенных в Единый государственный реестр юридических лиц или Единый государственный реестр индивидуальных предпринимателей по коду ОКВЭД 55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деятельностью в сфере  «оказанию бытовых услуг» понимается деятельность субъектов малого и среднего предпринимательства, включенных в Единый государственный реестр юридических лиц или Единый государственный реестр индивидуальных предпринимателей по коду ОКВЭД 52.7; 74.7; 74,8; 93.01-93.03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 реализацию мероприятия по предоставлению субсидий </w:t>
      </w:r>
      <w:r>
        <w:rPr>
          <w:rFonts w:ascii="Times New Roman" w:hAnsi="Times New Roman"/>
          <w:b w:val="false"/>
          <w:sz w:val="28"/>
          <w:szCs w:val="28"/>
        </w:rPr>
        <w:t>на возмещение части затрат по приобретению основных средств субъектам малого и (или) среднего предпринимательства, осуществляющих свою деятельность в сфере общественного питания и оказанию бытовых 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из общего объема финансирования соответствующей группы мероприятий не может быть направлено менее 30,0 тысяч рублей. В случае, если лимиты финансирования не будут израсходованы до 1 ноября текущего финансового года, остаток средств направляется на предоставление субсидий получателям в порядке поступления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Размер субсидии равен 10 процентам от затрат  (без учета НДС - для получателей субсидий, применяющих общую систему налогообложения, с учетом НДС – для получателей субсидий, применяющих специальные режимы налогообложения), но не более 30,0 тыс. рублей одному субъекту малого или среднего предпринимательств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расходов, связанных с приобретением основных средств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троительство здания (части здания), соору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производством (изготовлением), в том числе сборкой, основ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модернизацию, реконструкцию, капитальный ремонт, расширение и техническое перевооружение здания (части здания), сооружения либо иных основ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иобретение электронно-вычислительной техники (иного оборудования для обработки информации), программного обеспечения, периферийных устройств, копировально-множительного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приобретение производственного оборудова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й платеж, в случае заключения договоров лизинга, иные виды расходов, не противоречащие действующему законодатель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е предоставляются на ц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я автотранспортных средств  для  лично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ы арендных платежей по договорам аренды нежилых помещений, объектов недвижимости, автотранспор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работной платы, иных социальных и компенсационных выпл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ы налоговых и иных обязательных платежей в бюджетную систему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явлений о предоставлении субсидии одним субъектом малого предпринимательства в течение года не огранич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Предоставление субсидий субъектам малого и (или) среднего предпринимательства, осуществляющих свою деятельность в сфере общественного питания и оказанию бытовых услуг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(далее - получатели субсидии) осуществляется администрацией Ужурского района (далее - Администрац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 Прием документов и оценку их соответствия требованиям, предъявляемым настоящим Порядком, осуществляет отдел экономики и прогнозирования Администрации (далее – Отдел)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Получатели субсидии </w:t>
      </w:r>
      <w:r>
        <w:rPr>
          <w:rFonts w:ascii="Times New Roman" w:hAnsi="Times New Roman"/>
          <w:sz w:val="28"/>
          <w:szCs w:val="28"/>
        </w:rPr>
        <w:t>представляют в Отдел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явление о предоставлении субсидии по форме согласно приложению N 1 к настоящему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в срок не ранее 1 января текущего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 инспекции Федеральной налоговой службы России по Красноярскому краю о состоянии расчетов по налогам, сборам и взносам, полученную в срок не ранее 15 дней до даты подачи зая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купли-продажи  товаров, работ, услуг, приобретение оборудования, и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 платежных документов, подтверждающих осуществление платежей, в том числе авансовых, а также частичную оплату приобретенных (приобретаемых) основных средств и (или) фактические расходы по их приобретению, заверенные получателем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пии бухгалтерского баланса (форма N 1), отчета о прибылях и убытках (форма N 2) за предшествующий календарный год и последний отчетный период, заверенные субъектом малого и (или) среднего предпринимательства. Для субъектов малого и (или) среднего предпринимательства, применявших в отчетном периоде специальные режимы налогообложения, и индивидуальных предпринимателей, применяющих общую систему налогообложения, - справку об имущественном и финансовом состоянии согласно приложению N 2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вновь созданных организаций или вновь зарегистрированных индивидуальных предпринимателей документы, предусмотренные абзацем 7 настоящего пункта, представляются за период, прошедший со дня их государственной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Получатель субсидии несет ответственность за достоверность представляемых сведений и документов для получения субсидий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 Заявка  получателя субсидии регистрируется Отделом. По требованию получателя субсидии Отдел выдает расписку в получении документов, установленных пунктом 6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9.  Отдел совместно со структурными подразделениями администрации Ужурского района  в течение 15 дней со дня регистрации заявки рассматривает поступившие документы и принимает решение о предоставлении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получателям производится в пределах средств, предусмотренных на эти цели постановлением администрации Ужурского района № 1398 от 08.11.2010 г. «Об утверждении долгосрочной целевой программы «Развитие субъектов малого и среднего  предпринимательства в Ужурском районе» на 2011-2013 годы и решением районного Совета депутатов от 15.12.2010г. № 11-82р «О районном бюджете на 2011 и плановый период 2012-2013 год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полномоченным органом по предоставлению субсидий является Администрац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счет субсидии осуществляет Отдел на основании документов, представленных получателем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3. Отдел в трехдневный срок со дня принятия решения о предоставлении субсидии направляет в финансовое управление администрации Ужурского района (далее - Финансовое управление):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пию распоряжения Администрации о предоставлении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естр получателей субсидий по форме согласно приложению N 3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4. Финансовое управление  на основании представленных документов производит перечисление бюджетных средств на лицевой счет Администрации, открытый в территориальном отделении казначейства Красноярского края (далее - Казначейств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5. Расходование  субсидий осуществляется в установленном порядке в пределах лимитов бюджетных обязательств и объемов финансирования, отраженных на лицевом счете Администрации, как главного распорядителя средств районного бюджета, в соответствии с представленными Администрацией в Казначейство платежными поручениями на перечисление субсидий на расчетные счета получателей, открытые ими в кредитных организ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6. Субсидия считается предоставленной получателю в день списания средств субсидии с лицевого счета Администрации на расчетный счет получателя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7. В случае выявления факта нарушения получателем субсидии условий, установленных при предоставлении субсидии, а также фактов предоставления получателем субсидии недостоверных сведений, содержащихся в предоставленных документах, Отдел принимает решение о возврате субсидии (далее - решение о возврате субсидии) в районный бюджет за период с момента допущения нарушения с указанием оснований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дел в течение 3 рабочих дней направляет получателю субсидии решение о возврате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учатель субсидии в течение 10 дней с момента получения решения о возврате субсидии обязан произвести возврат в районный бюджет ранее полученных сумм субсидий, указанных в решении о возврате субсидии, в полном объе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озврата субсидии в добровольном порядке получателем субсидии, все разногласия между Администрацией и получателем субсидии, разрешаются в порядке, установленно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8. Контроль за целевым расходованием бюджетных средств осуществляет Администрац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5103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иложение 1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 Порядку   предоставления  субсидий 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ъектам малого  и  (или) среднего                                                        предпринимательства, осуществляющих свою деятельность в сфере общественного питания и оказанию бытовых услуг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шу предоставить ______________________________________________                              </w:t>
      </w:r>
    </w:p>
    <w:p>
      <w:pPr>
        <w:pStyle w:val="ConsPlusNonformat"/>
        <w:widowControl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ascii="Times New Roman" w:hAnsi="Times New Roman"/>
          <w:sz w:val="24"/>
          <w:szCs w:val="24"/>
        </w:rPr>
        <w:t>(полное наименование заявителя)</w:t>
      </w:r>
    </w:p>
    <w:p>
      <w:pPr>
        <w:pStyle w:val="ConsPlusNonformat"/>
        <w:widowControl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убсидию на возмещение части затрат на  приобретение  основных средств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Информация о заявителе: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Юридический адрес _____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лефон, факс, e-mail ____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Н/КПП ______________________________________________________ 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анковские реквизиты _____________________________________________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2. Средняя численность  работников  за  предшествующий календарный год, включая    лиц,  работающих   по  гражданско-правовым  договорам   или   по совместительству  с  учетом   реально  отработанного   времени,  работников представительств,  филиалов  и  других  обособленных подразделений, человек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Размер средней заработной платы, рублей _______________________.</w:t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(на последнюю отчетную дату)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Является профессиональным участником рынка ценных бумаг:________.</w:t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(да/нет)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 Осуществляет производство и реализацию подакцизных товаров: _____.</w:t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(да/нет)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 Применяемая  заявителем  система  налогообложения  (отметить любым знаком):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общеустановленная;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упрощенная (УСН);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в   виде   единого  налога  на   вмененный   доход   для  отдельных  видов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деятельности (ЕНВД);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для сельскохозяйственных товаропроизводителей.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мер    субсидии    прошу   установить   в    соответствии   с      Порядком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оставления        субсидий      субъектам    малого    и   (или)     среднего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принимательства,     осуществляющих деятельность в сфере общественного питания и оказанию бытовых услуг,     утвержденным     постановлением        администрации   района от __________ N __________.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Прошу указанную информацию не представлять без моего согласия третьим лицам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уководитель _______________________ /___________________________/</w:t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должность)                       (подпись)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ный бухгалтер __________________ /___________________________/</w:t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ascii="Times New Roman" w:hAnsi="Times New Roman"/>
          <w:sz w:val="24"/>
          <w:szCs w:val="24"/>
        </w:rPr>
        <w:t>(подпись)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та</w:t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56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0"/>
      </w:tblGrid>
      <w:tr>
        <w:trPr/>
        <w:tc>
          <w:tcPr>
            <w:tcW w:w="5670" w:type="dxa"/>
            <w:tcBorders/>
          </w:tcPr>
          <w:tbl>
            <w:tblPr>
              <w:tblStyle w:val="a5"/>
              <w:tblW w:w="5274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274"/>
            </w:tblGrid>
            <w:tr>
              <w:trPr/>
              <w:tc>
                <w:tcPr>
                  <w:tcW w:w="527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lang w:val="ru-RU" w:bidi="ar-SA"/>
                    </w:rPr>
                  </w:pPr>
                  <w:r>
                    <w:rPr>
                      <w:kern w:val="0"/>
                      <w:lang w:val="ru-RU" w:bidi="ar-SA"/>
                    </w:rPr>
                    <w:t>Приложение 2</w:t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val="ru-RU" w:bidi="ar-SA"/>
                    </w:rPr>
                    <w:t xml:space="preserve">к   Порядку    предоставления    субсидий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kern w:val="0"/>
                      <w:szCs w:val="28"/>
                      <w:lang w:val="ru-RU" w:bidi="ar-SA"/>
                    </w:rPr>
                    <w:t xml:space="preserve">субъектам малого  и  (или) среднего                                                        предпринимательства, осуществляющих свою деятельность в сфере общественного питания и оказанию бытовых услуг  </w:t>
                  </w:r>
                </w:p>
              </w:tc>
            </w:tr>
          </w:tbl>
          <w:p>
            <w:pPr>
              <w:pStyle w:val="Normal"/>
              <w:widowControl w:val="false"/>
              <w:ind w:left="-392" w:firstLine="39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 имущественном и финансовом состоянии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полное наименование заявителя)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Сведения об имуществе: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тыс. рублей</w:t>
      </w:r>
    </w:p>
    <w:tbl>
      <w:tblPr>
        <w:tblW w:w="896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024"/>
        <w:gridCol w:w="6935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статочная стоимость за предшествующий  </w:t>
              <w:br/>
              <w:t>календарный год &lt;*&gt;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сего         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ведения о финансовом состоянии: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ручка  от  реализации   товаров   (работ,  услуг)   без   учета   налога    на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бавленную стоимость (доходы от основной деятельности)  за предшествующий календарный год &lt;*&gt;, тыс. рублей: 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&lt;*&gt;  Для  вновь  созданной   организации  или  вновь  зарегистрированного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дивидуального предпринимателя  и  крестьянского  (фермерского)  хозяйства сведения предоставляются за период, прошедший  со  дня  их  государственной регистрации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уководитель________________________ /___________________________/</w:t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(должность)                   (подпись)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ный бухгалтер___________________ /___________________________/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ascii="Times New Roman" w:hAnsi="Times New Roman"/>
          <w:sz w:val="24"/>
          <w:szCs w:val="24"/>
        </w:rPr>
        <w:t>(подпись)                              (расшифровка подписи)</w:t>
      </w:r>
    </w:p>
    <w:tbl>
      <w:tblPr>
        <w:tblW w:w="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08"/>
      </w:tblGrid>
      <w:tr>
        <w:trPr/>
        <w:tc>
          <w:tcPr>
            <w:tcW w:w="5408" w:type="dxa"/>
            <w:tcBorders/>
          </w:tcPr>
          <w:tbl>
            <w:tblPr>
              <w:tblStyle w:val="a5"/>
              <w:tblW w:w="5387" w:type="dxa"/>
              <w:jc w:val="left"/>
              <w:tblInd w:w="40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387"/>
            </w:tblGrid>
            <w:tr>
              <w:trPr/>
              <w:tc>
                <w:tcPr>
                  <w:tcW w:w="538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lang w:val="ru-RU" w:bidi="ar-SA"/>
                    </w:rPr>
                  </w:pPr>
                  <w:r>
                    <w:rPr>
                      <w:kern w:val="0"/>
                      <w:lang w:val="ru-RU" w:bidi="ar-SA"/>
                    </w:rPr>
                    <w:t>Приложение 3</w:t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val="ru-RU" w:bidi="ar-SA"/>
                    </w:rPr>
                    <w:t xml:space="preserve">к     Порядку    предоставления   субсидий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lang w:val="ru-RU" w:bidi="ar-SA"/>
                    </w:rPr>
                  </w:pPr>
                  <w:r>
                    <w:rPr>
                      <w:kern w:val="0"/>
                      <w:szCs w:val="28"/>
                      <w:lang w:val="ru-RU" w:bidi="ar-SA"/>
                    </w:rPr>
                    <w:t xml:space="preserve">субъектам малого  и  (или) среднего                                                        предпринимательства, осуществляющих свою деятельность в сфере общественного питания  и  оказанию   бытовых услуг  </w:t>
                  </w:r>
                </w:p>
              </w:tc>
            </w:tr>
          </w:tbl>
          <w:p>
            <w:pPr>
              <w:pStyle w:val="Normal"/>
              <w:widowControl w:val="false"/>
              <w:ind w:left="-392" w:firstLine="392"/>
              <w:jc w:val="both"/>
              <w:rPr/>
            </w:pPr>
            <w:r>
              <w:rPr/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естр получателей субсидии</w:t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</w:t>
      </w:r>
      <w:r>
        <w:rPr>
          <w:rFonts w:ascii="Times New Roman" w:hAnsi="Times New Roman"/>
          <w:sz w:val="24"/>
          <w:szCs w:val="24"/>
        </w:rPr>
        <w:t>(наименование формы муниципальной поддержки)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59"/>
        <w:gridCol w:w="2960"/>
        <w:gridCol w:w="1380"/>
        <w:gridCol w:w="1215"/>
        <w:gridCol w:w="2545"/>
        <w:gridCol w:w="1333"/>
      </w:tblGrid>
      <w:tr>
        <w:trPr>
          <w:trHeight w:val="60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   субъекта малого  или среднего    </w:t>
              <w:br/>
              <w:t>предпринимательств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мер  </w:t>
              <w:br/>
              <w:t xml:space="preserve">и дата </w:t>
              <w:br/>
              <w:t>договор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банка </w:t>
              <w:br/>
              <w:t xml:space="preserve">субъекта малого  </w:t>
              <w:br/>
              <w:t xml:space="preserve">или среднего   </w:t>
              <w:br/>
              <w:t>предпринимательств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мер  </w:t>
              <w:br/>
              <w:t xml:space="preserve">субсидии </w:t>
              <w:br/>
              <w:t>(в рублях)</w:t>
            </w:r>
          </w:p>
        </w:tc>
      </w:tr>
      <w:tr>
        <w:trPr>
          <w:trHeight w:val="12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администрации района  _____________________         Ю.П. Казанцев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151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9151d0"/>
    <w:pPr>
      <w:keepNext w:val="true"/>
      <w:jc w:val="center"/>
      <w:outlineLvl w:val="0"/>
    </w:pPr>
    <w:rPr>
      <w:b/>
      <w:sz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9151d0"/>
    <w:rPr>
      <w:rFonts w:ascii="Times New Roman" w:hAnsi="Times New Roman" w:eastAsia="Times New Roman" w:cs="Times New Roman"/>
      <w:b/>
      <w:sz w:val="48"/>
      <w:szCs w:val="20"/>
      <w:lang w:eastAsia="ru-RU"/>
    </w:rPr>
  </w:style>
  <w:style w:type="character" w:styleId="Style13" w:customStyle="1">
    <w:name w:val="Название Знак"/>
    <w:basedOn w:val="DefaultParagraphFont"/>
    <w:link w:val="Title"/>
    <w:qFormat/>
    <w:rsid w:val="009151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1018a6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1018a6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9151d0"/>
    <w:pPr>
      <w:jc w:val="center"/>
    </w:pPr>
    <w:rPr>
      <w:b/>
    </w:rPr>
  </w:style>
  <w:style w:type="paragraph" w:styleId="ConsPlusTitle" w:customStyle="1">
    <w:name w:val="ConsPlusTitle"/>
    <w:qFormat/>
    <w:rsid w:val="009151d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81463f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81463f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1018a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1018a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a86ac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78806B-E614-431D-A36B-E7ED7E69F8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  <Pages>1</Pages>
  <Words>2488</Words>
  <Characters>14182</Characters>
  <CharactersWithSpaces>16637</CharactersWithSpaces>
  <Paragraphs>33</Paragraphs>
  <Company>Wolfish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3:00Z</dcterms:created>
  <dc:creator>XTreme</dc:creator>
  <dc:description/>
  <dc:language>en-US</dc:language>
  <cp:lastModifiedBy>Grey Wolf</cp:lastModifiedBy>
  <cp:lastPrinted>2011-05-18T11:48:00Z</cp:lastPrinted>
  <dcterms:modified xsi:type="dcterms:W3CDTF">2011-05-25T00:1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