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960"/>
        <w:gridCol w:w="960"/>
        <w:gridCol w:w="990"/>
        <w:gridCol w:w="960"/>
        <w:gridCol w:w="1657"/>
        <w:gridCol w:w="960"/>
        <w:gridCol w:w="960"/>
      </w:tblGrid>
      <w:tr>
        <w:trPr>
          <w:trHeight w:val="31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26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22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Я ЖИВОТНОВОДСТВА ПО МУНИЦИПАЛЬНОМУ РАЙОНУ НА 2010 - 2012 ГОДЫ</w:t>
            </w:r>
          </w:p>
        </w:tc>
      </w:tr>
      <w:tr>
        <w:trPr>
          <w:trHeight w:val="33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(факт)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(ожид.)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ы реализации программы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 к 2008, %</w:t>
            </w:r>
          </w:p>
        </w:tc>
      </w:tr>
      <w:tr>
        <w:trPr>
          <w:trHeight w:val="330" w:hRule="atLeast"/>
        </w:trPr>
        <w:tc>
          <w:tcPr>
            <w:tcW w:w="5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КРС на начало года во всех категориях хозяйст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43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5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4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4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31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крестьянских (фермерских) хозяйства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в личных подсобных хозяйства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67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леменного скота в общем поголовье (по сельскохозяйственным организациям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коров на начало года, в том числе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6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  <w:tr>
        <w:trPr>
          <w:trHeight w:val="390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в сельскохозяйственных организация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9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40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крестьянских (фермерских) хозяйства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</w:tr>
      <w:tr>
        <w:trPr>
          <w:trHeight w:val="40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в личных подсобных хозяйства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</w:tr>
      <w:tr>
        <w:trPr>
          <w:trHeight w:val="64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виней на начало года, в том числе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40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в сельскохозяйственных организация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3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</w:tr>
      <w:tr>
        <w:trPr>
          <w:trHeight w:val="43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крестьянских (фермерских) хозяйства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6</w:t>
            </w:r>
          </w:p>
        </w:tc>
      </w:tr>
      <w:tr>
        <w:trPr>
          <w:trHeight w:val="360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в личных подсобных хозяйства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</w:tr>
      <w:tr>
        <w:trPr>
          <w:trHeight w:val="660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птицы на начало года, в том числе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гол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,7р</w:t>
            </w:r>
          </w:p>
        </w:tc>
      </w:tr>
      <w:tr>
        <w:trPr>
          <w:trHeight w:val="61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в сельскохозяйственных организациях, КФХ, ЛП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гол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крестьянских (фермерских) хозяйства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гол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в личных подсобных хозяйства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гол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,7р</w:t>
            </w:r>
          </w:p>
        </w:tc>
      </w:tr>
      <w:tr>
        <w:trPr>
          <w:trHeight w:val="64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кота и птицы на убой (в живом весе) во всех категориях хозяйств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34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производство КРС на убой (в живом весе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4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5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390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производство свиней на убой (в живом весе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30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производство птицы на убой (в живом весе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64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производство прочих видов скота на убой (в живом весе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64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 во всех категориях хозяйств, в том числе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3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</w:tr>
      <w:tr>
        <w:trPr>
          <w:trHeight w:val="40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сельскохозяйственных организация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6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4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</w:tr>
      <w:tr>
        <w:trPr>
          <w:trHeight w:val="330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крестьянских (фермерских) хозяйства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</w:tr>
      <w:tr>
        <w:trPr>
          <w:trHeight w:val="330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в личных подсобных хозяйства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6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64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яиц во всех категориях хозяйств, в том числе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шт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9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2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8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64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в сельскохозяйственных организациях, КФХ, ЛП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шт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крестьянских (фермерских) хозяйства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шт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в личных подсобных хозяйства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шт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9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2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8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330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есуточный привес КРС (по сельскохозяйственным организациям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64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есуточный привес свиней (по сельскохозяйственным организациям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64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дой молока на 1 корову (по сельскохозяйственным организациям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3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>
          <w:trHeight w:val="645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йценоскость кур, в год (по сельскохозяйственным организациям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4:54:00Z</dcterms:created>
  <dc:creator>Н-Ингашский</dc:creator>
  <dc:description/>
  <cp:keywords/>
  <dc:language>en-US</dc:language>
  <cp:lastModifiedBy>SamLab.ws</cp:lastModifiedBy>
  <cp:lastPrinted>2010-03-30T11:24:00Z</cp:lastPrinted>
  <dcterms:modified xsi:type="dcterms:W3CDTF">2010-08-09T04:29:00Z</dcterms:modified>
  <cp:revision>5</cp:revision>
  <dc:subject/>
  <dc:title/>
</cp:coreProperties>
</file>