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83"/>
        <w:gridCol w:w="1056"/>
        <w:gridCol w:w="1104"/>
        <w:gridCol w:w="960"/>
        <w:gridCol w:w="960"/>
        <w:gridCol w:w="960"/>
        <w:gridCol w:w="900"/>
        <w:gridCol w:w="960"/>
        <w:gridCol w:w="780"/>
        <w:gridCol w:w="1260"/>
        <w:gridCol w:w="1480"/>
        <w:gridCol w:w="1201"/>
        <w:gridCol w:w="1359"/>
      </w:tblGrid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gridSpan w:val="3"/>
            <w:tcBorders/>
            <w:vAlign w:val="bottom"/>
          </w:tcPr>
          <w:p>
            <w:pPr>
              <w:pStyle w:val="Normal"/>
              <w:ind w:right="-28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-14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3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МЕРОПРИЯТИЙ МУНИЦИПАЛЬНОЙ ЦЕЛЕВОЙ ПРОГРАММ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58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5" w:hRule="atLeast"/>
        </w:trPr>
        <w:tc>
          <w:tcPr>
            <w:tcW w:w="6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ые мероприятия, обеспечивающие выполнение задач</w:t>
            </w:r>
          </w:p>
        </w:tc>
        <w:tc>
          <w:tcPr>
            <w:tcW w:w="4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евой бюджет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бюджет</w:t>
            </w:r>
          </w:p>
        </w:tc>
        <w:tc>
          <w:tcPr>
            <w:tcW w:w="5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бюджетные средства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0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по годам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по годам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0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по годам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7819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8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714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7085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8333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1731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севных комплексов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0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ерноуборочных комбайнов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00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рмоуборочных комбайнов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96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6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рузовых автомобилей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2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акторов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4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2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4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ялок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8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>
          <w:trHeight w:val="151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бинированных почвообрабатывающих агрегатов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3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амоходных косилок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прочей с/х техники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0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племенного материала и племенного скот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мени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каментов и ветоборудования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и внесение минеральных удобрений и средств защиты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25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25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25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75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элитных семян зерновых культу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2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2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органических удобрений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352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5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02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товление комбикормов с минеральными добавками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18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8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орудования молцех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ткормплощадки для мясного скотоводств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борудования в колбасном цехе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ерерабатывающего оборудования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кладов для хранения зерн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ЦРМ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ерносклад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зерносушильного комплекса 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животноводческих помещений и замена оборудования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инокомплекс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олокоприемного пункт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емиксов,жмыха, ЗЦМ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ых домов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дома культуры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водопровод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ороги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-оздоровительного комплекса в с.Кулун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83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8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льского клуба д.Ашпан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льского клуба д.Усть-Изыкчуль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фиса общей врачебной практики в с.Крутоя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фиса общей врачебной практики в с.Солгон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6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ста в д.Усть-Изыкчуль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крытия автодороги Крутояр-Михайловка-8 км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дороги Кулун-Локшино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сада на 140 мест в с.Крутоя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36:00Z</dcterms:created>
  <dc:creator>Н-Ингашский</dc:creator>
  <dc:description/>
  <cp:keywords/>
  <dc:language>en-US</dc:language>
  <cp:lastModifiedBy>SamLab.ws</cp:lastModifiedBy>
  <cp:lastPrinted>2010-03-30T11:21:00Z</cp:lastPrinted>
  <dcterms:modified xsi:type="dcterms:W3CDTF">2010-08-09T04:29:00Z</dcterms:modified>
  <cp:revision>10</cp:revision>
  <dc:subject/>
  <dc:title/>
</cp:coreProperties>
</file>