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УЖУ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4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11.2010             </w:t>
        <w:tab/>
        <w:tab/>
        <w:t>г. Ужур</w:t>
        <w:tab/>
        <w:tab/>
        <w:tab/>
        <w:tab/>
        <w:t xml:space="preserve">        №  1453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ой целевой программы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и» на 2011-2013 г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ей 33 Устава Ужурского района ПОСТАНОВЛЯЮ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муниципальную долгосрочную целевую программу «Дети» на 2011 – 2013 гг. согласно приложению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Контроль за исполнением постановления возложить на заместителя главы администрации по социальным вопросам  Туктарову Т. 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опубликования в газете «Сибирский хлебороб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И. о главы администрации района</w:t>
        <w:tab/>
        <w:tab/>
        <w:tab/>
        <w:tab/>
        <w:t>М. И. Дробушевский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ю администрации район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3.11.2010 года № 1453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долгосрочной целевой программы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и» на 2011-2013 гг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9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6788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долгосрочная целевая программа «Дети» на 2011-2013 гг. (далее - программа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циональная образовательная инициатива «Наша новая школа»,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сновные приоритеты социально – экономической политики объединенного  Красноярского края на   ближайшую перспективу»,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заказчики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журского района Красноярского кра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Ужурского района Красноярского края; дошкольные образовательные учреждения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и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Ужурского района Красноярского края;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Ужурского района Красноярского края;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целью программы является - создание условий для сохранения здоровья и развития детей.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аксимального числа нуждающихся семей местами в дошкольных учреждениях и сокращение очереди состоящих на учете детей для определения  в дошкольные учреждения,  открытие дошкольных групп в помещениях используемых не по назначению в действующих детских садах</w:t>
            </w:r>
          </w:p>
        </w:tc>
      </w:tr>
      <w:tr>
        <w:trPr>
          <w:trHeight w:val="4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 2013 гг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       финансирования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:</w:t>
            </w:r>
          </w:p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рограмме на 2011 - 2013 г. – 5255,0 тыс. руб.,  </w:t>
            </w:r>
          </w:p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1г. – 1048,9 тыс.руб.</w:t>
            </w:r>
          </w:p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2г. – 737,3 тыс. руб.</w:t>
            </w:r>
          </w:p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3г. – 3468,8 тыс. руб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индикаторы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окращение очереди для определения детей в дошкольные учреждения на 5%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удет открыта и оборудована  1 дошкольная группа  в здании филиала МОУ «Ужурская средняя общеобразовательная школа № 6»;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ходом реализации программы осуществляет заместитель главы администрации Ужурского района по социальным вопросам (Туктарова Т. Ю.), финансовое управление администрации Ужурского района, контрольно-ревизионная группа Ужурск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Постановка общерайонной проблемы и обоснование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еобходимости принятия программ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тсутствие необходимого количества мест в детских садах Ужурского района не позволяет удовлетворить потребности всех родителей в определении детей в дошкольное образовательное учреждение. На 3046 детей, проживающих в районе, приходится 776 мест в дошкольных образовательных учреждениях, которые  обеспечивают дошкольным образованием лишь  25,5% дет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3"/>
        </w:numPr>
        <w:ind w:left="720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цели и задачи, этапы и сроки выполнения программы, целевые индикаторы и показатели </w:t>
      </w:r>
    </w:p>
    <w:p>
      <w:pPr>
        <w:pStyle w:val="ConsNormal"/>
        <w:widowControl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Основной целью программы является - создание условий для сохранения здоровья и развития детей.</w:t>
      </w:r>
    </w:p>
    <w:p>
      <w:pPr>
        <w:pStyle w:val="Normal"/>
        <w:ind w:firstLine="709"/>
        <w:jc w:val="both"/>
        <w:rPr/>
      </w:pPr>
      <w:r>
        <w:rPr/>
        <w:t>Достижение цели возможно при  решении следующих задач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беспечение максимального числа нуждающихся семей местами в дошкольных учреждениях и сокращение очереди состоящих на учете детей для определения  в дошкольные учреждения, увеличение числа групп в действующих детских садах, открытие дошкольных отделений для 6-летних детей в школах;</w:t>
      </w:r>
    </w:p>
    <w:p>
      <w:pPr>
        <w:pStyle w:val="Normal"/>
        <w:jc w:val="both"/>
        <w:rPr/>
      </w:pPr>
      <w:r>
        <w:rPr/>
        <w:tab/>
        <w:t>- развитие системы спортивно-массовых, туристских мероприятий  для дворовых команд, физкультурно-спортивных, туристско-спортивных клубов.</w:t>
      </w:r>
    </w:p>
    <w:p>
      <w:pPr>
        <w:pStyle w:val="Normal"/>
        <w:ind w:firstLine="709"/>
        <w:jc w:val="both"/>
        <w:rPr/>
      </w:pPr>
      <w:r>
        <w:rPr/>
        <w:t>Сроки исполнения программы 2011-2013 гг.</w:t>
      </w:r>
    </w:p>
    <w:p>
      <w:pPr>
        <w:pStyle w:val="Normal"/>
        <w:ind w:firstLine="709"/>
        <w:jc w:val="both"/>
        <w:rPr/>
      </w:pPr>
      <w:r>
        <w:rPr/>
        <w:t>Целевыми индикаторами и показателями программы являются:</w:t>
      </w:r>
    </w:p>
    <w:p>
      <w:pPr>
        <w:pStyle w:val="Normal"/>
        <w:jc w:val="both"/>
        <w:rPr/>
      </w:pPr>
      <w:r>
        <w:rPr/>
        <w:tab/>
        <w:t>- сокращение очереди для определения детей в дошкольные учреждения на 5 %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ханизм реализации программы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Программы  осуществляет управление образования администрации Ужурского района. </w:t>
      </w:r>
    </w:p>
    <w:p>
      <w:pPr>
        <w:pStyle w:val="Normal"/>
        <w:ind w:firstLine="720"/>
        <w:jc w:val="both"/>
        <w:rPr/>
      </w:pPr>
      <w:r>
        <w:rPr/>
        <w:t>Главными распорядителями средств  бюджета являются: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Ужурского района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рганизация управления программой и контроль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ходом ее выполн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рганизация управления Программой осуществляется управлением образования администрации Ужурского района. Управление образования администрации Ужурского района определяет промежуточные результаты и производит оценку реализации Программы в целом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рограммы осуществляет заместитель главы администрации Ужурского района по социальным вопросам (Туктарова Т. Ю.), финансовое управление администрации Ужурского района, контрольно-ревизионная группа районного Совета депутатов, которые осуществляют контроль за целевым и эффективным расходованием бюджетных средств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ind w:left="720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от реализации программных мероприятий</w:t>
      </w:r>
    </w:p>
    <w:p>
      <w:pPr>
        <w:pStyle w:val="ConsNormal"/>
        <w:widowControl/>
        <w:ind w:left="72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беспечить:</w:t>
      </w:r>
    </w:p>
    <w:p>
      <w:pPr>
        <w:pStyle w:val="Normal"/>
        <w:jc w:val="both"/>
        <w:rPr/>
      </w:pPr>
      <w:r>
        <w:rPr/>
        <w:tab/>
        <w:t>- сокращение очереди для определения детей в дошкольные учреждения.</w:t>
      </w:r>
    </w:p>
    <w:p>
      <w:pPr>
        <w:pStyle w:val="Normal"/>
        <w:ind w:firstLine="709"/>
        <w:jc w:val="both"/>
        <w:rPr/>
      </w:pPr>
      <w:r>
        <w:rPr/>
        <w:t>Ожидаемая эффективность и результативность реализации Программы оценивается дважды в течение календарного года (сентябрь, июнь) на основе показателей: увеличение числа групп в действующих детских сад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Мероприятия районной целевой программы  «Дети» на 2011-2013 г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81"/>
        <w:gridCol w:w="1940"/>
        <w:gridCol w:w="1120"/>
        <w:gridCol w:w="980"/>
        <w:gridCol w:w="1175"/>
        <w:gridCol w:w="22"/>
      </w:tblGrid>
      <w:tr>
        <w:trPr>
          <w:trHeight w:val="92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ые мероприятия, обеспечивающие выполнение задачи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тыс. ру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>
          <w:trHeight w:val="2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логические изыскания, Геодезические изыскания, Авторский надзор, Транспортные расходы, Дополнения к проектной работе и обследование, направленные на открытие дополнительных групп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эвакуационных выходов и проходов в МДОУ «Златоруновский детский сад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эвакуационных выходов 1-го и 2-го этажей в МДОУ «Малоимышский детский сад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59,9</w:t>
            </w:r>
          </w:p>
        </w:tc>
      </w:tr>
      <w:tr>
        <w:trPr>
          <w:trHeight w:val="2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эвакуационных выходов в МДОУ «Кулунский детский сад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дение грунтовых вод от здания МДОУ «Ужурский детский сад № 2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</w:tr>
      <w:tr>
        <w:trPr>
          <w:trHeight w:val="2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ытание лестниц 3-го типа в МДОУ «Ужурский детский сад № 2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2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сетей электроснабжения и электроустановок образовательных учрежден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3,9</w:t>
            </w:r>
          </w:p>
        </w:tc>
      </w:tr>
      <w:tr>
        <w:trPr>
          <w:trHeight w:val="2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8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8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48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353535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10:00Z</dcterms:created>
  <dc:creator>Грищенко</dc:creator>
  <dc:description/>
  <cp:keywords/>
  <dc:language>en-US</dc:language>
  <cp:lastModifiedBy>ASTA</cp:lastModifiedBy>
  <cp:lastPrinted>2010-11-25T11:47:00Z</cp:lastPrinted>
  <dcterms:modified xsi:type="dcterms:W3CDTF">2010-11-26T08:00:00Z</dcterms:modified>
  <cp:revision>11</cp:revision>
  <dc:subject/>
  <dc:title/>
</cp:coreProperties>
</file>