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района от 26.03.2010г. № 254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 ЦЕЛЕВАЯ 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"РАЗВИТИЕ  АГРОПРОМЫШЛЕННОГО КОМПЛЕКС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ЖУРСКОГО  РАЙОНА НА 2010 - 2012 ГОДЫ"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программа  "Развитие  агропромышленного комплекса Ужурского    района  на  2010 - 2012 годы"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Ужурский райо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администрации Ужур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администрации Ужур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 конкурентоспособности сельскохозяйственной продукции за счет динамичного и  сбалансированного развития агропромышленного комплекса, повышения эффективности его деятель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производства продукции растениеводства на основе увеличения посевной площади и повышения урожайности основных видов сельскохозяйственных культур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производства продукции животноводства на основе  повышения их продуктивност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оизводства   продукции  переработки сельскохозяйственного сырь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жилищных условий граждан, в том числе молодых семей и молодых специалистов, проживающих в сельской местност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обеспеченности сельскохозяйственных товаропроизводителей современными видами сельскохозяйственной техники и материально-техническими ресурсами;</w:t>
              <w:br/>
              <w:t>- сохранение, восстановление и повышение плодородия почв на основе применения минеральных и органических удобр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валификации кадров, занятых в сельскохозяйственном производств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- 2010 - 2012 годы.</w:t>
              <w:br/>
              <w:t xml:space="preserve">Этапы реализации 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современных технолог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новление производственного парка и оборудова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недрение ресурсосберегающих технологий в растениеводстве и животноводстве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азделов</w:t>
              <w:br/>
              <w:t>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становка проблемы и необходимость разработки программных мероприятий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252"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Природно-климатические условия ведения сельскохозяйственного производства.</w:t>
            </w:r>
          </w:p>
          <w:p>
            <w:pPr>
              <w:pStyle w:val="ConsPlusNormal"/>
              <w:widowControl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Анализ  состояния отраслей производства, переработки и реализации сельскохозяйственной продукци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252"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Анализ имеющегося ресурсного потенциала для развития агропромышленного комплекс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ь, задачи и ключевые показатели (индикаторы выполнения цели и задач)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оритетные направления и  целевые показатели развития агропромышленного комплекса.</w:t>
            </w:r>
          </w:p>
          <w:p>
            <w:pPr>
              <w:pStyle w:val="ConsPlusNormal"/>
              <w:widowControl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Интенсивное развитие растениеводства.</w:t>
            </w:r>
          </w:p>
          <w:p>
            <w:pPr>
              <w:pStyle w:val="ConsPlusNormal"/>
              <w:widowControl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Интенсивное развитие животноводства.</w:t>
              <w:br/>
              <w:t>3.3. Увеличение производства продукции отраслей, перерабатывающих сельскохозяйственное сырье.</w:t>
            </w:r>
          </w:p>
          <w:p>
            <w:pPr>
              <w:pStyle w:val="ConsPlusNormal"/>
              <w:widowControl/>
              <w:ind w:lef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 Развитие системы кадрового обеспечения сельскохозяйственного производства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сновные направления и мероприятия по устойчивому развитию сельских территорий.</w:t>
            </w:r>
          </w:p>
          <w:p>
            <w:pPr>
              <w:pStyle w:val="ConsPlusNormal"/>
              <w:widowControl/>
              <w:ind w:lef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Строительство жилья для сельского населения.</w:t>
              <w:br/>
              <w:t>4.2. Строительство и реконструкция объектов социально-культурного назначения в сельской местности.</w:t>
            </w:r>
          </w:p>
          <w:p>
            <w:pPr>
              <w:pStyle w:val="ConsPlusNormal"/>
              <w:widowControl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Инженерное обустройство сельских территорий.</w:t>
            </w:r>
          </w:p>
          <w:p>
            <w:pPr>
              <w:pStyle w:val="ConsPlusNormal"/>
              <w:widowControl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ъем и источники финансирования Программы</w:t>
            </w:r>
          </w:p>
          <w:p>
            <w:pPr>
              <w:pStyle w:val="ConsPlusNormal"/>
              <w:widowControl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еханизм реализации Программ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на реализацию Программы за 2010 - 2012 гг. составит  4863,9 млн. руб.,</w:t>
              <w:br/>
              <w:t>в том числе:</w:t>
              <w:br/>
              <w:t>- средства краевого бюджета -  377,8 млн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униципального бюджета – 9,0 млн.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4477,1 млн. рубл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</w:t>
              <w:br/>
              <w:t>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каторы достижения цели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чь к 2012 году следующих значений показателей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дукции сельского хозяйства во всех категориях хозяйств, к уровню 2008 года (в сопоставимых ценах) – 110,1 %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азвития растениеводства:</w:t>
            </w:r>
          </w:p>
          <w:p>
            <w:pPr>
              <w:pStyle w:val="ConsPlusNormal"/>
              <w:widowControl/>
              <w:ind w:lef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зерна (в весе после доработки) во всех категориях хозяйств – 380  тыс.;</w:t>
            </w:r>
          </w:p>
          <w:p>
            <w:pPr>
              <w:pStyle w:val="ConsPlusNormal"/>
              <w:widowControl/>
              <w:ind w:lef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жайность зерна – 30,4  ц/га;</w:t>
            </w:r>
          </w:p>
          <w:p>
            <w:pPr>
              <w:pStyle w:val="ConsPlusNormal"/>
              <w:widowControl/>
              <w:ind w:lef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картофеля во всех категориях хозяйств – 26,8  тыс. тонн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развития животноводства:</w:t>
            </w:r>
          </w:p>
          <w:p>
            <w:pPr>
              <w:pStyle w:val="ConsPlusNormal"/>
              <w:widowControl/>
              <w:ind w:lef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мяса скота и птицы (в живом весе), во всех категориях хозяйств -  9100  тонн;</w:t>
            </w:r>
          </w:p>
          <w:p>
            <w:pPr>
              <w:pStyle w:val="ConsPlusNormal"/>
              <w:widowControl/>
              <w:ind w:lef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хозорганизациях – 5800  тонн;</w:t>
            </w:r>
          </w:p>
          <w:p>
            <w:pPr>
              <w:pStyle w:val="ConsPlusNormal"/>
              <w:widowControl/>
              <w:ind w:lef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уточный привес КРС (по сельхозорганизациям) – 647  гр. (рост на 23% к уровню 2008г.);</w:t>
            </w:r>
          </w:p>
          <w:p>
            <w:pPr>
              <w:pStyle w:val="ConsPlusNormal"/>
              <w:widowControl/>
              <w:ind w:lef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уточный привес свиней (по сельхозорганизациям) – 234 гр (рост на 7,5 % к уровню 2008г.);</w:t>
            </w:r>
          </w:p>
          <w:p>
            <w:pPr>
              <w:pStyle w:val="ConsPlusNormal"/>
              <w:widowControl/>
              <w:ind w:lef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молока во всех категориях хозяйств 54,4  тыс. тонн, тонн (рост на 10,3 % к уровню 2008г.);</w:t>
            </w:r>
          </w:p>
          <w:p>
            <w:pPr>
              <w:pStyle w:val="ConsPlusNormal"/>
              <w:widowControl/>
              <w:ind w:lef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хозорганизациях – 39120  тонн; тонн (рост на 13,2 % к уровню 2008г.);</w:t>
            </w:r>
          </w:p>
          <w:p>
            <w:pPr>
              <w:pStyle w:val="ConsPlusNormal"/>
              <w:widowControl/>
              <w:ind w:lef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й молока на корову (по сельхозорганизациям)  - 4754  кг. (рост на 16,5 % к уровню 2008г.);</w:t>
            </w:r>
          </w:p>
          <w:p>
            <w:pPr>
              <w:pStyle w:val="ConsPlusNormal"/>
              <w:widowControl/>
              <w:ind w:lef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яйца всех видов птицы, во всех категориях хозяйств – 4,088  млн. шт.;</w:t>
            </w:r>
          </w:p>
          <w:p>
            <w:pPr>
              <w:pStyle w:val="ConsPlusNormal"/>
              <w:widowControl/>
              <w:ind w:lef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РС во всех категориях хозяйств -38800  гол. (рост на 9,6 % к уровню 2008г.);</w:t>
            </w:r>
          </w:p>
          <w:p>
            <w:pPr>
              <w:pStyle w:val="ConsPlusNormal"/>
              <w:widowControl/>
              <w:ind w:lef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хозорганизациях  - 30443 гол. (рост на 3,2 % к уровню 2008г.);</w:t>
            </w:r>
          </w:p>
          <w:p>
            <w:pPr>
              <w:pStyle w:val="ConsPlusNormal"/>
              <w:widowControl/>
              <w:ind w:lef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леменных -29,9 % от общего поголовья;</w:t>
            </w:r>
          </w:p>
          <w:p>
            <w:pPr>
              <w:pStyle w:val="ConsPlusNormal"/>
              <w:widowControl/>
              <w:ind w:lef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свиней во всех категориях хозяйств - 26500 гол. (рост на 16,7% к уровню 2008г.);</w:t>
            </w:r>
          </w:p>
          <w:p>
            <w:pPr>
              <w:pStyle w:val="ConsPlusNormal"/>
              <w:widowControl/>
              <w:ind w:lef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хозорганизациях  - 12513 гол. (рост на 5,9% к уровню 2008г.),</w:t>
            </w:r>
          </w:p>
          <w:p>
            <w:pPr>
              <w:pStyle w:val="ConsPlusNormal"/>
              <w:widowControl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пищевых продуктов, включая напитки, собственного производства, к уровню 2008 года -126,1  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изводства отдельных видов продукции переработки сельскохозяйственного сырья (физические показатели)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яса и субпродуктов 1 категории -950 тонн (рост на 103% к уровню 2008г.)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басных изделий – 510  тонн (рост на 102 % к уровню 2008г.)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ьномолочной продукции - 6250 тонн (рост на 114,5% к уровню 2008г.)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ка - 2900 тонн (рост на 148,3% к уровню 2008г.)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хлеб и хлебобулочные изделия – 2336  тонн (рост на 102,3% к уровню 2008г.);</w:t>
            </w:r>
          </w:p>
          <w:p>
            <w:pPr>
              <w:pStyle w:val="ConsPlusNormal"/>
              <w:widowControl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обеспеченность сельскохозяйственных организаций на 100 га посевной площади – 131,2  л.с. на 100 га сельскохозяйственных угодий (рост на 106,8 % к уровню 2008г.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бновления основных видов сельскохозяйственной техники в сельскохозяйственных организациях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кторы – 10,3 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байны зерноуборочные - 13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байны кормоуборочные – 11,6 %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месячной  заработной  платы  работников сельскохозяйственных организаций к  уровню 2008 года на 11,4%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агропромышленного комплекс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а 2010 – 2012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журский район основан 4 апреля 1924 года и  является административно-территориальным образованием, входящим в состав Красноярского края Российской Федерации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Районным центром является город Ужур, расположенный в 338 км от Красноярска. Город Ужур основан в 1760 году как хакасский улус, куда позднее стали прибывать русские переселенцы, и в 1822 году город Ужур стал центром Ужурской волости Ачинского уезда Енисейской губернии. В 1924 году Ужурская волость преобразована в район, а с декабря 1934 года с образованием Красноярского края Ужурский район вошел в его состав.</w:t>
      </w:r>
    </w:p>
    <w:p>
      <w:pPr>
        <w:pStyle w:val="Heading2"/>
        <w:rPr/>
      </w:pPr>
      <w:r>
        <w:rPr/>
        <w:t>Административно-территориальное деление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Сегодня муниципальное образование  «Ужурский район»  занимает 4226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селение Ужурского района составляет 34805 человек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муниципального образования Ужурский район входят 13 муниципальных образований: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Style12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е поселение 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Муниципальное образование </w:t>
      </w:r>
      <w:r>
        <w:rPr>
          <w:b/>
          <w:bCs/>
          <w:sz w:val="28"/>
          <w:szCs w:val="28"/>
        </w:rPr>
        <w:t>город Ужур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районный центр) (588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16166 человек).</w:t>
      </w:r>
    </w:p>
    <w:p>
      <w:pPr>
        <w:pStyle w:val="Style12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ельские поселения 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Муниципальное образование</w:t>
      </w:r>
      <w:r>
        <w:rPr>
          <w:rStyle w:val="FootnoteCharacters"/>
          <w:rFonts w:cs="Tahoma" w:ascii="Verdana" w:hAnsi="Verdana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сильевский сельсовет</w:t>
      </w:r>
      <w:r>
        <w:rPr>
          <w:sz w:val="28"/>
          <w:szCs w:val="28"/>
        </w:rPr>
        <w:t xml:space="preserve"> (79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165 человек, 16 км), в состав которого входят сельские населенные пункты: </w:t>
      </w:r>
    </w:p>
    <w:p>
      <w:pPr>
        <w:pStyle w:val="Style12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село Васильевка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 xml:space="preserve">(административный центр)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Марьясово. 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Муниципальное образование</w:t>
      </w:r>
      <w:r>
        <w:rPr>
          <w:rStyle w:val="FootnoteCharacters"/>
          <w:rFonts w:cs="Tahoma" w:ascii="Verdana" w:hAnsi="Verdana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латоруновский сельсовет</w:t>
      </w:r>
      <w:r>
        <w:rPr>
          <w:sz w:val="28"/>
          <w:szCs w:val="28"/>
        </w:rPr>
        <w:t xml:space="preserve"> (426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1769 человек, 25 км), в состав которого входят сельские населенные пункты: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Златоруновск (административный центр)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Кутузовка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Солбатский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Сухая Долина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Учум. 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Муниципальное образование </w:t>
      </w:r>
      <w:r>
        <w:rPr>
          <w:b/>
          <w:bCs/>
          <w:sz w:val="28"/>
          <w:szCs w:val="28"/>
        </w:rPr>
        <w:t>Ильинский сельсовет</w:t>
      </w:r>
      <w:r>
        <w:rPr>
          <w:sz w:val="28"/>
          <w:szCs w:val="28"/>
        </w:rPr>
        <w:t xml:space="preserve"> (232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1076 человек, 16 км), в состав которого входят сельские населенные пункты: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о Ильинка (административный центр)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я Лопатка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я Новая Кузурба. 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Муниципальное образование</w:t>
      </w:r>
      <w:r>
        <w:rPr>
          <w:rStyle w:val="FootnoteCharacters"/>
          <w:rFonts w:cs="Tahoma" w:ascii="Verdana" w:hAnsi="Verdana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рутоярский сельсовет</w:t>
      </w:r>
      <w:r>
        <w:rPr>
          <w:sz w:val="28"/>
          <w:szCs w:val="28"/>
        </w:rPr>
        <w:t xml:space="preserve"> (433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3268 человек, 37 км), в состав которого входят сельские населенные пункты: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о Крутояр (административный центр)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я Алексеевка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я Андроново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Белая Роща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Новоракитка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Отделение Бригады № 2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Сухореченский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я Усть-Изыкчуль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Ушканка. 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Муниципальное образование </w:t>
      </w:r>
      <w:r>
        <w:rPr>
          <w:b/>
          <w:bCs/>
          <w:sz w:val="28"/>
          <w:szCs w:val="28"/>
        </w:rPr>
        <w:t>Кулунский сельсовет</w:t>
      </w:r>
      <w:r>
        <w:rPr>
          <w:sz w:val="28"/>
          <w:szCs w:val="28"/>
        </w:rPr>
        <w:t xml:space="preserve"> (123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1515 человек, 7 км), в состав которого входят сельские населенные пункты: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о Кулун (административный центр)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я Сосновка. 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Муниципальное образование</w:t>
      </w:r>
      <w:r>
        <w:rPr>
          <w:rStyle w:val="FootnoteCharacters"/>
          <w:rFonts w:cs="Tahoma" w:ascii="Verdana" w:hAnsi="Verdana"/>
          <w:sz w:val="28"/>
          <w:szCs w:val="28"/>
        </w:rPr>
        <w:t xml:space="preserve"> </w:t>
      </w:r>
      <w:r>
        <w:rPr>
          <w:b/>
          <w:sz w:val="28"/>
          <w:szCs w:val="28"/>
        </w:rPr>
        <w:t>Локшинский сельсовет</w:t>
      </w:r>
      <w:r>
        <w:rPr>
          <w:sz w:val="28"/>
          <w:szCs w:val="28"/>
        </w:rPr>
        <w:t xml:space="preserve"> (36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1609 человек, 25 км), в состав которого входят сельские населенные пункты: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о Локшино (административный центр)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о Ашпан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я Баит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я Корнилово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я Красное Озеро. 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Муниципальное образование </w:t>
      </w:r>
      <w:r>
        <w:rPr>
          <w:b/>
          <w:bCs/>
          <w:sz w:val="28"/>
          <w:szCs w:val="28"/>
        </w:rPr>
        <w:t>Малоимышский сельсовет</w:t>
      </w:r>
      <w:r>
        <w:rPr>
          <w:sz w:val="28"/>
          <w:szCs w:val="28"/>
        </w:rPr>
        <w:t xml:space="preserve"> (623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2027 человек, 50 км), в состав которого входят сельские населенные пункты: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о Малый Имыш (административный центр)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я Березовый Лог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я Большой Имыш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я Ельничная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о Старая Кузурба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Тальники. 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Муниципальное образование </w:t>
      </w:r>
      <w:r>
        <w:rPr>
          <w:b/>
          <w:bCs/>
          <w:sz w:val="28"/>
          <w:szCs w:val="28"/>
        </w:rPr>
        <w:t>Михайловский сельсовет</w:t>
      </w:r>
      <w:r>
        <w:rPr>
          <w:sz w:val="28"/>
          <w:szCs w:val="28"/>
        </w:rPr>
        <w:t xml:space="preserve"> (163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881 человек, 46 км), в состав которого входят сельские населенные пункты: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о Михайловка (административный центр)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я Косоголь. 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Муниципальное образование </w:t>
      </w:r>
      <w:r>
        <w:rPr>
          <w:b/>
          <w:bCs/>
          <w:sz w:val="28"/>
          <w:szCs w:val="28"/>
        </w:rPr>
        <w:t>Озероучумский сельсовет</w:t>
      </w:r>
      <w:r>
        <w:rPr>
          <w:sz w:val="28"/>
          <w:szCs w:val="28"/>
        </w:rPr>
        <w:t xml:space="preserve"> (57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998 человек, 35 км), в состав которого входят сельские населенные пункты: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Озеро Учум (административный центр)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я Камышта. 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Муниципальное образование</w:t>
      </w:r>
      <w:r>
        <w:rPr>
          <w:rStyle w:val="FootnoteCharacters"/>
          <w:rFonts w:cs="Tahoma" w:ascii="Verdana" w:hAnsi="Verdana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лужский сельсовет</w:t>
      </w:r>
      <w:r>
        <w:rPr>
          <w:sz w:val="28"/>
          <w:szCs w:val="28"/>
        </w:rPr>
        <w:t xml:space="preserve"> (305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1010 человек, 30 км), в состав которого входят сельские населенные пункты: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Прилужье (административный центр)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я Светлая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я Тургужан. 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Муниципальное образование </w:t>
      </w:r>
      <w:r>
        <w:rPr>
          <w:b/>
          <w:sz w:val="28"/>
          <w:szCs w:val="28"/>
        </w:rPr>
        <w:t>Приреченский сельсовет</w:t>
      </w:r>
      <w:r>
        <w:rPr>
          <w:sz w:val="28"/>
          <w:szCs w:val="28"/>
        </w:rPr>
        <w:t xml:space="preserve"> (38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1795 человек, 32 км), в состав которого входят сельские населенные пункты: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Приреченск (административный центр)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Арабкаево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елок Белопольск;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я Парилово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Черноозерск. 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Муниципальное образование </w:t>
      </w:r>
      <w:r>
        <w:rPr>
          <w:b/>
          <w:bCs/>
          <w:sz w:val="28"/>
          <w:szCs w:val="28"/>
        </w:rPr>
        <w:t>Солгонский сельсовет</w:t>
      </w:r>
      <w:r>
        <w:rPr>
          <w:sz w:val="28"/>
          <w:szCs w:val="28"/>
        </w:rPr>
        <w:t xml:space="preserve"> (455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2526 человек, 50 км), в состав которого входят сельские населенные пункты: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о Солгон (административный центр)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я Изыкчуль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я Набережная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я Тарханка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я Терехта; 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я Яг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характеристика основных показателей (индикаторов) состояния экономики и социальной сферы сельсоветов Ужурского района представлена в Приложении 1.1. Динамические ряды, выстроенные в инерционном варианте развития района представлены в Приложении 1.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становка проблемы и необходимость разработки программных мероприят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настоящее время сельхозтоваропроизводители функционируют в сложных экономических условиях. Сложности определяются дефицитом финансов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лабленная материально-техническая база, высокая степень износа основных фон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хранившийся диспаритет цен на сельскохозяйственную и используемую промышленную продукцию и услуги (одна тонна дизельного топлива в пять раз дороже пшениц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хватка собственных оборо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утствие переработки сельскохозяйственной продукции и рынок ее сбыта по достойной ц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худшение плодородия почв, недостаточное внесение минеральных удобрений (необходим 100% охват применения химических средств защиты растений и гербицид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достаточное оказание государственной поддержки сельхозтоваропроизводителей и ее эффективное пол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новление сортосемян, развитие элитного семено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нижение поголовья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едение племенного дела (совершенствование разводимых пор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ыточность производства шерсти и ее рынок сбы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ЛПХ недостаток собственных финансовых  средств и недоступность получения кредитных ресурсов из-за отсутствия  необходимого залогового обеспечени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Природно-климатические условия ведения сельскохозяйственного производства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урский район расположен на юге Красноярского края, к юго-западу от краевого центра. 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он граничит с республикой Хакасия, Новоселовским, Балахтинским, Шарыповским и Назаровским районами Красноярского края. Протяженность с севера на юг около 65 км, с запада на восток – 75 км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ротяженность автомобильных дорог составляет 317 км, в том числе в г.Ужуре – 139 км. 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фика Ужурского района – развитие сельского хозяйства. Площадь земель в районе – 312572 га, в том числе сельхоз. угодий – 267229 га, из них пашни – 201575 га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имат резко континентальный с холодной продолжительной зимой и коротким жарким летом. По данным метеостанции ж.д.Ужур средняя многолетняя годовая температура воздуха равна -1,5, наиболее теплым является июль, наиболее холодным – январь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иродно-сельскохозяйственному районированию территория хозяйства отнесена к лесостепной зоне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иод со среднесуточной температурой воздуха выше 0 начинается с 16 апреля и продолжается по 15 октября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гетационный период продолжается 148 дней. Период со среднесуточной температурой воздуха выше 10 составляет 101 день, сумма положительных температур за этот период равна 1496 С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ойчивый снежный покров образуется 5 ноября и сходит 22 апреля, продолжительность периода с устойчивым снежным покровом в среднем составляет 152 дня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е годовое количество осадков, выпадающих на территорию хозяйств района 463 мм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ее направление ветров в течение года юго-восточное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дней со скоростью ветра более 15 м/секунду равна 23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дней с такой скоростью ветра приходится на весенний и осенне-зимний период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унтовые воды залегают на глубине 15-20 метров. Вода естественных водных источников используется для водопоя скота в пастбищный период и для хозяйственных нужд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венный покров  землепользования представлен почвенными разновидностями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древесной растительности преобладает береза, осина. Травянистая растительность представлена разнотравьем. Характерными представителями являются: подорожник, кипрей, прострел, Марьин корень, ковыль, мятлик  узколистный и др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Анализ современного состояния отраслей производства, переработки и реализации сельскохозяйственной продук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Состав субъектов хозяйственной деятельности в АПК Ужур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гропромышленный комплекс является крупным и важным сектором экономики района и играет важную роль в экономике и социальной жизн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льскохозяйственное производство района представля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3 акционерных обще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производственных кооперати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 государственное пред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 потребительских кооператив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20 работающих крестьянско-фермерских хозяйств и индивидуальных предпринимателей из зарегистрированных 115 крестьянско-фермерских хозяйств, а также 8850 личных подсобных хозяйств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О «Солгонское»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новление совхоза «Солгонский» произошло в результате объединения колхозов «Большевик», «Коммунизм», «Ворошилова», «им.Буденного», в апреле 1957 года. Предпосылкой к образованию совхоза «Солгонский» послужило Постановление ЦК КПСС и Совмина СССР от 28.03.1957 года №330 и решение Совмина РСФСР от 02.04.1957 года №161, Ужурского Исполкома Райсовета от 08.04.1957 год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хозе было образовано 7 отделений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тделение – д.Изыкчуль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тделение – д.Яга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тделение – с.Солгон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тделение – д.Тарханка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отделение – д.Набережная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отделение – д.Терехта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отделение – с.Солгон (свинарник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густе 1991 года во исполнение приказа Министерства сельского хозяйства и продовольствия РСФСР №961 от 30.09.1991 г. совхоз «Солгонский» был преобразован в коллективное сельскохозяйственное предприятие (КСП) «Солгонское»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2 году было образовано ЗАО «Солгонское», действующее на основании Устава АСО «Солгонское»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6 году АСО «Солгонское» предобразовано в акционерное сельскохозяйственное общество «Солгонское» закрытого типа на основании решения Общего собрания акционеров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Общего собрания акционеров (протокол №5 от 25.03.1998 г.) АСОЗТ «Солгонское» переименовано в ЗАО «Солгонское»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гонское» создано и осуществляет свою деятельность в соответствии с Указом Президента РФ от 01.07.1992 г. №721, Федеральным законом «Об акционерных обществах» и Гражданским кодексом РФ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хозяйственной деятельности ЗАО «Солгонское» являются животноводство (молочно-мясное производство) и растениеводство (зерновое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направлением хозяйственной деятельности является производство сельскохозяйственной продукции. Основные отрасли производства: растениеводство, животноводство, переработка сельскохозяйственной продукции собственного производств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идами производимой продукции являются: производство зерна, молока, мяса КРС, мяса свине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одукции переработки сельскохозяйственной продукции основными являются: производство муки, выпечка хлебобулочных издели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рытое акционерное общество «Искра»</w:t>
      </w:r>
      <w:r>
        <w:rPr>
          <w:rFonts w:cs="Times New Roman" w:ascii="Times New Roman" w:hAnsi="Times New Roman"/>
          <w:sz w:val="28"/>
          <w:szCs w:val="28"/>
        </w:rPr>
        <w:t xml:space="preserve"> создано в соответствии с Гражданским кодексом РФ и Федеральным законом «Об акционерных обществах» в 1992 году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о занимается  производством, переработкой и реализацией сельскохозяйственной продукции, выращенной на полях и фермах хозяйства. В хозяйстве имеются: цех по переработке мяса, колбасный цех, молочный цех, сырный цех, рыбный цех, хлебопекарня, кондитерский цех. Продукция реализуется через сеть своих магазинов: в г.Ужуре (5 магазинов), г.Шарыпово (1 магазин), дорожное каф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зяйстве построены две молочные фермы с импортным оборудованием. Все процессы производства автоматизированы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 ежегодно пользуется кредитами на приобретение техники, ГСМ, минеральных  удобрений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рытое акционерное общество Агрофирма «Ужурская»</w:t>
      </w:r>
      <w:r>
        <w:rPr>
          <w:rFonts w:cs="Times New Roman" w:ascii="Times New Roman" w:hAnsi="Times New Roman"/>
          <w:sz w:val="28"/>
          <w:szCs w:val="28"/>
        </w:rPr>
        <w:t xml:space="preserve"> образовано  28 октября 2002 года и расположено на территории г.Ужура Ужурского района Красноярского кра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е осуществляется в северо-восточной части урочища «Солбатское» и в районе с.Кулун вблизи г.Ужур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ическая зона, в которой расположено хозяйство, имеет резко континентальный климат с холодной продолжительной зимой и коротким жарким летом и среднегодовой температурой воздуха -1,5 С. Наиболее теплым месяцем года является июль, наиболее холодным – январь. Период с положительной температурой воздуха начинается с середины апреля и продолжается, в среднем, до середины октябр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гетационный период продолжается 148 дней. Период со среднесуточной температурой воздуха выше 10 С составляет 101 день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ый снежный покров образуется 5 ноября и сходит 22 апреля, продолжительность периода с устойчивым снежным покровом составляет 152 дн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хозяйства расположена в лесостепной зоне. Древесная растительность представлена березой и осиной. Травянистая растительность представляет собой разнотравь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ельскохозяйственный производственный кооператив «Андроновский»</w:t>
      </w:r>
      <w:r>
        <w:rPr>
          <w:rFonts w:cs="Times New Roman" w:ascii="Times New Roman" w:hAnsi="Times New Roman"/>
          <w:sz w:val="28"/>
          <w:szCs w:val="28"/>
        </w:rPr>
        <w:t xml:space="preserve"> создан путем реорганизации закрытого акционерного общества «Андроновское» на внеочередном общем собрании акционеров 22.11.2003 г. Зарегистрирован как юридическое лицо 11.12.2003 г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направлением деятельности является производство сельскохозяйственной продукции. Основные отрасли производства: растениеводство, животноводство, переработка сельскохозяйственной продукции собственного производства. Основными видами  производимой продукции являются: производство зерна, молока, мяса КРС, мяса свин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 продукции переработки сельскохозяйственной продукции основными являются: производство муки, выпечка хлебобулочных изделий, производство масла коровьего, пакетированного молока, сметаны, производство колбасных издели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firstLine="708"/>
        <w:rPr/>
      </w:pPr>
      <w:r>
        <w:rPr>
          <w:b/>
          <w:u w:val="single"/>
        </w:rPr>
        <w:t>Государственное унитарное сельскохозяйственное предприятие опытно-производственное хозяйство «Михайловское»</w:t>
      </w:r>
      <w:r>
        <w:rPr/>
        <w:t xml:space="preserve"> Ужурского района  является юридическим лицом, действует на основании устава и законодательства РФ. Хозяйство организовано по постановлению Совета Министров РСФСР №428 от 10.11.1987г. и приказом СО ВАСХНИЛ № 105 от 25.04.1988г. Зарегистрировано Постановлением Администрации  Ужурского района Красноярского края №112 от 28.04.1993г. Регистрационный  №356. Учредителем хозяйства является Российская академия  сельскохозяйственных на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УСХП ОПХ «Михайловское» расположено в северо-западной части Ужурского района. На севере территория хозяйства примыкает к Назаровскому району Центральная усадьба находится в с. Михайловка в 43 км. от   районного центра - г. Ужур, и в 10 км. от железнодорожной ста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УСХП ОПХ «Михайловское» граничит с хозяйствами: ЗАО «Локшинское», ЗАО «Андроновское», ЗАО «Крутоярское» Назаро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сновные виды деятельности - производство и реализация сортовых семян сельскохозяйственных культур, выращивание племенного молодняка сельскохозяйственных животных, производственная проверка результатов научно-исследовательских разработ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>Сельскохозяйственный производственный кооператив «Локшинский»</w:t>
      </w:r>
      <w:r>
        <w:rPr>
          <w:sz w:val="28"/>
        </w:rPr>
        <w:t xml:space="preserve"> расположен на территории  Локшинск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емлепользование расположено в Северо-западной части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Центральная усадьба находится в с.Локшино в 25 км от районного центра г.Ужур и в 25 км от ближайшей  железнодорожной станции Ужу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пунктами сдачи основной сельскохозяйственной продукции хозяйство связано автомобильными дорогами с асфальтовым покрытием. Состояние дорог на  территории хозяйства удовлетворительное. Внутрихозяйственная дорожная сеть развита хорошо, обеспечивает связь сельскохозяйственных угодий с производственными пунк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>ЗАО «Малоимышское»</w:t>
      </w:r>
      <w:r>
        <w:rPr>
          <w:sz w:val="28"/>
        </w:rPr>
        <w:t xml:space="preserve"> расположено  в юго-восточной части  Ужурского района, в центральной части Чулыми-Енисейской котловины, южной ее границей является река Чулым, а на севере – подножье Сопченского кряжа. По природно-сельскохозяйственному районированию территория хозяйства отнесена к лесостепной зо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Хозяйство расположено в 49 км от районного центра г.Ужур, в 280 км от краевого центра г.Красноярск, в 200 км от г.Абакан, в 180 км от г.Ачинск, в 98 км от г.Назарово. Ближайшая железнодорожная станция и автостанция находится в 50 км в г.Ужур, ближайшая пристань находится в 35 км в с.Новосело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Хозяйство граничит с ЗАО «Искра», ЗАО «Ужур совхоз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рожная сеть развита хорошо, хозяйство расположено на пересечении автомобильных дорог К-02 «Шарыпово-Ужур-Балахта» краевого значения и М-54 «Красноярск-Абакан-Кызыл-госграница» федерального зна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районным центром хозяйство связывает асфальтированная дорога, внутрихозяйственные перевозки осуществляются по асфальтированным дорогам, сельскохозяйственные перевозки осуществляютяс по асфальтированным дорогам, сельскохозяйственные дороги в летний период осуществляются по полевым дорогам, имеются телекоммуникации, сотовая связь «Билайн», «ЕТК», «МТС», производство электрифицировано, подстанция расположена в с.Малый Имыш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Общество с ограниченной ответственностью «Колос»</w:t>
      </w:r>
      <w:r>
        <w:rPr>
          <w:sz w:val="28"/>
          <w:szCs w:val="28"/>
        </w:rPr>
        <w:t xml:space="preserve"> организовано 12 ноября 2002 года, расположено на территории Прилужского сельского совета.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Землепользование расположено в южной части района.     Центральная усадьба  - п.Прилужье, находится в 25 км от районного центра г.Ужур и в 1.5 км от ближайшей железнодорожной станции Учум. </w:t>
        <w:tab/>
        <w:t xml:space="preserve"> В составе  хозяйства 2 отделения – п.Прилужье и д.Тургужан. С этими пунктами ООО «Колос» связано автомобильными дорогами с твердым покрытием. Состояние дорог на территории хозяйства удовлетворительное, за исключением 6 км участка дороги п.Прилужье- д.Тургужан, требующего капитального ремо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Общество с ограниченной ответственностью «Агрофирма «Учумская»</w:t>
      </w:r>
      <w:r>
        <w:rPr>
          <w:sz w:val="28"/>
          <w:szCs w:val="28"/>
        </w:rPr>
        <w:t xml:space="preserve"> образовано в 2003 году и расположено на территории Златоруновского сельсовета Ужур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емлепользование осуществляется в юго-западной части урочища «Солбатское», расположенного в 25 км от районного центра г.Ужур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Климатическая зона, в которой расположено хозяйство, имеет резко континентальный климат с холодной продолжительной зимой и коротким жарким летом и среднегодовой температурой воздуха -1,5 С. Наиболее теплым месяцем года является июль, наиболее холодным – январь. Период с положительной температурой воздуха начинается с середины апреля и продолжается, в среднем, до середины октябр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гетационный период продолжается 148 дней. Период со среднесуточной температурой воздуха выше 10 С составляет 101 день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ый снежный покров образуется 5 ноября и сходит 22 апреля, продолжительность периода с устойчивым снежным покровом составляет 152 дн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хозяйства расположена в лесостепной зоне. Древесная растительность представлена березой и осиной. Травянистая растительность представляет собой разнотравь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Общество с ограниченной ответственностью «Агрофирма «Учумская»</w:t>
      </w:r>
      <w:r>
        <w:rPr>
          <w:sz w:val="28"/>
          <w:szCs w:val="28"/>
        </w:rPr>
        <w:t xml:space="preserve"> образовано 21 февраля  2003 году и расположено на территории Златоруновского сельсовета Ужур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емлепользование осуществляется в юго-западной части урочища «Солбатское», расположенного в 25 км от районного центра г.Ужур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Климатическая зона, в которой расположено хозяйство, имеет резко континентальный климат с холодной продолжительной зимой и коротким жарким летом и среднегодовой температурой воздуха -1,5 С. Наиболее теплым месяцем года является июль, наиболее холодным – январь. Период с положительной температурой воздуха начинается с середины апреля и продолжается, в среднем, до середины октябр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егетационный период продолжается 148 дней. Период со среднесуточной температурой воздуха выше 10 С составляет 101 день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ый снежный покров образуется 5 ноября и сходит 22 апреля, продолжительность периода с устойчивым снежным покровом составляет 152 дн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хозяйства расположена в лесостепной зоне. Древесная растительность представлена березой и осиной. Травянистая растительность представляет собой разнотравь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ОО «Ужур совхоз»</w:t>
      </w:r>
      <w:r>
        <w:rPr>
          <w:rFonts w:cs="Times New Roman" w:ascii="Times New Roman" w:hAnsi="Times New Roman"/>
          <w:sz w:val="28"/>
          <w:szCs w:val="28"/>
        </w:rPr>
        <w:t xml:space="preserve">  образовано в июле 2006 год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создано в целях извлечения прибыли путем осуществления предпринимательской деятельности и удовлетворения общественных потребностей в предоставляемых обществом товарах и услугах. Основными видами деятельности являются выращивание зерновых культур, разведение крупного рогатого скота, свине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оду дольщики будут заключать договора аренды земельных участков с ООО «Крестьяне» и ООО «Доча».  В связи с этим в 2010 году земли в ООО «Ужур совхоз» будут отсутствовать. Поэтому общество с ограниченной ответственностью  «Ужур совхоз» планируется закры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 xml:space="preserve">ООО «Доча» </w:t>
      </w:r>
      <w:r>
        <w:rPr>
          <w:sz w:val="28"/>
        </w:rPr>
        <w:t>образовано  в октябре 2007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бщество создано в целях извлечения прибыли путем </w:t>
      </w:r>
      <w:r>
        <w:rPr>
          <w:sz w:val="28"/>
          <w:szCs w:val="28"/>
        </w:rPr>
        <w:t>осуществления предпринимательской деятельности и удовлетворения общественных потребностей в предоставляемых обществом товарах и услугах. Основными видами деятельности являются выращивание зерновых культур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>ООО «Крестьяне»</w:t>
      </w:r>
      <w:r>
        <w:rPr>
          <w:sz w:val="28"/>
          <w:u w:val="single"/>
        </w:rPr>
        <w:t xml:space="preserve"> </w:t>
      </w:r>
      <w:r>
        <w:rPr>
          <w:sz w:val="28"/>
        </w:rPr>
        <w:t>образовано  в августе 2007 год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Общество создано в целях извлечения прибыли путем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 предпринимательской деятельности и удовлетворения общественных потребностей в предоставляемых обществом товарах и услугах. Основными видами деятельности являются выращивание зерновых культур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зведение крупного рогатого скота, свине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рытое акционерное общество «Ильинское»</w:t>
      </w:r>
      <w:r>
        <w:rPr>
          <w:rFonts w:cs="Times New Roman" w:ascii="Times New Roman" w:hAnsi="Times New Roman"/>
          <w:sz w:val="28"/>
          <w:szCs w:val="28"/>
        </w:rPr>
        <w:t xml:space="preserve"> расположено в Ужурском районе в 12 км от г.Ужура. Основано 15.12.199 год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 хозяйства резко континентальный,  резко континентальный,  с холодной продолжительной зимой и коротким жарким летом. По даны метеостанции Ужур, ж.д.ст. средняя многолетняя годовая температура воздуха равна -1,5 С, наиболее теплыми являются июль, наиболее холодный январ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СПоК «Содружество </w:t>
      </w:r>
      <w:r>
        <w:rPr>
          <w:sz w:val="28"/>
          <w:szCs w:val="28"/>
        </w:rPr>
        <w:t xml:space="preserve">расположено в Ужурском районе с.Локшино, ул.Центральная. Зарегистрирован 21.03.2008 г. </w:t>
      </w:r>
      <w:r>
        <w:rPr>
          <w:sz w:val="28"/>
        </w:rPr>
        <w:t>Землепользование расположено в Северо-западной части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Центральная усадьба находится в с.Локшино в 25 км от районного центра г.Ужур и в 25 км от ближайшей  железнодорожной станции Ужу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пунктами сдачи основной сельскохозяйственной продукции хозяйство связано автомобильными дорогами с асфальтовым покрытием. Состояние дорог на  территории хозяйства удовлетворительное. Внутрихозяйственная дорожная сеть развита хорошо, обеспечивает связь сельскохозяйственных угодий с производственными пункт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ПоК «Единство» </w:t>
      </w:r>
      <w:r>
        <w:rPr>
          <w:rFonts w:cs="Times New Roman" w:ascii="Times New Roman" w:hAnsi="Times New Roman"/>
          <w:sz w:val="28"/>
          <w:szCs w:val="28"/>
        </w:rPr>
        <w:t>расположено в Ужурском районе  с.Ильин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регистрирован 20.03.2009 г. Климат хозяйства резко континентальный,  резко континентальный,  с холодной продолжительной зимой и коротким жарким летом. По даны метеостанции Ужур, ж.д.ст. средняя многолетняя годовая температура воздуха равна -1,5 С, наиболее теплыми являются июль, наиболее холодный январ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ПК «Вектор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 в г.Ужур. Зарегистрирован 29.01.2008 г.  Климатическая зона, в которой расположено хозяйство, имеет резко континентальный климат с холодной продолжительной зимой и коротким жарким летом и среднегодовой температурой воздуха -1,5 С. Наиболее теплым месяцем года является июль, наиболее холодным – январь. Период с положительной температурой воздуха начинается с середины апреля и продолжается, в среднем, до середины октябр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ПК «Вкус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 в г.Ужур. Зарегистрирован 02.10.2007 г. Климатическая зона, в которой расположено хозяйство, имеет резко континентальный климат с холодной продолжительной зимой и коротким жарким летом и среднегодовой температурой воздуха -1,5 С. Наиболее теплым месяцем года является июль, наиболее холодным – январь. Период с положительной температурой воздуха начинается с середины апреля и продолжается, в среднем, до середины октябр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К «Березовый Лог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 на территории Ужурского района с.Малый Имыш, ул.Рабочая, 2. Зарегистрирован  03.04.2007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рожная сеть развита хорошо, хозяйство расположено на пересечении автомобильных дорог К-02 «Шарыпово-Ужур-Балахта» краевого значения и М-54 «Красноярск-Абакан-Кызыл-госграница» федерального зна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районным центром хозяйство связывает асфальтированная дорога, внутрихозяйственные перевозки осуществляются по асфальтированным дорогам, сельскохозяйственные перевозки осуществляютяс по асфальтированным дорогам, сельскохозяйственные дороги в летний период осуществляются по полевым дорогам, имеются телекоммуникации, сотовая связь «Билайн», «ЕТК», «МТС», производство электрифицировано, подстанция расположена в с.Малый Имыш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2. Анализ хозяйственной деятельности сельскохозяйственных пред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08 год  валовое производство зерна в весе после доработки составило 414,4 тысяч тонн или на 19,8 процентов выше уровня 2007 года. В краевом рейтинге муниципальных образований район является лидером по производству зерна – это 18 процентов от общего объема зерна в кра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хозяйствен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хозяйственных предприятий   Ужур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191"/>
        <w:gridCol w:w="1260"/>
        <w:gridCol w:w="1224"/>
        <w:gridCol w:w="1100"/>
        <w:gridCol w:w="1276"/>
      </w:tblGrid>
      <w:tr>
        <w:trPr>
          <w:trHeight w:val="112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2008 г. к 2007 г.</w:t>
            </w:r>
          </w:p>
        </w:tc>
      </w:tr>
      <w:tr>
        <w:trPr>
          <w:trHeight w:val="36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зернов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3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сбор зерна в первоначальном ве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4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3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сбор зерна в весе после дорабо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</w:tr>
      <w:tr>
        <w:trPr>
          <w:trHeight w:val="3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 зерновых в первонач.ве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/г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</w:tr>
      <w:tr>
        <w:trPr>
          <w:trHeight w:val="3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зер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т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3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реализации зерна с учетом перерабо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т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йону урожайность зерновых культур в 2008 году в районе в весе после доработки составила 35,7 центнера с гектара. Рекордный урожай получили ЗАО «Солгонское» по 50,4 центнера с гектара и ЗАО «Искра» по 46,9 центнера с гектара. Более 30 центнеров с гектара получили ООО «Колос», СПК «Андроновский», ОАО Агрофирма «Ужурская», ООО Агрофирма «Учумск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«Искра» занимает седьмое место, ЗАО «Солгонское» двадцать седьмое место, а СПК «Андроновский» 99 место в рейтинге наиболее крупных  и эффективных предприятий по производству зерна в России. В рейтинге 100 наиболее крупных и эффективных предприятий по производству молока в России ЗАО «Солгонское» занимает 36 место, СПК «Андроновский» - 65 мес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собственного зерна производится в хозяйствах Ужурского райо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едприятия по первичной переработке сельскохозяйственной продукции (зерна)</w:t>
      </w:r>
    </w:p>
    <w:tbl>
      <w:tblPr>
        <w:tblW w:w="885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338"/>
        <w:gridCol w:w="2318"/>
        <w:gridCol w:w="816"/>
        <w:gridCol w:w="1977"/>
      </w:tblGrid>
      <w:tr>
        <w:trPr>
          <w:trHeight w:val="1743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. адрес, телефо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мощность,тн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Солгонское» (мельница-мука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урский район с.Солгон ул.Харченко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5-5-38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</w:tr>
      <w:tr>
        <w:trPr>
          <w:trHeight w:val="116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олос» (мельница-мука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урский район п.Прилужье ул.Центральная,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1-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К «Андроновски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льница-му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урский район с.Крутояр, ул.Почтовая,48 (тел.25-3-15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Локшин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льница-мука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урский район с.Локшино, ул.Централь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П ОПХ «Михайлов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урский район с.Михайловка ул.Тимирязева,5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ловое производство молока  за 2008 год составило 34567 тонн, рост к 2007 году составил 4 процента, выращено мяса в 2008 году 5507 тон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хозяйствен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хозяйственных предприятий   Ужу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191"/>
        <w:gridCol w:w="1260"/>
        <w:gridCol w:w="1224"/>
        <w:gridCol w:w="1100"/>
        <w:gridCol w:w="1276"/>
      </w:tblGrid>
      <w:tr>
        <w:trPr>
          <w:trHeight w:val="112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2008 г. к 2007 г.</w:t>
            </w:r>
          </w:p>
        </w:tc>
      </w:tr>
      <w:tr>
        <w:trPr>
          <w:trHeight w:val="36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е производство мя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ловое производство мол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3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КРС в живом ве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т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3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реализации КРС в живом ве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т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3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молока в живом ве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т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4</w:t>
            </w:r>
          </w:p>
        </w:tc>
      </w:tr>
      <w:tr>
        <w:trPr>
          <w:trHeight w:val="3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реализации мол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т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</w:t>
            </w:r>
          </w:p>
        </w:tc>
      </w:tr>
      <w:tr>
        <w:trPr>
          <w:trHeight w:val="3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уточный привес К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</w:tr>
      <w:tr>
        <w:trPr>
          <w:trHeight w:val="3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ловье КРС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trHeight w:val="3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</w:tr>
      <w:tr>
        <w:trPr>
          <w:trHeight w:val="3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сви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3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винома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</w:tr>
      <w:tr>
        <w:trPr>
          <w:trHeight w:val="3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</w:tr>
      <w:tr>
        <w:trPr>
          <w:trHeight w:val="3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лошад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личие  в личных подсобных хозяйств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С -                      6129 гол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   коров           3082 гол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виней         10484 гол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вец              1489 голов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ошадей       669 гол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тицы          25899 го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йтинге 100 наиболее крупных и эффективных предприятий по производству молока в России ЗАО «Солгонское» занимает 36 место, СПК «Андроновский» - 65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еденное хозяйствами  молоко  реализуется через ООО «Арта», ООО «Назаровское молоко» и сеть своих магази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44" w:leader="none"/>
        </w:tabs>
        <w:ind w:left="-180" w:firstLine="180"/>
        <w:jc w:val="center"/>
        <w:rPr>
          <w:b/>
          <w:b/>
          <w:szCs w:val="28"/>
        </w:rPr>
      </w:pPr>
      <w:r>
        <w:rPr>
          <w:sz w:val="28"/>
          <w:szCs w:val="28"/>
        </w:rPr>
        <w:t>Н</w:t>
      </w:r>
      <w:r>
        <w:rPr>
          <w:b/>
          <w:sz w:val="28"/>
          <w:szCs w:val="28"/>
        </w:rPr>
        <w:t>аличие  производственных перерабатывающих мощностей Ужурского района</w:t>
      </w:r>
    </w:p>
    <w:p>
      <w:pPr>
        <w:pStyle w:val="Normal"/>
        <w:tabs>
          <w:tab w:val="clear" w:pos="708"/>
          <w:tab w:val="left" w:pos="8844" w:leader="none"/>
        </w:tabs>
        <w:ind w:left="360" w:hanging="0"/>
        <w:jc w:val="center"/>
        <w:rPr/>
      </w:pPr>
      <w:r>
        <w:rPr/>
        <w:t>Мясное производство</w:t>
      </w:r>
    </w:p>
    <w:tbl>
      <w:tblPr>
        <w:tblW w:w="885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79"/>
        <w:gridCol w:w="2195"/>
        <w:gridCol w:w="1310"/>
        <w:gridCol w:w="1874"/>
      </w:tblGrid>
      <w:tr>
        <w:trPr>
          <w:trHeight w:val="201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. адрес, телеф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мощность,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К «Андроновски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комбин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яс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ные изделия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урский район с.Крутояр, ул.Почтовая,48 (тел.25-3-15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Иск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ясо и колбасные изделия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жур ул.Ленина,82»б» (тел.21-4-38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</w:tbl>
    <w:p>
      <w:pPr>
        <w:pStyle w:val="Normal"/>
        <w:jc w:val="center"/>
        <w:rPr/>
      </w:pPr>
      <w:r>
        <w:rPr/>
        <w:t xml:space="preserve">Молочное производство </w:t>
      </w:r>
    </w:p>
    <w:tbl>
      <w:tblPr>
        <w:tblW w:w="893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3281"/>
        <w:gridCol w:w="2278"/>
        <w:gridCol w:w="1675"/>
        <w:gridCol w:w="1299"/>
      </w:tblGrid>
      <w:tr>
        <w:trPr>
          <w:trHeight w:val="1743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. адрес, телефо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мощность,тн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К «Андроновски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зав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номолочная продук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урский район с.Крутояр, ул.Почтовая,48 (тел.25-3-15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Иск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локо и  цельномол. продукция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жур ул.Ленина,82»б» (тел.21-4-38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финансово-хозяйственной деятельности за 2008 год  хозяйствами получено прибыли 1149 млн.рублей с учетом субсидий из всех уровней бюджетов. Субсидий из всех уровней бюджетов в 2008 году хозяйствами получено  456 млн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овень рентабельности сельскохозяйственного производства с субсидиями составил 64,1 процент, без субсидий 38,7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негодовая численность работников 3850 человек, среднемесячная заработная плата за 2008 год составила 10237 рублей.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Анализ хозяйствен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хозяйственных предприятий   Ужу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191"/>
        <w:gridCol w:w="1260"/>
        <w:gridCol w:w="1224"/>
        <w:gridCol w:w="1296"/>
        <w:gridCol w:w="1276"/>
      </w:tblGrid>
      <w:tr>
        <w:trPr>
          <w:trHeight w:val="802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2008 г. к 2007 г.</w:t>
            </w:r>
          </w:p>
        </w:tc>
      </w:tr>
      <w:tr>
        <w:trPr>
          <w:trHeight w:val="36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прибыли с субсид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8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</w:t>
            </w:r>
          </w:p>
        </w:tc>
      </w:tr>
      <w:tr>
        <w:trPr>
          <w:trHeight w:val="3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с субсид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>
          <w:trHeight w:val="3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 в меся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Анализ имеющегося ресурсного потенциала для развития агропромышленного комплекс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1. Земельные ресурсы для развития сельскохозяйственн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ая земельная площадь составляет более 300 тысяч гектар, из них  сельскохозяйственных угодий 262 тысячи гектар, в том числе пашни 197 тысяч гектар. Сельскохозяйственные угодья, находящиеся на территории Ужурского района  используются сельхозтоваропроизводителями в полной  степен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2. Анализ технического потенциала для развития отраслей сельского хозяйств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основных видов техники в сельскохозяйственных организ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09 г. в хозяйствах района име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941 тракт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10 грузовых автомоби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11 зерноуборочных комбай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75 кормоуборочных комбай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9 пресс-подборщик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нос машинотракторного парка в хозяйствах составляет от 65 процентов до 70 процентов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личие основных видов  техники по состоянию на 01.01.2009 год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143"/>
        <w:gridCol w:w="1143"/>
        <w:gridCol w:w="1152"/>
        <w:gridCol w:w="1143"/>
        <w:gridCol w:w="1143"/>
        <w:gridCol w:w="1152"/>
      </w:tblGrid>
      <w:tr>
        <w:trPr>
          <w:trHeight w:val="570" w:hRule="atLeast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хозяйства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ы всех марок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уборочные комбайны</w:t>
            </w:r>
          </w:p>
        </w:tc>
      </w:tr>
      <w:tr>
        <w:trPr>
          <w:trHeight w:val="315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2008 к 20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2008 к 2007</w:t>
            </w:r>
          </w:p>
        </w:tc>
      </w:tr>
      <w:tr>
        <w:trPr>
          <w:trHeight w:val="31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Солгонское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Малоимышское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31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Локшинский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>
          <w:trHeight w:val="31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олос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>
          <w:trHeight w:val="31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Ильинское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31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Андроновский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жур совхоз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Искра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П ОПХ «Михайловское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Агрофирма «Ужурска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Агрофирма «Учумска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</w:t>
            </w:r>
          </w:p>
        </w:tc>
      </w:tr>
      <w:tr>
        <w:trPr>
          <w:trHeight w:val="31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Агрофирма «Учумска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оча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рестьяне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</w:tc>
      </w:tr>
      <w:tr>
        <w:trPr>
          <w:trHeight w:val="31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йон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3. Анализ кадрового потенциала в агропромышленном комплекс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енность сельского населения трудоспособного возрас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численность  работающих в хозяйствах Ужурского района составляет - 3850 человек, в том числе  занятых в сельскохозяйственном производстве – 3175 челове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нализ кадрового потенциала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00"/>
        <w:gridCol w:w="1200"/>
        <w:gridCol w:w="1200"/>
        <w:gridCol w:w="1200"/>
        <w:gridCol w:w="1200"/>
        <w:gridCol w:w="1200"/>
      </w:tblGrid>
      <w:tr>
        <w:trPr>
          <w:trHeight w:val="57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хозяйств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численность,всего по хозяйства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нятые в сельскохозяйственном производстве</w:t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2008 к 2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2008 к 2007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Солгонское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Малоимышское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Локшински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олос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Ильинское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Андроновски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жур совхоз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5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Искр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П ОПХ «Михайловское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Агрофирма «Ужурска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Агрофирма «Учумска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Агрофирма «Учумска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 ра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6,5 раз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оч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рестьяне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йон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 них работники до 30 лет – 934 человек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     от 30 лет до 55 лет – 2641 человек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55 лет и свыше – 278 человек.</w:t>
        <w:tab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специалистами с высшим и средним профессиональным образованием составляет 70,5 %, руководителями с высшим образованием составляет 66,5%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акантных мест в хозяйствах Ужурского  района – 130 единиц, из них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всех категорий – 31 ед.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ктористов  - 27 ед.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и – 32 ед.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работники растениеводства – 9 ед.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животноводства – 31 е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08 год 7  специалистов трудоустроены  на работу в хозяйства Ужурского района, из них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РУДОУСТРОЙСТВЕ МОЛОДЫХ СПЕЦИАЛИС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хозяйствам Ужу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46"/>
        <w:gridCol w:w="1476"/>
        <w:gridCol w:w="2446"/>
        <w:gridCol w:w="1966"/>
        <w:gridCol w:w="2022"/>
      </w:tblGrid>
      <w:tr>
        <w:trPr>
          <w:trHeight w:val="7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иема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учебного заве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 должно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хозяйства</w:t>
            </w:r>
          </w:p>
        </w:tc>
      </w:tr>
      <w:tr>
        <w:trPr>
          <w:trHeight w:val="7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ль  Сергей Владимир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200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(Назаровский строительный технику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Андроновский»</w:t>
            </w:r>
          </w:p>
        </w:tc>
      </w:tr>
      <w:tr>
        <w:trPr>
          <w:trHeight w:val="7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Екатерина Александр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0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ый санита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Солгонское»</w:t>
            </w:r>
          </w:p>
        </w:tc>
      </w:tr>
      <w:tr>
        <w:trPr>
          <w:trHeight w:val="7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ных Мария Серге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0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ый санита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Солгонское»</w:t>
            </w:r>
          </w:p>
        </w:tc>
      </w:tr>
      <w:tr>
        <w:trPr>
          <w:trHeight w:val="7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ных Юрий Сергее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0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ый фельдше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Солгонское»</w:t>
            </w:r>
          </w:p>
        </w:tc>
      </w:tr>
      <w:tr>
        <w:trPr>
          <w:trHeight w:val="7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щук Василий Владимир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0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(КрасГАУ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техни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Локшинское»</w:t>
            </w:r>
          </w:p>
        </w:tc>
      </w:tr>
      <w:tr>
        <w:trPr>
          <w:trHeight w:val="7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гаполов Виктор Олег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200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(Сибирский федеральный университе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Локшинское»</w:t>
            </w:r>
          </w:p>
        </w:tc>
      </w:tr>
      <w:tr>
        <w:trPr>
          <w:trHeight w:val="7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ижеков Станислав Сергее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.200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(КрасГАУ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но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Локшинское»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Программы, задачи и ключевые показатели (индикаторы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еализация стратегической цели развития агропромышленного комплекса муниципального района, заключающейся в  обеспечении потребностей населения в высококачественной продукции по доступным ценам на основе роста эффективности агропромышленного комплекса, его конкурентоспособности и повышения уровня и качества жизни населения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комплекс взаимосвязанных задач, а имен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ый комплекс является крупным и важным сектором экономики и занимает одно из ведущих мест муниципального образования. Несмотря на то, что сократилась техническая оснащенность сельскохозяйственного производства, в развитии агропромышленного комплекса на 2010-2012 годы сохранены положительные тенденции увеличения выпуска валовой продукции. До 2012 года во всех категориях хозяйств разработаны программные мероприятия по сохранению  и эффективному использованию земель сельскохозяйствен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получить  ожидаемые результаты по долгосрочному  планированию в отрасли растениеводства АПК района необходимо выполнить по всем категориям хозяйств полный объем запланирован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вышения урожайности культур проводить сортообновление семян. Это тот фактор, без которого невозможно реализовать в земледелии достижений научно-технического прогр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ее направление в структуре сельскохозяйственного производства – это ресурсосбережение. Одним из стимулов  для более широкого внедрения новых технологий – это государственная помощь из краевого бюджета в виде компенсации части затрат, связанных с  приобретением комбинированных почвообрабатывающих и посевных  агрегатов, тракторов и комбайн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аграрному сектору района  под посевы сельскохозяйственных культур планируется внести 315 тысяч тонн органических удобрений, 17230 тонн минеральных удобрения в действующем веществе; применить средства химической защиты растений на площади 124,8 тысяч гекта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хническое состояние и обеспеченность средствами механизации труда в районе, особенно в полеводстве, продолжает оставаться одной из острейших проблем отрасли. Продолжает снижаться количество сельскохозяйственной техники. По состоянию на 01 января 2009 года в хозяйствах района насчитывается 830 трактор, 404 зерноуборочных комбайна. Около 70% машинотракторного парка выработало свой ресурс и  требует незамедлительной замены. Невысокие темпы ее обновления отрицательно сказываются на технологическом процессе сельскохозяйственного производства. В результате сокращения  численности  машинотракторного  парка увеличиваются сезонные нагрузки на эксплуатируемую технику: при норме 139 га в среднем на один комбайн приходится 229 га посевных площадей зерновых культур по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деляемые  из краевого бюджета субсидии на компенсацию части затрат на приобретение новой техники, собственные кредитные средства позволят к 2012 году хозяйствам приобрести новую техник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оритетные направления и  целевые показатели развития агропромышленного комплекс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дпрограммы повышения  конкурентоспособности сельскохозяйственной продукции за счет динамичного и  сбалансированного развития агропромышленного комплекса необходимо решить следующие задачи:</w:t>
      </w:r>
    </w:p>
    <w:p>
      <w:pPr>
        <w:pStyle w:val="ConsPlusNormal"/>
        <w:widowControl/>
        <w:tabs>
          <w:tab w:val="clear" w:pos="708"/>
          <w:tab w:val="left" w:pos="18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3.1. Интенсивное развитие растениевод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объемов производства основных видов продукции растениеводства планируется за сч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я посева зерновых культур элитными семенами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урожайности основных видов сельскохозяйственных культу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я уровня материально-технических затрат на единицу использования площади, единицу произведенной продукции,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ресурсосберегающих технологи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роприятий по решению поставленной задачи включает в себ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08"/>
        <w:gridCol w:w="1260"/>
        <w:gridCol w:w="1440"/>
        <w:gridCol w:w="246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интенсивному развитию растениевод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мер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-зации меро-прия-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-ствен-ный исполни-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й результат, эффект (в натураль-ном выражени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материально-техническому снабжению сельскохозяйственных товаропроизвод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севных комплексов, всего 27 шт.,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12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6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 xml:space="preserve">9 ш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хозяйств, главные инжене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устаревшего изношенного машино-тракторного пар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ерноуборочных комбай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129 шт., 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38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43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48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хозяйств, главные инжене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ормы нагрузки на один комбай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рмоуборочных комбай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25 шт., 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6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10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9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хозяйств, главные инжене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уборка кормов, высококачественный кор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рузовых автомобилей, всего 48 шт.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17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15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16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хозяйств, главные инжене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ракт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236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69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79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88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хозяйств, главные инжене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оружение машинотракторного пар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ея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80 шт., 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28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27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25 ш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агрономы главные инженеры хозяйст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й посев зерновых культу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бинированных почвообрабатывающих агрегатов, всего 37 шт.,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13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12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12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хозяйств, главные инжене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изводительности труда. Внедрение обработки посевных площадей по ресурсосбе5регающим технологиям 100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амоходных косилок, всего 8 шт.,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4 шт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2 шт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хозяйств, главные инжене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нижение сроков заготовки сена, качественных корм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упка и внесение минеральных удобрений в д.в., средств химической  защи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 47138 тонн д..в,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14380 т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15520 т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17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агрономы хозяйст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урожайности зерновых культур, снижение негативного влияния диспаритета цен в сельском хозяй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осеянной площади элитными семен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4,8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5,3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5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агрономы хозяйст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ведение растениеводства, повышение урожайности зерновых культу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органических удобрений, всего 932900 тонн, 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308300 т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309300 т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315300 т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агрономы хозяйст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жайности зерновых культу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1036352 тыс.руб.,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330700 т.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341550 т.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364102 т.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хозяйств, главные инжене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оевременное проведение полевых работ, снижение негативного влияния диспаритета цен в сельском хозяйств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вышению технического оснащения сельскохозяйственных товаропроизвод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кладов для хранения зер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"Локшински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3200 тыс.руб.,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1500 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700 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100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руководители хозяйст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зерна и повышение его каче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"Ильинское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3000 т.р., 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300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руководители хозяйст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зерна и повышение его кач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П ОПХ "Михайловское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3000 т.р., 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3000 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руководители хозяйст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семян и повышение их кач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ЦР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П ОПХ "Михайловское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500 т.р.,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50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руководители хозяйст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техн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зернос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"Искра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15000 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"Солгонское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5000 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руководители хозяйст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зерна и повышение его каче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ерносушильного комплекса  ЗАО «Искр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 28  000 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руководители хозяйст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зерна, снижение рефакции 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комплекса мероприятий позволит достичь к 2012 году следующих показателей: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о зерна (в весе после доработки) – 380 тыс. тонн;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жайность зерновых культур – 30,4 ц/га;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о картофеля – 26,8 тыс. тонн;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жайность картофеля – 149 ц/га;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о овощей открытого грунта – 11,6 тыс. тонн (в том числе по видам);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рожайность овощей – 296 ц/га,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ьный вес площади, засеваемой элитными семенами, в общей площади посевов – не менее  5,6%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минеральных удобрений – не менее 138 кг д.в./г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сение органических удобрений – не менее 101 тонн/г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тенсивное развитие животновод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объемов производства основных видов продукции животноводства планируется за сч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продуктивности сельскохозяйственных животны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я уровня материально-технических затрат на единицу произведенной продукции;</w:t>
      </w:r>
    </w:p>
    <w:p>
      <w:pPr>
        <w:pStyle w:val="ConsPlusNormal"/>
        <w:widowControl/>
        <w:jc w:val="both"/>
        <w:rPr/>
      </w:pPr>
      <w:r>
        <w:rPr/>
        <w:t>Комплекс мероприятий по решению поставленной задачи включает в себя:</w:t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32"/>
        <w:gridCol w:w="1204"/>
        <w:gridCol w:w="1440"/>
        <w:gridCol w:w="22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интенсивному развитию животново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/>
                <w:szCs w:val="28"/>
                <w:rFonts w:cs="Times New Roman" w:ascii="Times New Roman" w:hAnsi="Times New Roman"/>
              </w:rPr>
              <w:t>27</w:t>
            </w:r>
            <w:r>
              <w:rPr>
                <w:sz w:val="28"/>
                <w:b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алии-зации меро-прия-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-ствен-ный исполни-тел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й результат, эффект (в натураль-ном выражени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ветеринарному обеспечению отрасли животноводства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дикаментов и ветоборуд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38200 т.р., 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11850 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12650 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13700 т.р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руководители хозяйст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овременных высокоэффективных препаратов  против заболеваний животны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племенного материала и ско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Солгон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3320 т.р. 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1050 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1100 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1170 т.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руководители хозяйст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племенного дела, увеличение продуктив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Локшин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750 т.р. 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200 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400 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150 т.р.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руководители хозяйст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дуктив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Ильин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1350 т.р. 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1350 т.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руководители хозяйст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дуктив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П ОПХ «Михайлов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200 т.р. 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100 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100 т.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руководители хозяйст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дуктив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ем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19138 т.р. в т.ч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 xml:space="preserve">  624 т.р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650 т.р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664 т.р.     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руководители хозяйст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поголовья и увеличение выхода теля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комбикормов с минеральными добавка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 «Искр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818 т.р.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8 т.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0 т.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руководители хозяйст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алансированное кормление животных, улучшение качества кор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К «Андроновски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77800 т.р.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45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85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50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руководители хозяйст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алансированное кормление животных, улучшение качества кор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животноводческих помещений и замена оборуд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К «Локшински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13000 т.р.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0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руководители хозяйст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поголовья скота, увеличение валового производства молока, мяс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 «Ильинское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700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00 т.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руководители хозяйст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изводства моло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 «Солгонское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200000 т.р.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00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руководители хозяйст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поголовья, увеличение производства молока</w:t>
            </w:r>
          </w:p>
        </w:tc>
      </w:tr>
      <w:tr>
        <w:trPr>
          <w:trHeight w:val="19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П ОПХ «Михайловское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4000 т.р.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0 т.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руководители хозяйст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изводства молока и мяса</w:t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винокомплекс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 «Солгонское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000 т.р.,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0 т.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руководители хозяйст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поголовья, увеличение  мяса свиней</w:t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олокоприемного пун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 «Ильинское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5000 т.р.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0 т.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руководители хозяйст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поголовья телят и увеличение выхода телят на 100 ко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емиксов, жмыха, ЗЦ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48100 т.р.,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80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0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300 т.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руководители хозяйст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алансированное кормление скота, повышение привес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ткормплощадки для мясного скотоводства        ЗАО « Искра», всего 30 000 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10 000 т.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20 000 т..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хозяйст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ясного скотоводства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комплекса мероприятий позволит достичь к 2012 году следующих показателе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изводство мяса скота и птицы (в живом весе), во всех категориях хозяйств - 9100 тонн,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суточный привес КРС (по сельхозорганизациям) - 647 гр., (рост на 123% к уровню 2008г.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суточный привес свиней (по сельхозорганизациям) -234 гр.., (рост на 107,5% к уровню 2008г.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о молока во всех категориях хозяйств 54,4 тыс. тонн, (рост на 110,3% к уровню 2008г.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ом числе в сельхозорганизациях – 39,12 тыс.тонн, (рост на 113,2% к уровню 2008г.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ой молока на корову (по сельхозорганизациям)  - 4754 кг., (рост на 116,5% к уровню 2008г.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ство яйца всех видов птицы, во всех категориях хозяйств – 4,088 млн. шт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оловье КРС во всех категориях хозяйств - 38800 гол, (рост на 109,6% к уровню 2008г.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ом числе в сельхозорганизациях  - 30443 гол, (рост на 103,2% к уровню 2008г.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 них племенных – 29,9% от общего поголовья,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оловье свиней во всех категориях хозяйств - 26500 гол., (рост на 116,7% к уровню 2008г.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ом числе в сельхозорганизациях  - 12513 гол, (рост на 105,9% к уровню 2008г.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 Увеличение производства продукции отраслей, перерабатывающих сельскохозяйственное сырь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производства продукции переработки сельскохозяйственного сырья планируется на основе более полного использования имеющегося ресурсного потенциала, за сч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овления существующего оборудов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дернизации и развития существующих перерабатывающих производст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роприятий по решению поставленной задачи включает в себ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72"/>
        <w:gridCol w:w="1260"/>
        <w:gridCol w:w="1440"/>
        <w:gridCol w:w="23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развитию производств по переработке сельскохозяйственного сыр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-зации меро-прия-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-ствен-ный исполни-тел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й результат, эффект (в натураль-ном выражени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модернизации и развитию существующих перерабатывающих производст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орудования молочного цех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 «Искр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21400 т.р.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90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0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0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руководители хозяйст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изводительности труда, замена оборудования, улучшение качества выхода продукции, улучшение условий тру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К «Андроновски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5000 т.р.,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руководители хозяйст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изводительности труда, замена оборудования, улучшение качества выхода продукции, улучшение условий тру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борудования в колбасном цехе ЗАО «Искра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21400 т.р.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90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0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0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руководители хозяйст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изводительности труда, замена оборудования, улучшение качества выхода продукции, улучшение условий труда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комплекса мероприятий позволит достичь к 2012 году следующих показателе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тгруженных пищевых продуктов, включая напитки, собственного производства, к уровню 2008 года – 126,1  %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изводства отдельных видов продукции переработки сельскохозяйственного сырья (физические показатели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яса и субпродуктов 1 категории - 950 тонн (рост на 119,2% к уровню 2008г.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басных изделий - 510 тонн (рост на 102,2% к уровню 2008г.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ьномолочной продукции - 6250 тонн (рост на 114,5% к уровню 2008г.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ка - 2900 тонн (рост на 148,3% к уровню 2008г.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хлеб и хлебобулочные изделия - 2336 тонн (рост на 102,3% к уровню 2008г.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Развитие системы кадрового обеспечения сельскохозяйственного производств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кадрового потенциала развития сельскохозяйственного производства планируется за сч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квалификации руководителей и специалистов сельскохозяйственных предприятий и организаций муниципального образо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я и закрепления молодых специалистов в сельской мест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/>
        <w:t>Комплекс мероприятий по решению поставленной задачи включает в себя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260"/>
        <w:gridCol w:w="144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развитию системы кадрового обеспечения сельскохозяйственног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-зации меро-прия-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-ствен-ный исполни-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-емый резуль-тат, эффек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повышению квалификации руководителей и специалистов сельскохозяйственных предприятий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руководителей и специали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 «Солгонско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агроном – 1 че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отехник-селекционер – 1 че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зоотехник – 1 че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передовых технологий производства проду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П ОПХ «Михайловско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агроном  - 1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передовых технологий производства проду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К «Андроновский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агроном – 1 че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инженер – 1 че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зоотехник – 1 ч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хозяйства отдел сельск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передовых технологий производства проду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К «Локшинский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врач – 1 че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агроном – 1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хозяйства отдел сельск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передовых технологий производства проду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Колос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– 1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хозяйства отдел сельск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передовых технологий производства продукции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комплекса мероприятий позволит достичь к 2012 году следующих показателе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руководителей сельскохозяйственных предприятий с высшим специальным образованием - 85 %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специалистов сельскохозяйственных предприятий с высшим и средним специальным образованием – 73,8 %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о молодых специалистов с высшим и средним специальным образованием в отрасли сельского хозяйства за период реализации программы – 15 чел.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направления и мероприятия по устойчивому развитию сельских территорий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ойчивое развитие сельских территорий предполагает повышение качества жизни сельского населения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жилищных условий сельского населения;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социально-бытового и культурного обслуживания населения в сельской местности;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инженерного обустройства сельских территор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 по данному направлению создаст условия для повышения привлекательности условий жизни в сельских поселениях, притока и закрепления трудовых ресурсов как одного из основных факторов производства в сельском хозяйстве и, как следствие, повышения эффективности сельскохозяйственного производства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Строительство (реконструкция, благоустройство) жилья для сельского населения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жилье работающих в сельской местности района составляет 3,8 тыс. кв. м, в том числе для молодых семей и молодых специалистов – 2,9  тыс. кв. м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роприятий по решению поставленной задачи включает в себ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12"/>
        <w:gridCol w:w="1260"/>
        <w:gridCol w:w="1440"/>
        <w:gridCol w:w="144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улучшению жилищных условий сельского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-зации меро-прия-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-ствен-ный исполни-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-емый резуль-тат, эффек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о жилья для сельского населе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К «Локшински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20000 т.р. в т.ч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дома                            6000 т.р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дома                            6500 т.р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дома                            750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молодых семей на сел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 «Солгонско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59000 т.р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000 т.р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-квартирн.дом      28000 т.р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дома                          4000 т.р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молодых семей на сел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П ОПХ «Михайловско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000 т.р. в т.ч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дом                               3000,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молодых семей на селе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комплекса мероприятий позволит достичь к 2012 году следующих показа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 жилья для сельского населения за период реализации программы - 1759 кв.м.;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Строительство и реконструкция объектов социально-культурного назначения в сельской местности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роприятий по решению поставленной задачи включает в себ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2"/>
        <w:gridCol w:w="1260"/>
        <w:gridCol w:w="1183"/>
        <w:gridCol w:w="252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улучшению жилищных условий сельского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-зации меро-прия-т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-ствен-ный исполни-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-емый резуль-тат, эффек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 в действие объектов медицинского обслуживания сельского населения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роительство офиса общей врачебной практики в с.Крутоя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10560 т.р. 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1056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.врач МУЗ «Ужурская ЦРБ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качества и доступности медицинского обслуживания и медико-демографические показатели в СПК "Андроновский" и ГУСП ОПХ "Михайловское"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Строительство офиса общей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рачебной практики в с.Солг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11616 т.р. 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11616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.врач МУЗ «Ужурская ЦРБ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качества и доступности медицинского обслуживания в ЗАО "Солгонское"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 в действие объектов образовательных учреждений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роительство детского сада на 140 мест в с.Крутоя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140000 т.р.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0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0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0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У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кадров в сельской местности. Полное обеспечение населения дошкольным образование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 в действие объектов социально-культурного назначения в сельской местност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Строительство спортивно-оздоровительного комплекса в с.Кулу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94483 т.р.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4483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улунского сельского 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нятость учащихся, здоровый образ жизн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Строительство сельского клуба д.Ашпа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600 т.р.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0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окшинского сельского 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циально-культурных условий сельским жителя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Строительство сельского клуба в д.Усть-Изыкчу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4530 т.р.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0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рутоярского сельского 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циально-культурных условий сельским жителя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Ввод в действие дома культуры ЗАО «Солгонское» на 240 мес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24000 т.р.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0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хозяйст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циально-культурных условий сельским жителям, закрепление молодежи на селе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комплекса мероприятий позволит достичь к 2012 году следующих показа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 в действие объектов социально-культурного назначения в сельской местности за период реализации программы - 4 шт.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 в действие объектов образовательных учреждений – 1 шт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 в действие офисов общей врачебной практики – 2 ш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Инженерное обустройство сельских территорий (строительство и реконструкция дорог, реконструкция линий электропередач, устройство централизованных сетей водоснабжения и пр.).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роприятий по решению поставленной задачи включает в себ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12"/>
        <w:gridCol w:w="1260"/>
        <w:gridCol w:w="1440"/>
        <w:gridCol w:w="144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инженерному обустройству сельски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-зации меро-прия-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-ствен-ный исполн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-емый резуль-тат, эффек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 в действие автомобильных дорог общего пользования, связывающих сельские населенные пункт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 дороги к животноводческим помещениям   ОПХ «Михайловское» 15 к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150 т.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хозяйства, инженер по ОТ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комфортных услов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асфальтного покрытия  автодороги Крутояр-Михайловка 8 к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8400 т.р. в т.ч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40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етль хозяйства инженер по ОТ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дорожных условий, улучшение экологической обстановки, снижение уровня аварий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автодороги Кулун-Локшино 18 к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72000 т.р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00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етль хозяйства инженер по ОТ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дорожных условий, улучшение экологической обстановки, снижение уровня аварий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Строительство моста д.Усть-Изыкчул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12000 т.р. в т.ч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000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рутояр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-дорожно-транспортных происшествий, улучшение дорожных услов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 в действие локальных водопроводов, станций водоподготовки и систем водоотведе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Ввод в действие водопровода д.Изыкчуль 4 к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Всего  2500 т.р.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 т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АХЧ ЗАО «Солгон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бытовых условий населения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комплекса мероприятий позволит достичь к 2012 году следующих показателе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вод в действие автомобильных дорог общего пользования за период реализации программы -41 км.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 в действие локальных водопроводов - 4 км.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ъем и источники финансирования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за счет средст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евого бюдж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го бюдж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бюджетных источник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на реализацию Программы в 2010 - 2012 гг. составит 4863,938  млн. рублей, в том числе за счет средст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евого бюджета – 377,819 млн. руб.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го бюджета – 8,970  млн. руб.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х источников -  4477,149 млн. руб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общих объемов финансирования мероприятий Программы приведены в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и 2, </w:t>
      </w:r>
      <w:r>
        <w:rPr>
          <w:rFonts w:cs="Times New Roman" w:ascii="Times New Roman" w:hAnsi="Times New Roman"/>
          <w:sz w:val="28"/>
          <w:szCs w:val="28"/>
        </w:rPr>
        <w:t xml:space="preserve">объемы финансирования по источникам приведены в </w:t>
      </w:r>
      <w:r>
        <w:rPr>
          <w:rFonts w:cs="Times New Roman" w:ascii="Times New Roman" w:hAnsi="Times New Roman"/>
          <w:b/>
          <w:sz w:val="28"/>
          <w:szCs w:val="28"/>
        </w:rPr>
        <w:t>приложении 3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и ответственным исполнителем реализации мероприятий Программы является администрация Ужурского 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и Ужурского  района образована комиссия по реализации мероприятий Программы, которую возглавляет заместитель главы Ужурского 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1. Организация и контроль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Система управления и контроля за ходом реализации программы  «Развитие агропромышленного комплекса муниципального образования  Ужурский район на 2010-2012 годы»  включает механизмы взаимодействия ответственных за реализацию мероприятий и их исполнителей, порядок корректировки Программы, систему мониторинга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района является ответственным за реализацию программы  «Развитие агропромышленного комплекса муниципального образования  Ужурский район на 2010-2012 годы»,  осуществляет общее руководство Программ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троль по срокам и достижению целей Программы осуществляется отделом сельского хозяйства администрации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контроль за целевым использованием средств федерального, краевого и местного бюджета, выделенных на реализацию мероприятий Программы осуществляется отделом сельского хозяйства администрации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ителями мероприятий в процессе  реализации Программы являются исполнительные органы. К исполнительным органам относя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ых образ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дел сельского хозяйства администрации район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ководители и главные специалисты сельскохозяйственных предприятий района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комиссия по реализации мероприятий Программы муниципального района готовит информацию о ходе и результатах реализации мероприятий Программ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ходе реализации мероприятий Программы и результатах в течение года рассматриваются на сессиях представительного органа власти муниципальн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ассмотрения на сессии представительного органа власти муниципального района отчет представляется в Министерство сельского хозяйства и продовольственной политики Красноярского края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0" w:top="850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 скобках указана:</w:t>
      </w:r>
      <w:r>
        <w:rPr/>
        <w:t xml:space="preserve"> </w:t>
      </w:r>
      <w:r>
        <w:rPr>
          <w:sz w:val="16"/>
          <w:szCs w:val="16"/>
        </w:rPr>
        <w:t>площадь, численность населения, расстояние до районного цент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2"/>
        </w:tabs>
        <w:ind w:left="7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2"/>
        </w:tabs>
        <w:ind w:left="1422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142"/>
        </w:tabs>
        <w:ind w:left="2142" w:hanging="36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2862"/>
        </w:tabs>
        <w:ind w:left="2862" w:hanging="360"/>
      </w:pPr>
      <w:rPr/>
    </w:lvl>
    <w:lvl w:ilvl="4">
      <w:start w:val="1"/>
      <w:numFmt w:val="bullet"/>
      <w:lvlText w:val="o"/>
      <w:lvlJc w:val="left"/>
      <w:pPr>
        <w:tabs>
          <w:tab w:val="num" w:pos="3582"/>
        </w:tabs>
        <w:ind w:left="35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02"/>
        </w:tabs>
        <w:ind w:left="43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22"/>
        </w:tabs>
        <w:ind w:left="50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42"/>
        </w:tabs>
        <w:ind w:left="57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62"/>
        </w:tabs>
        <w:ind w:left="64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480" w:after="60"/>
      <w:ind w:left="912" w:hanging="870"/>
      <w:jc w:val="center"/>
      <w:outlineLvl w:val="0"/>
    </w:pPr>
    <w:rPr>
      <w:rFonts w:cs="Arial"/>
      <w:b/>
      <w:bCs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240" w:after="120"/>
      <w:ind w:left="1062" w:hanging="0"/>
      <w:jc w:val="center"/>
      <w:textAlignment w:val="baseline"/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9" w:leader="none"/>
      </w:tabs>
      <w:ind w:left="1368" w:hanging="342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17:00Z</dcterms:created>
  <dc:creator>zuzin</dc:creator>
  <dc:description/>
  <cp:keywords/>
  <dc:language>en-US</dc:language>
  <cp:lastModifiedBy>*</cp:lastModifiedBy>
  <cp:lastPrinted>2009-07-23T13:39:00Z</cp:lastPrinted>
  <dcterms:modified xsi:type="dcterms:W3CDTF">2011-12-14T06:15:00Z</dcterms:modified>
  <cp:revision>228</cp:revision>
  <dc:subject/>
  <dc:title>СОВЕТ АЛЬМЕТЬЕВСКОГО МУНИЦИПАЛЬНОГО РАЙОНА</dc:title>
</cp:coreProperties>
</file>