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13.05.2011                                       г. Ужур                                               №  494                                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вновь созданным субъектам малого и среднего  предпринимательства на 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07 № 209-ФЗ «О развитии малого и среднего предпринимательства в Российской Федерации», постановлением администрации Ужурского района № 1398 от 08.11.2010 «Об утверждении долгосрочной целевой программы «Развитие субъектов малого и среднего  предпринимательства в Ужурском районе» на 2011-2013 годы, в целях поддержки субъектов малого и среднего предпринимательства Ужурского района,  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Порядок  предоставления  субсидий  вновь созданн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 предпринимательства на возмещение части расходов, связанных с приобретением и созданием основных средств и началом коммерческой деятельности согласно приложению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Признать   утратившими   силу     постановления  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8.05.2009 № 541 «Об утверждении порядка предоставления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»;</w:t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0 №1217 «О внесении изменений в постановление администрации Ужурского района от 08.05.2009 № 541 «Об утверждении порядка предоставления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по финансово-экономическим вопросам Пинчук Т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в день, следующий за днем его официального опубликования в специальном выпуске газеты «Сибирский 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Ю.П. Казанцев</w:t>
        <w:tab/>
        <w:t xml:space="preserve">                     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3409" w:type="dxa"/>
        <w:jc w:val="left"/>
        <w:tblInd w:w="5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</w:tblGrid>
      <w:tr>
        <w:trPr>
          <w:trHeight w:val="528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</w:tc>
      </w:tr>
      <w:tr>
        <w:trPr>
          <w:trHeight w:val="310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района</w:t>
            </w:r>
          </w:p>
        </w:tc>
      </w:tr>
      <w:tr>
        <w:trPr>
          <w:trHeight w:val="95" w:hRule="atLeast"/>
        </w:trPr>
        <w:tc>
          <w:tcPr>
            <w:tcW w:w="34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05.2011  № 494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й вновь созданным субъект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на возмещение ч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ов, связанных с приобретением и создание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средств и началом коммерческой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- Порядок), устанавливает условия предоставления муниципальной  поддержки в форме субсидий на возмещение части расходов, связанных с приобретением и созданием основных средств и началом коммерческой деятельности, вновь созданным субъектам малого и среднего предпринимательства (далее -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 постановлением администрации Ужурского района № 1398 от 08.11.2010 г. «Об утверждении долгосрочной целевой программы «Развитие субъектов малого и среднего  предпринимательства в Ужурском районе» на 2011-2013 год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уемые в настоящем Порядке понятия "субъект малого предпринимательства» и «субъект среднего предпринимательства" понимаются в том значении, в котором они используются в Федеральном законе от 24.07.2007 N 209-ФЗ "О развитии малого и среднего предпринимательства в Российской Федерации"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реализацию мероприятия по предоставлению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 из общего объема финансирования соответствующей группы мероприятий не может быть направлено менее 90,0 тысяч рублей. В случае если лимиты финансирования не будут израсходованы до 1 ноября текущего финансового года, остаток средств направляется на предоставление субсидий получателям в порядке поступления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размере 10 процентов от указанных выше затрат (с учетом налога на добавленную стоимость – для получателей субсидий, применяющих специальные режимы налогообложения, и без учета налога на добавленную стоимость – для получателей субсидий, применяющих общую систему налогообложения), но не более 50 тысяч рублей одному субъекту малого или среднего предпринимательства. Субъектам молодежного предпринимательства (в возрасте до 30 лет), субсидии предоставляются в размере 20 процентов от указанных выше затрат (с учетом налога на добавленную стоимость – для получателей субсидий, применяющих специальные режимы налогообложения, и без учета налога на добавленную стоимость – для получателей субсидий, применяющих общую систему налогообложения), но не более 90 тысяч рублей одному субъекту молодежн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расходов, связанных с приобретением и созданием основных средств и началом коммерческой деятельности,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приобретение торгового, производственного оборудов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рганизацию доступа телефонной связи (установка телефонов) и приобретение телефонных аппар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государственной пошлины за государственную  регистрацию юридического лица,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бучение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платеж, в случае заключения договоров лизинга, иные виды расходов, не противоречащие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редоставляются на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я автотранспортных средств  для  лич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арендных платежей по договорам аренды нежилых помещений, объектов недвижимости, авто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работной платы, иных социальных и компенсационных выпл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ы налоговых и иных обязательных платежей в бюджетную систему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явлений о предоставлении субсидии одним субъектом малого предпринимательства в течение года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вновь созданным субъектам малого и среднего предпринимательства (далее - получатели субсидии) на возмещение части расходов, связанных с приобретением и созданием основных средств и началом коммерческой деятельности, предоставляются субъектам малого и среднего предпринимательства зарегистрированным не ранее двенадцати месяцев до момента обращения за муниципальной поддерж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атель субсидии представляет в отдел экономики и прогнозирования администрации Ужурского района (далее – Отдел)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N 1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межрайонной инспекции Федеральной налоговой службы России №14 по Красноярскому краю о состоянии расчетов по налогам, сборам и взносам, полученную в срок не ранее 15 дней до даты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 товаров, подтверждающие приобретение и (или) создание объектов, затраты на приобретение и создание которых подлежит субсидированию согласно перечню, определенному в  пункте 3 настоящего Порядка, заверенные получателем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 платежных документов, подтверждающих осуществление платежей, в том числе авансовых, а также частичную оплату приобретенных (приобретаемых) основных средств и (или) фактические расходы по их созданию,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расходы, связанные с началом коммерческой деятельности,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ого баланса (форма N 1), отчета о прибыли и убытках (форма N 2) за период, прошедший со дня их государственной регистрации, заверенные субъектом малого предпринимательства; для субъектов малого предпринимательства, применявших в отчетном периоде специальные режимы налогообложения, и индивидуальных предпринимателей, применяющих общую систему налогообложения, - справку об имущественном и финансовом состоянии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учатель субсидии несет ответственность за достоверность представляемых документов для получения субсидий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ка получателя субсидии регистрируется Отделом. По требованию получателя субсидии Отдел выдает расписку в получении документов, установленных пунктом 5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 в течение 30 дней со дня регистрации заявки рассматривает поступившие документы и принимает решение о предоставлении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субсидий получателям производится в пределах средств, предусмотренных на эти цели постановлением администрации Ужурского района № 1398 от 08.11.2010 г. «Об утверждении долгосрочной целевой программы «Развитие субъектов малого и среднего  предпринимательства в Ужурском районе» на 2011-2013 годы и решением районного Совета депутатов от 15.12.2010г. № 11-82р «О районном бюджете на 2011 и плановый период 2012-2013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м органом по предоставлению субсидий является администрация Ужурского района (далее – Администр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субсидии осуществляет Отдел на основании документов, представленных получателем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дел в трехдневный срок со дня принятия решения о предоставлении субсидии представляет в финансовое управление администрации Ужурского района (далее – Финансовое управлени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N 3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распоряжения Администрации о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инансовое управление на основании представленных документов производит перечисление бюджетных средств на лицевой счет Администрации, открытый в территориальном отделении казначейства Красноярского края (далее - Казначейств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, как главного распорядителя средств районного бюджета,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выявления факта нарушения получателем субсидии условий, установленных при предоставлении субсидии, а также фактов предоставления получателем субсидии недостоверных сведений, содержащихся в предоставленных документах, Отдел принимает решение о возврате субсидии (далее - решение о возврате субсидии) в районный бюджет за период с момента допущения нарушения с указанием оснований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ешение о возврат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ешения о возврате субсидии обязан произвести возврат в районный бюджет ранее полученных сумм субсидий, указанных в решении о возврате субсидии,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озврата субсидии в добровольном порядке получателем субсидии, все разногласия между Администрацией и получателем субсидии, разрешаются в порядке, установленно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целевым расходованием бюджетных средств осуществляется Администрацие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Порядку  предоставления   субсид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вь  созданным  субъектам  малого  и среднего       предпринимательства     на возмещение  части расходов, связа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обретением и созданием основных средств     и     началом     коммерче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ю   на  возмещение  части  расходов,  связанных  с  приобретением  и  созданием  основных  средств  и  началом  коммерческой   деятельност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                Банковские реквизиты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Средняя   численность  работников   заявителя   за   предшествующ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 год,  с  учетом   всех его работников, в том числе работников, работающих  по  гражданско-правовым  договорам  или  по совместительству с учетом реально отработанного времени, работников представительств, филиалов и других обособленных подразделений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змер средней заработной платы, рублей 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 последнюю отчетную дат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Является профессиональным участником рынка ценных бумаг: 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существляет производство и реализацию подакцизных товаров: 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рименяемая  заявителем  система  налогообложения   (отметить любым знаком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щеустановленна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прощенная (УСН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  виде   единого   налога  на  вмененный  доход  для  отдельных  ви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(ЕНВД)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ля сельскохозяйственных товаропроизводите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азмер   субсидии     прошу   установить   в  соответствии  с  Порядком предоставления    субсидий      вновь     созданным    субъектам     малого и среднего предпринимательства на возмещение части расходов, связанных с приобретением и   созданием   основных   средств   и  началом  коммерческой деятельности, утвержденным постановлением администрации Ужурского района от _________________N  _______   Прошу  указанную  информацию не представлять без моего согласия третьим  лица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/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)                           (подпись)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/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Приложение N 2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 Порядку   предоставления  субсид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вь  созданным   субъектам  малого 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го     предпринимательства       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мещение части расходов,  связан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иобретением и созданием основ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    и     началом     коммерческ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 за период, прошедший со дня государственной регистрац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 от    реализации  товаров  (работ,  услуг)   без   учета налога  на добавленную  стоимость  (доходы  от  основной  деятельности)  за  период, прошедший со дня государственной регистрации, тыс. рублей: 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/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)                              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/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 Порядку   предоставления   субсид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вь  созданным  субъектам  малого  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го    предпринимательства        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мещение  части расходов, связан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иобретением и созданием основ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     и     началом     коммерческ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формы государственной поддержк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918"/>
        <w:gridCol w:w="1260"/>
        <w:gridCol w:w="2880"/>
        <w:gridCol w:w="11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субъекта малого и среднего </w:t>
              <w:br/>
              <w:t>предпринимательств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</w:t>
              <w:br/>
              <w:t>догов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</w:t>
              <w:br/>
              <w:t xml:space="preserve">субъекта малого и среднего  </w:t>
              <w:br/>
              <w:t>предприниматель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субсидии,</w:t>
              <w:br/>
              <w:t xml:space="preserve">рублей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__________________          Ю.П. Казанц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39:00Z</dcterms:created>
  <dc:creator>user</dc:creator>
  <dc:description/>
  <cp:keywords/>
  <dc:language>en-US</dc:language>
  <cp:lastModifiedBy>Grey Wolf</cp:lastModifiedBy>
  <cp:lastPrinted>2011-05-18T15:45:00Z</cp:lastPrinted>
  <dcterms:modified xsi:type="dcterms:W3CDTF">2011-05-25T00:15:00Z</dcterms:modified>
  <cp:revision>33</cp:revision>
  <dc:subject/>
  <dc:title/>
</cp:coreProperties>
</file>