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ОССИЙСКАЯ ФЕДЕРАЦ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АДМИНИСТРАЦИЯ УЖУРСКОГО РАЙОН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РАСНОЯРСКОГО КРА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sz w:val="44"/>
          <w:szCs w:val="44"/>
        </w:rPr>
      </w:pPr>
      <w:r>
        <w:rPr>
          <w:b/>
          <w:i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iCs/>
          <w:sz w:val="44"/>
          <w:szCs w:val="44"/>
        </w:rPr>
      </w:pPr>
      <w:r>
        <w:rPr>
          <w:b/>
          <w:iCs/>
          <w:sz w:val="44"/>
          <w:szCs w:val="44"/>
        </w:rPr>
      </w:r>
    </w:p>
    <w:p>
      <w:pPr>
        <w:pStyle w:val="Normal"/>
        <w:rPr>
          <w:iCs/>
        </w:rPr>
      </w:pPr>
      <w:r>
        <w:rPr>
          <w:iCs/>
        </w:rPr>
        <w:t>13.11.2010                                      г. Ужур                                           № 1448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б утверждении муниципальной долгосрочной </w:t>
      </w:r>
    </w:p>
    <w:p>
      <w:pPr>
        <w:pStyle w:val="Normal"/>
        <w:rPr/>
      </w:pPr>
      <w:r>
        <w:rPr>
          <w:iCs/>
        </w:rPr>
        <w:t xml:space="preserve">программы </w:t>
      </w:r>
      <w:r>
        <w:rPr/>
        <w:t xml:space="preserve">«Организация отдыха, оздоровления </w:t>
      </w:r>
    </w:p>
    <w:p>
      <w:pPr>
        <w:pStyle w:val="Normal"/>
        <w:rPr/>
      </w:pPr>
      <w:r>
        <w:rPr/>
        <w:t xml:space="preserve">и занятости детей и подростков в каникулярное </w:t>
      </w:r>
    </w:p>
    <w:p>
      <w:pPr>
        <w:pStyle w:val="Normal"/>
        <w:rPr/>
      </w:pPr>
      <w:r>
        <w:rPr/>
        <w:t xml:space="preserve">время на территории Ужурского  района» </w:t>
      </w:r>
    </w:p>
    <w:p>
      <w:pPr>
        <w:pStyle w:val="Heading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  <w:szCs w:val="28"/>
        </w:rPr>
        <w:t>на 2011 – 2013 годы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0.03.1999 г. № 52-ФЗ «О санитарно - эпидемиологическом благополучии населения»,  Федеральным законом от 24.06.1999 г. № 120-ФЗ «Об основах системы профилактики безнадзорности и правонарушений несовершеннолетних», Законом Красноярского края от 02.11.2000 г. № 12-961 «О защите прав ребенка», п</w:t>
      </w:r>
      <w:r>
        <w:rPr>
          <w:rFonts w:cs="Times New Roman" w:ascii="Times New Roman" w:hAnsi="Times New Roman"/>
          <w:iCs/>
          <w:sz w:val="28"/>
          <w:szCs w:val="28"/>
        </w:rPr>
        <w:t>риказом Министерства  образования Российской Федерации от 13.07.2001 г. № 2688 «Об утверждении порядка проведения смен профильных лагерей, лагерей с дневным пребыванием, лагерей труда и отдыха», За</w:t>
      </w:r>
      <w:r>
        <w:rPr>
          <w:rFonts w:cs="Times New Roman" w:ascii="Times New Roman" w:hAnsi="Times New Roman"/>
          <w:sz w:val="28"/>
          <w:szCs w:val="28"/>
        </w:rPr>
        <w:t>коном Красноярского края от 07.07.2009 № 8-3618 «Об обеспечении прав детей на отдых, оздоровление и занятость в Красноярском крае»,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лением Правительства Красноярского края от 23.11.2009 № 600-п «О долгосрочной целевой программе «Дети» на 2010–2012 годы, </w:t>
      </w:r>
      <w:r>
        <w:rPr>
          <w:rFonts w:cs="Times New Roman" w:ascii="Times New Roman" w:hAnsi="Times New Roman"/>
          <w:iCs/>
          <w:sz w:val="28"/>
          <w:szCs w:val="28"/>
        </w:rPr>
        <w:t>в целях создания условий качественного отдыха и занятости, обеспечения безопасности жизни и здоровья детей и подростков,  ПОСТАНОВЛЯЮ: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1.Утвердить муниципальную долгосрочную программу </w:t>
      </w:r>
      <w:r>
        <w:rPr>
          <w:b w:val="false"/>
          <w:i w:val="false"/>
          <w:color w:val="000000"/>
          <w:szCs w:val="28"/>
        </w:rPr>
        <w:t>«Организация отдыха, оздоровления и занятости</w:t>
      </w:r>
      <w:r>
        <w:rPr>
          <w:b w:val="false"/>
          <w:i w:val="false"/>
          <w:iCs w:val="false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детей и подростков в каникулярное время</w:t>
      </w:r>
      <w:r>
        <w:rPr>
          <w:b w:val="false"/>
          <w:i w:val="false"/>
          <w:iCs w:val="false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 xml:space="preserve">на территории Ужурского  района» </w:t>
      </w:r>
      <w:r>
        <w:rPr>
          <w:b w:val="false"/>
          <w:i w:val="false"/>
          <w:iCs w:val="false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 2011 – 2013 годы согласно приложению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2. Контроль за исполнением постановления возложить на заместителя главы администрации по социальным вопросам Туктарову Т.Ю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со дня опубликования  в газете «Сибирский хлебороб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И.о. главы администрации                                                М.И.Дробушевский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8"/>
        </w:rPr>
      </w:pPr>
      <w:r>
        <w:rPr>
          <w:i w:val="false"/>
          <w:szCs w:val="28"/>
        </w:rPr>
        <w:t>ПАСПОРТ</w:t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муниципальной долгосрочной программы</w:t>
      </w:r>
    </w:p>
    <w:p>
      <w:pPr>
        <w:pStyle w:val="Heading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«Организация отдыха, оздоровления и занятости</w:t>
      </w:r>
    </w:p>
    <w:p>
      <w:pPr>
        <w:pStyle w:val="Heading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детей и подростков в каникулярное время</w:t>
      </w:r>
    </w:p>
    <w:p>
      <w:pPr>
        <w:pStyle w:val="Heading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 xml:space="preserve">на территории Ужурского  района» </w:t>
      </w:r>
    </w:p>
    <w:p>
      <w:pPr>
        <w:pStyle w:val="Heading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а 2011 – 2013 год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815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долгосроч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отдыха, оздоровления и занятости детей и подростков в каникулярное время на территории  Ужурского района» на 2011 – 2013 год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от 06.10.2003 № 131-ФЗ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«О санитарно-эпидемиологическом благополучии населения» от 30.03.1999года № 52-ФЗ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«Об основах системы профилактики безнадзорности и правонарушений несовершеннолетних» от 24.06.1999 №120 ФЗ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Красноярского края «О защите прав ребенка» от 2 ноября 2000 года N12-961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ра образования Российской Федерации «Об утверждении порядка проведения смен профильных лагерей, лагерей с дневным пребыванием, лагерей труда и отдыха» от 13.07.2001г № 2688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7.07.2009 № 8-3618 «Об обеспечении прав детей на отдых, оздоровление и занятость в Красноярском крае»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Правительства Красноярского края от 23.11.2009 № 600-п «О долгосрочной целевой программе «Дети» на 2010–2012 годы» в части развития инфраструктуры отдыха и оздоровления детей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е образования администрации Ужурского района Красноярского кра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е образования администрации Ужурского район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 программ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ание условий для организации отдыха, оздоровления и занятости детей Ужурского района в каникулярный период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и программы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Обеспечение функционирования учреждений, задействованных в организации отдыха, оздоровления и занятости детей в каникулярное врем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К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Обеспечение отдыха и оздоровления детей, находящихся в социально опасном положен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Организация общественно–полезной деятельности несовершеннолетних в каникулярный перио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Пропаганда здорового образа жизни и профилактика аддиктивного повед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Организация культурно-досуговой деятельности, обеспечивающей разумное и полезное проведение детьми и подростками свободного времени, их духовно-нравственное развитие, развитие творческого потенциал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Обеспечение условий занятости детей и подростков в  каникулярное время для предупреждения правонарушений в детской и подростковой сред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Сохранение и развитие сети учреждений детского отдыха и оздоровления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мощь малоимущим семьям  и семьям безработных граждан в оздоровлении детей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3 годы</w:t>
            </w:r>
          </w:p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-й этап: 2011 год  </w:t>
              <w:br/>
              <w:t xml:space="preserve">2-й этап: 2012 год </w:t>
              <w:br/>
              <w:t xml:space="preserve">3-й этап: 2013 год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Массовые мероприятия, обеспечивающие отдых, оздоровление и занятость детей и подростков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Оплата услуг за дезинсекционные обработки территории туристических, спортивных лагерей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ставка детей в  загородные оздоровительные лагеря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Приобретение путевок  в загородные краевые лагеря (софинансирование с краевым бюджетом)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Конкурс воспитательно-оздоровительных проектов среди общеобразовательных учреждений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 Участие школьников в трудовых бригадах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Приобретение приборов для качественной оценки эффективности оздоров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медикаментов и перевязочного материала для медицинских пунктов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Подготовка персонала к работе в лагерях дневного пребывания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Мероприятия  по устранению замечаний Роспотребнадзора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овышение квалификации педагогов, организующих отдых, оздоровление и занятость детей и подростков.</w:t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инансирование программы за счет средств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206,8 тысяч рублей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1год- 1621,3 тыс. рубле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2год- 1756,0 тыс. рубле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3год -1829,5 тыс. рублей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 и индикатор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охранение в течение трех лет охвата организованными формами отдыха – 96% от общего количества учащихся общеобразовательных учреждений Ужурского район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хранение в течение трех лет охвата учащихся мероприятиями отдыха в оздоровительных лагерях с дневным пребыванием на базе общеобразовательных учреждений района – не менее 25 %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охранение в течение трех лет охвата учащихся мероприятиями оздоровительного отдыха в выездных лагерях – не менее </w:t>
            </w:r>
            <w:r>
              <w:rPr>
                <w:i/>
              </w:rPr>
              <w:t>7</w:t>
            </w:r>
            <w:r>
              <w:rPr/>
              <w:t xml:space="preserve"> %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хранение в течение трех лет охвата учащихся мероприятиями по реализации районных программ дополнительного образования – не менее 12%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хранение в течение трех лет охвата учащихся конкурсами по благоустройству школьных территорий – не менее 60%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 % занятость детей и подростков, состоящих на учёте в ПДН и находящихся в социально-опасном положении различными формами отдыха и оздоровления в каникулярный период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воочередное предоставление путёвок в оздоровительные лагеря детям из малообеспеченных семей и семей безработных граждан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Расширение сети и развитие моделей организации отдыха, оздоровления, занятости детей и подростков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Укрепление материальной базы оздоровительных учреждений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Внедрение воспитательных программ, направленных на укрепление здоровья, на развитие интересов и способностей, обогащение духовного мира юных граждан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Развитие системы занятости детей и подростк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витие творческого потенциала учащихс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крепление здоровья учащихс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иобщение детей к занятиям физической культурой, спортом и туризмом.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редупреждение и профилактика аддиктивного поведения детей и подростков и снижение социально-негативных явлений среди несовершеннолетних, предупреждение асоциального поведения детей и подростков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- эпидемиологических требований в лагерях с дневным пребыванием детей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реализацией Программы осуществляется в установленном порядке Управлением образования администрации Ужурского района совместно с финансовым управлением администрации Ужурского района.</w:t>
            </w:r>
          </w:p>
        </w:tc>
      </w:tr>
    </w:tbl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>ПОСТАНОВКА ОБЩЕРАЙОННОЙ ПРОБЛЕМЫ И ОБОСНОВАНИЕ НЕОБХОДИМОСТИ ПРИНЯТ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рганизация отдыха, оздоровления и занятости детей в каникулярное время в настоящее время является одной из важнейших задач.</w:t>
      </w:r>
    </w:p>
    <w:p>
      <w:pPr>
        <w:pStyle w:val="Normal"/>
        <w:ind w:firstLine="540"/>
        <w:jc w:val="both"/>
        <w:rPr/>
      </w:pPr>
      <w:r>
        <w:rPr/>
        <w:t xml:space="preserve">На территории Ужурского района нет стационарных лагерей. Отдых подрастающего поколения осуществляется в основном на базе общеобразовательных учреждений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Организация летнего отдыха и оздоровления несовершеннолетних в 2010 году осуществлялась согласно решению районного Совета депутатов № 22-219р от 10.12.2007 г. Об утверждении районной целевой программы </w:t>
      </w:r>
      <w:r>
        <w:rPr>
          <w:bCs/>
        </w:rPr>
        <w:t>«Отдых, оздоровление и занятость  детей и подростков Ужурского района «Каникулы» на 2008-2010 год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Из представителей различных служб и ведомств была создана районная координационная комиссия по вопросам отдыха, оздоровления, занятости детей и подростков. </w:t>
      </w:r>
    </w:p>
    <w:p>
      <w:pPr>
        <w:pStyle w:val="Style16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Ужурском районе 4553 семьи, имеющие несовершеннолетних детей. Из них: </w:t>
      </w:r>
    </w:p>
    <w:p>
      <w:pPr>
        <w:pStyle w:val="Style16"/>
        <w:numPr>
          <w:ilvl w:val="1"/>
          <w:numId w:val="11"/>
        </w:numPr>
        <w:spacing w:before="0" w:after="0"/>
        <w:ind w:left="0" w:firstLine="126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мей с детьми инвалидами - 109</w:t>
      </w:r>
    </w:p>
    <w:p>
      <w:pPr>
        <w:pStyle w:val="Style16"/>
        <w:numPr>
          <w:ilvl w:val="1"/>
          <w:numId w:val="11"/>
        </w:numPr>
        <w:spacing w:before="0" w:after="0"/>
        <w:ind w:left="0" w:firstLine="126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одетных семей - 432</w:t>
      </w:r>
    </w:p>
    <w:p>
      <w:pPr>
        <w:pStyle w:val="Style16"/>
        <w:numPr>
          <w:ilvl w:val="1"/>
          <w:numId w:val="11"/>
        </w:numPr>
        <w:spacing w:before="0" w:after="0"/>
        <w:ind w:left="0" w:firstLine="126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полных семей - 1026</w:t>
      </w:r>
    </w:p>
    <w:p>
      <w:pPr>
        <w:pStyle w:val="Style16"/>
        <w:numPr>
          <w:ilvl w:val="1"/>
          <w:numId w:val="11"/>
        </w:numPr>
        <w:spacing w:before="0" w:after="0"/>
        <w:ind w:left="0" w:firstLine="12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находящихся в трудной жизненной ситуации - 3222</w:t>
      </w:r>
    </w:p>
    <w:p>
      <w:pPr>
        <w:pStyle w:val="Style16"/>
        <w:numPr>
          <w:ilvl w:val="1"/>
          <w:numId w:val="11"/>
        </w:numPr>
        <w:spacing w:before="0" w:after="0"/>
        <w:ind w:left="0" w:firstLine="126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 опекаемых детей - 104</w:t>
      </w:r>
    </w:p>
    <w:p>
      <w:pPr>
        <w:pStyle w:val="Style16"/>
        <w:numPr>
          <w:ilvl w:val="1"/>
          <w:numId w:val="11"/>
        </w:numPr>
        <w:spacing w:before="0" w:after="0"/>
        <w:ind w:left="0" w:firstLine="126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% детей из общего количества учащихся из малообеспеченных семей</w:t>
      </w:r>
    </w:p>
    <w:p>
      <w:pPr>
        <w:pStyle w:val="Style16"/>
        <w:numPr>
          <w:ilvl w:val="1"/>
          <w:numId w:val="11"/>
        </w:numPr>
        <w:spacing w:before="0" w:after="0"/>
        <w:ind w:left="0" w:firstLine="12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 школьников состоят на учете в органах внутренних дел из общего числа (74).</w:t>
      </w:r>
    </w:p>
    <w:p>
      <w:pPr>
        <w:pStyle w:val="Normal"/>
        <w:ind w:firstLine="540"/>
        <w:jc w:val="both"/>
        <w:rPr/>
      </w:pPr>
      <w:r>
        <w:rPr/>
        <w:t>В летний оздоровительный период 2010 года различными формами отдыха и занятости было охвачено 3818 детей - 96% от общего числа учащихся школ района.</w:t>
      </w:r>
    </w:p>
    <w:p>
      <w:pPr>
        <w:pStyle w:val="Normal"/>
        <w:ind w:firstLine="540"/>
        <w:jc w:val="both"/>
        <w:rPr/>
      </w:pPr>
      <w:r>
        <w:rPr/>
        <w:t xml:space="preserve">Статистические данные свидетельствуют о неблагополучном состоянии здоровья подрастающего поколения. Анализируя группы здоровья можно отметить, что </w:t>
      </w:r>
      <w:r>
        <w:rPr>
          <w:lang w:val="en-US"/>
        </w:rPr>
        <w:t>I</w:t>
      </w:r>
      <w:r>
        <w:rPr/>
        <w:t xml:space="preserve"> группа здоровья выросла на 1,7%,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 группы остались без изменений: </w:t>
      </w:r>
      <w:r>
        <w:rPr>
          <w:lang w:val="en-US"/>
        </w:rPr>
        <w:t>II</w:t>
      </w:r>
      <w:r>
        <w:rPr/>
        <w:t xml:space="preserve"> группа – 54,6 % и </w:t>
      </w:r>
      <w:r>
        <w:rPr>
          <w:lang w:val="en-US"/>
        </w:rPr>
        <w:t>III</w:t>
      </w:r>
      <w:r>
        <w:rPr/>
        <w:t> группа – 25,8%.</w:t>
      </w:r>
    </w:p>
    <w:p>
      <w:pPr>
        <w:pStyle w:val="Normal"/>
        <w:ind w:firstLine="540"/>
        <w:jc w:val="both"/>
        <w:rPr/>
      </w:pPr>
      <w:r>
        <w:rPr/>
        <w:t>Все более важное значение приобретает временное трудоустройство подростков. В последние годы отмечается рост числа подростков, желающих работать в период летних каникул. Организация трудовых отрядов старшеклассников для несовершеннолетних является не только эффективной формой профилактики безнадзорности и правонарушений, но и позволяет подросткам оценить свои возможности, приобрести трудовые навык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В сложившейся ситуации организация отдыха, оздоровления и занятости детей и  подростков  требует программно-целевого подхода и должна рассматриваться как целенаправленная деятельность, способная решать задачи по укреплению здоровья, развитию творческих способностей и обеспечению временной занятости, желающих работать. </w:t>
        <w:br/>
        <w:t> </w:t>
        <w:tab/>
        <w:t xml:space="preserve">В  районе на протяжении последних лет  сложились определенные модели организации досуга и оздоровления детей в период каникул  (пришкольные лагеря дневного пребывания, традиционные формы дополнительного образования в школе и учреждениях дополнительного образования,  профильные интенсивные школы, трудовые отряды, туристические походы и слеты, спортивные сборы и др.). Однако анализ итогов оздоровительной кампании и занятости детей в каникулярное время выявил ряд проблем, решение которых требует принятия дополнительных мер организационного характера. Среди них: </w:t>
      </w:r>
    </w:p>
    <w:p>
      <w:pPr>
        <w:pStyle w:val="Style16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лабо развиты современные формы организации дополнительного образования, отвечающие потребностям детей и подростков по содержанию и форме организации (очно-заочные и дистанцион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, интенсивные школы, спортивно-туристские формы занятости); </w:t>
      </w:r>
    </w:p>
    <w:p>
      <w:pPr>
        <w:pStyle w:val="Style16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пособность кадрового состава, обеспечивающего отдых, оздоровление, занятость детей и подростков, быстро реагировать на меняющиеся интересы, потребности современных детей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единого информационного поля, где каждый ребёнок Ужурского района, независимо от своего места    проживания и социального статуса мог получить информацию о возможности отдыха, оздоровления и занятости круглогодично.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ременных рабочих мест не позволяет решить проблемы трудоустройства желающих старшеклассников в летний период. Предприятия района не принимают участие в создании временных рабочих мест для старшеклассников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временных условиях оздоровление детей в период каникул является обязательным направлением деятельности всех образовательных учреждений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отдыха, оздоровления и занятости детей и подростков на территории района – общая социальная задача.</w:t>
      </w:r>
    </w:p>
    <w:p>
      <w:pPr>
        <w:pStyle w:val="Normal"/>
        <w:ind w:right="109" w:firstLine="540"/>
        <w:jc w:val="both"/>
        <w:rPr/>
      </w:pPr>
      <w:r>
        <w:rPr/>
        <w:t xml:space="preserve">Мероприятия МДП </w:t>
      </w:r>
      <w:r>
        <w:rPr>
          <w:color w:val="000000"/>
        </w:rPr>
        <w:t>«Организация отдыха, оздоровления и занятости детей и подростков в каникулярное время на территории Ужурского района» на 2011 – 2013 годы</w:t>
      </w:r>
      <w:r>
        <w:rPr/>
        <w:t xml:space="preserve"> разработаны в соответствии со следующими нормативно–правовыми актами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щих принципах организации местного самоуправления в Российской Федерации» от 06.10.2003 № 131-ФЗ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 санитарно-эпидемиологическом благополучии населения» от 30.03.1999года № 52-ФЗ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сновах системы профилактики безнадзорности и правонарушений несовершеннолетних» от 24.06.1999 №120 ФЗ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Красноярского края «О защите прав ребенка» от 2 ноября 2000 года N12-961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ра образования Российской Федерации «Об утверждении порядка проведения смен профильных лагерей, лагерей с дневным пребыванием, лагерей труда и отдыха» от 13.07.2001г № 2688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Красноярского края от 07.07.2009 № 8-3618 «Об обеспечении прав детей на отдых, оздоровление и занятость в Красноярском крае».</w:t>
      </w:r>
    </w:p>
    <w:p>
      <w:pPr>
        <w:pStyle w:val="Normal"/>
        <w:ind w:firstLine="540"/>
        <w:jc w:val="both"/>
        <w:rPr/>
      </w:pPr>
      <w:r>
        <w:rPr/>
        <w:t xml:space="preserve">МДП </w:t>
      </w:r>
      <w:r>
        <w:rPr>
          <w:color w:val="000000"/>
        </w:rPr>
        <w:t>«Организация отдыха, оздоровления и занятости детей и подростков в каникулярное время на территории Ужурского района» на 2011 – 2013 годы</w:t>
      </w:r>
      <w:r>
        <w:rPr/>
        <w:t xml:space="preserve"> даёт возможность: </w:t>
      </w:r>
    </w:p>
    <w:p>
      <w:pPr>
        <w:pStyle w:val="Normal"/>
        <w:numPr>
          <w:ilvl w:val="0"/>
          <w:numId w:val="9"/>
        </w:numPr>
        <w:ind w:left="360" w:hanging="0"/>
        <w:jc w:val="both"/>
        <w:rPr/>
      </w:pPr>
      <w:r>
        <w:rPr/>
        <w:t>создать эффективную систему организации отдыха, оздоровления и занятости способствующей воспитанию и развитию детей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развивать новые формы организации отдыха, оздоровления и занятости детей;</w:t>
      </w:r>
    </w:p>
    <w:p>
      <w:pPr>
        <w:pStyle w:val="Normal"/>
        <w:numPr>
          <w:ilvl w:val="0"/>
          <w:numId w:val="9"/>
        </w:numPr>
        <w:ind w:left="360" w:hanging="0"/>
        <w:jc w:val="both"/>
        <w:rPr/>
      </w:pPr>
      <w:r>
        <w:rPr/>
        <w:t>обеспечивать организацию и проведение каникулярных мероприятий в рамках реализации качественных образовательных программ;</w:t>
      </w:r>
    </w:p>
    <w:p>
      <w:pPr>
        <w:pStyle w:val="Normal"/>
        <w:numPr>
          <w:ilvl w:val="0"/>
          <w:numId w:val="9"/>
        </w:numPr>
        <w:ind w:left="360" w:hanging="0"/>
        <w:jc w:val="both"/>
        <w:rPr/>
      </w:pPr>
      <w:r>
        <w:rPr/>
        <w:t xml:space="preserve">выровнять стартовые возможности детей сельских  территор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 И СРОКИ ВЫПОЛНЕНИЯ ПРОГРАММЫ, ЦЕЛЕВЫЕ ИНДИКАТОРЫ И ПОКАЗАТЕЛ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разработана с целью с</w:t>
      </w:r>
      <w:r>
        <w:rPr>
          <w:rFonts w:cs="Times New Roman" w:ascii="Times New Roman" w:hAnsi="Times New Roman"/>
          <w:color w:val="000000"/>
          <w:sz w:val="28"/>
          <w:szCs w:val="28"/>
        </w:rPr>
        <w:t>оздания условий для организации отдыха, оздоровления и занятости детей Ужурского района в каникулярный период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 xml:space="preserve">Обеспечение функционирования учреждений, задействованных в организации отдыха, оздоровления и занятости детей в каникулярное врем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>К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.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еализации воспитательных программ, направленных на развитие интересов и способностей де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>Обеспечение отдыха и оздоровления детей, находящихся в социально опасном полож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>Организация общественно–полезной деятельности несовершеннолетних в каникулярный пери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>Пропаганда здорового образа жизни и профилактика аддиктивного по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 xml:space="preserve">Организация культурно-досуговой деятельности, обеспечивающей разумное и полезное проведение детьми и подростками свободного времени, их духовно-нравственное развитие, развитие творческого потенциала.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образовательно-оздоровительных программ для детей и подростков, нуждающихся в особой заботе государства: одарённые дети, дети-сироты и дети, оставшиеся без попечения родителей, дети - инвалид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 xml:space="preserve">Обеспечение условий занятости детей и подростков в  каникулярное время для предупреждения правонарушений в детской и подростковой сре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 xml:space="preserve">Сохранение и развитие сети учреждений детского отдыха и оздоровления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/>
        <w:t xml:space="preserve"> </w:t>
      </w:r>
      <w:r>
        <w:rPr/>
        <w:t>Помощь малоимущим семьям  и семьям безработных граждан в оздоровлении детей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выполнения программы: 2011-2013годы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ые индикаторы и показатели программы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Расширение сети и развитие моделей организации отдыха, оздоровления, занятости детей и подростков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Укрепление материальной базы оздоровительных учреждений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недрение воспитательных программ, направленных на укрепление здоровья, на развитие интересов и способностей, обогащение духовного мира юных граждан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Развитие системы занятости детей и подрос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творческого потенциала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репление здоровья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общение детей к занятиям физической культурой, спортом и туризмом.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/>
        <w:t>Предупреждение и профилактика аддиктивного поведения детей и подростков и снижение социально-негативных явлений среди несовершеннолетних, предупреждение асоциального поведения детей и подростко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ind w:left="465" w:hanging="0"/>
        <w:jc w:val="center"/>
        <w:rPr/>
      </w:pPr>
      <w:r>
        <w:rPr/>
        <w:t>3.ПЕРЕЧЕНЬ И ХАРАКТЕРИСТИКА МЕРОПРИЯТИЙ ПРОГРАММЫ</w:t>
      </w:r>
    </w:p>
    <w:tbl>
      <w:tblPr>
        <w:tblW w:w="1080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52"/>
        <w:gridCol w:w="1080"/>
        <w:gridCol w:w="1800"/>
      </w:tblGrid>
      <w:tr>
        <w:trPr>
          <w:trHeight w:val="3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2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тнему оздоровительному сезону Оплата услуг за проведение дезинсекционной обработки территории туристических, спортивных лагер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1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Д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МОУ ДОД «Ужурский ЦДОД» по устранению замечаний Роспотребнадз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бригады старшекласс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ЦЗН</w:t>
            </w:r>
          </w:p>
        </w:tc>
      </w:tr>
      <w:tr>
        <w:trPr>
          <w:trHeight w:val="1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из многодетных малообеспеченных семей в оздоровительных учреждениях края (софинансирование  с краевым бюджетом на приобретение путевок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по доставке детей в оздоровительные лаге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, зональных, районных спортивных, туристических, краеведческих соревнованиях, спартакиадах. Проведение районных мероприятий, акций, форумов, фестивалей, выставок, экспедиций, походов, сплавов, туристического слета. Участие в конкурсах воспитательно-образовательных проектов, работа профильных школ, участие в грантовых програм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</w:t>
            </w:r>
          </w:p>
          <w:p>
            <w:pPr>
              <w:pStyle w:val="Normal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педагогов, организующих отдых, оздоровление и занятость детей и подростк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М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боров для качественной оценки эффективности оздоровления детей для медпун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ЦД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hanging="10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 и перевязочного материала для медицинских пун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УДО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</w:rPr>
        <w:t>4. МЕХАНИЗМ РЕАЛИЗАЦИИ ПРОГРАММЫ</w:t>
      </w:r>
    </w:p>
    <w:p>
      <w:pPr>
        <w:pStyle w:val="Normal"/>
        <w:ind w:firstLine="540"/>
        <w:jc w:val="both"/>
        <w:rPr/>
      </w:pPr>
      <w:r>
        <w:rPr/>
        <w:t>Главным распорядителем бюджетных средств. Программы является управление образования администрации Ужурского района.</w:t>
      </w:r>
    </w:p>
    <w:p>
      <w:pPr>
        <w:pStyle w:val="Normal"/>
        <w:shd w:fill="FFFFFF" w:val="clear"/>
        <w:spacing w:lineRule="atLeast" w:line="336"/>
        <w:ind w:firstLine="540"/>
        <w:jc w:val="both"/>
        <w:rPr>
          <w:color w:val="000000"/>
        </w:rPr>
      </w:pPr>
      <w:r>
        <w:rPr>
          <w:color w:val="000000"/>
        </w:rPr>
        <w:t>Расходование бюджетных средств в рамках реализации Программы осуществляется в соответствии с порядком, предусмотренным Федеральным Законом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/>
      </w:pPr>
      <w:r>
        <w:rPr/>
        <w:t>Управление образования администрации Ужурского района в целях обеспечения мониторинга и анализа реализации Программы ежеквартально предоставляет в финансовое управление администрации Ужурского района информацию о ходе ее выполнения.</w:t>
      </w:r>
    </w:p>
    <w:p>
      <w:pPr>
        <w:pStyle w:val="Normal"/>
        <w:ind w:firstLine="540"/>
        <w:jc w:val="both"/>
        <w:rPr/>
      </w:pPr>
      <w:r>
        <w:rPr/>
        <w:t>Координатором действий в целях повышения эффективности межведомственного взаимодействия, социального партнерства, председателем Межведомственной комиссии по организации отдыха и оздоровления  детей в каникулярное время является заместитель главы администрации Ужурского района по социальным вопросам.</w:t>
      </w:r>
    </w:p>
    <w:p>
      <w:pPr>
        <w:pStyle w:val="Normal"/>
        <w:ind w:firstLine="540"/>
        <w:jc w:val="both"/>
        <w:rPr/>
      </w:pPr>
      <w:r>
        <w:rPr/>
        <w:t xml:space="preserve">Межведомственная комиссия по организации отдыха и оздоровления  детей в каникулярное время осуществляет организацию, проведение мероприятий, обеспечивающих отдых и оздоровление детей, для чего привлекает исполнителей программы. </w:t>
      </w:r>
    </w:p>
    <w:p>
      <w:pPr>
        <w:pStyle w:val="Normal"/>
        <w:ind w:firstLine="540"/>
        <w:jc w:val="both"/>
        <w:rPr/>
      </w:pPr>
      <w:r>
        <w:rPr/>
        <w:t>Исполнители целевой программы:</w:t>
      </w:r>
    </w:p>
    <w:p>
      <w:pPr>
        <w:pStyle w:val="Normal"/>
        <w:numPr>
          <w:ilvl w:val="1"/>
          <w:numId w:val="13"/>
        </w:numPr>
        <w:ind w:left="0" w:hanging="113"/>
        <w:jc w:val="both"/>
        <w:rPr/>
      </w:pPr>
      <w:r>
        <w:rPr/>
        <w:t>разрабатывают в пределах своих полномочий проекты муниципальных правовых актов, необходимых для реализации целевой программы;</w:t>
      </w:r>
    </w:p>
    <w:p>
      <w:pPr>
        <w:pStyle w:val="Normal"/>
        <w:numPr>
          <w:ilvl w:val="1"/>
          <w:numId w:val="13"/>
        </w:numPr>
        <w:ind w:left="0" w:hanging="113"/>
        <w:jc w:val="both"/>
        <w:rPr/>
      </w:pPr>
      <w:r>
        <w:rPr/>
        <w:t xml:space="preserve"> </w:t>
      </w:r>
      <w:r>
        <w:rPr/>
        <w:t>готовят и уточняют перечень программных мероприятий на очередной финансовый год, затраты по программным мероприятиям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анизуют размещение в СМИ информации   о ходе и результатах реализации целевой программы, финансировании программных мероприятий, привлечении внебюджетных исто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СУРСНОЕ ОБЕСПЕЧЕН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ресурсов, привлекаемых для реализации Программы, будут использованы средства бюджета Ужурского района. </w:t>
      </w:r>
    </w:p>
    <w:tbl>
      <w:tblPr>
        <w:tblW w:w="83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1"/>
        <w:gridCol w:w="1440"/>
        <w:gridCol w:w="1440"/>
        <w:gridCol w:w="1440"/>
        <w:gridCol w:w="1459"/>
      </w:tblGrid>
      <w:tr>
        <w:trPr>
          <w:trHeight w:val="75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емые сред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весь </w:t>
              <w:br/>
              <w:t xml:space="preserve">период </w:t>
              <w:br/>
              <w:t>(тыс. руб.)</w:t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</w:t>
            </w:r>
          </w:p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9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</w:t>
            </w:r>
          </w:p>
        </w:tc>
      </w:tr>
      <w:tr>
        <w:trPr>
          <w:trHeight w:val="90" w:hRule="atLeast"/>
        </w:trPr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,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9,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РГАНИЗАЦИЯ УПРАВЛЕНИЯ  ПРОГРАММ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Муниципальная долгосрочная программа </w:t>
      </w:r>
      <w:r>
        <w:rPr/>
        <w:t>«Организация отдыха, оздоровления и занятости детей и подростков в каникулярное время на территории Ужурского  района» на 2011 – 2013 годы</w:t>
      </w:r>
      <w:r>
        <w:rPr>
          <w:iCs/>
        </w:rPr>
        <w:t xml:space="preserve"> </w:t>
      </w:r>
      <w:r>
        <w:rPr>
          <w:color w:val="000000"/>
        </w:rPr>
        <w:t xml:space="preserve">носит межведомственный характер. </w:t>
      </w:r>
    </w:p>
    <w:p>
      <w:pPr>
        <w:pStyle w:val="Normal"/>
        <w:ind w:firstLine="708"/>
        <w:jc w:val="both"/>
        <w:rPr>
          <w:iCs/>
        </w:rPr>
      </w:pPr>
      <w:r>
        <w:rPr>
          <w:color w:val="000000"/>
        </w:rPr>
        <w:t>Координацию деятельности субъектов, занятых в организации отдыха, оздоровления и занятости детей и подростков, и текущее управление реализацией Программы осуществляет муниципальная межведомственная комиссия по организации отдыха, оздоровления и занятости детей и подростков в каникулярное время, действующая на основании Положения и плана работы. Состав муниципальной межведомственной комиссии по организации отдыха, оздоровления и занятости детей и подростков в каникулярное время ежегодно определяется постановлением главы администрации Ужурск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Муниципальная межведомственная комиссия по организации отдыха, оздоровления и занятости детей и подростков в каникулярное время контролирует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вопросы создания условий для организации отдыха, оздоровления и занятости детей и подростков на территории Ужурск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вопросы взаимодействия между организациями, ведомствами, структурными подразделениями муниципального образования; </w:t>
      </w:r>
    </w:p>
    <w:p>
      <w:pPr>
        <w:pStyle w:val="Normal"/>
        <w:tabs>
          <w:tab w:val="clear" w:pos="708"/>
          <w:tab w:val="left" w:pos="720" w:leader="none"/>
        </w:tabs>
        <w:ind w:left="57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Реализация программных мероприятий возлагается на ответственных исполнителей. Исполнители ежегодно представляют заказчику план реализации программы на год, отчеты о реализации Программы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>Главным распорядителем бюджетных средств, определяемых данной программой, является управление образования администрации Ужурского района.</w:t>
      </w:r>
    </w:p>
    <w:p>
      <w:pPr>
        <w:pStyle w:val="Normal"/>
        <w:ind w:firstLine="708"/>
        <w:jc w:val="both"/>
        <w:rPr/>
      </w:pPr>
      <w:r>
        <w:rPr/>
        <w:t>Контроль за ходом реализации Программы осуществляет управление образования администрации Ужурского района совместно с  финансовым управлением администрации Ужурского район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ОЖИДАЕМЫЕ РЕЗУЛЬТАТЫ ПРОГРАММЫ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Cs/>
        </w:rPr>
        <w:t xml:space="preserve">Реализация </w:t>
      </w:r>
      <w:r>
        <w:rPr>
          <w:iCs/>
        </w:rPr>
        <w:t xml:space="preserve">Муниципальной долгосрочной программы </w:t>
      </w:r>
      <w:r>
        <w:rPr>
          <w:color w:val="000000"/>
        </w:rPr>
        <w:t xml:space="preserve">«Организация </w:t>
      </w:r>
      <w:r>
        <w:rPr/>
        <w:t xml:space="preserve">отдыха, оздоровления и занятости детей и подростков в каникулярное время </w:t>
      </w:r>
      <w:r>
        <w:rPr>
          <w:color w:val="000000"/>
        </w:rPr>
        <w:t xml:space="preserve">на территории Ужурского  района» на 2011 – 2013 годы </w:t>
      </w:r>
      <w:r>
        <w:rPr>
          <w:bCs/>
        </w:rPr>
        <w:t>направлена на достижение социального эффекта и призвана обеспечить стабилизацию и дальнейшее развитие системы организации отдыха и оздоровления детей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Реализация программных мероприятий будет способствовать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Формированию целенаправленной социальной политики поддержки и укрепления системы, обеспечивающей каждому ребенку и подростку необходимые условия полноценного отдыха и оздоровл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Увеличению количества детей, охваченных организованным отдыхом и укрепивших свое здоровь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Увеличению количества детей, имеющих после отдыха выраженный оздоровительный эффект от отдыха, что позволит укрепить здоровье подрастающего поколения и снизить показатели общей детской заболеваемо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Снижению степени асоциального поведения детей и подростков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С</w:t>
      </w:r>
      <w:r>
        <w:rPr>
          <w:rFonts w:cs="Times New Roman" w:ascii="Times New Roman" w:hAnsi="Times New Roman"/>
          <w:color w:val="000000"/>
          <w:sz w:val="28"/>
          <w:szCs w:val="28"/>
        </w:rPr>
        <w:t>нижению преступлений среди несовершеннолетних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251" w:hanging="0"/>
        <w:jc w:val="center"/>
        <w:rPr>
          <w:b/>
          <w:b/>
        </w:rPr>
      </w:pPr>
      <w:r>
        <w:rPr>
          <w:b/>
        </w:rPr>
        <w:t>8.ОЦЕНКА СОЦИАЛЬНО-ЭКОНОМИЧЕСКОЙ ЭФФЕКТИВНОСТИ   РЕАЛИЗАЦИИ ПРОГРАММНЫХ МЕРОПРИЯТИЙ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Реализация программы позволит получить следующие положительные эффек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аддиктивного поведения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расширение кругозора школьников по истории, экономике, праву, экологии и краеведению, социальному проектированию, получение дополнительных знаний по основам безопасности жизнедеятельности, приобретение и закрепление навыков поведения в экстремальных ситуациях, усвоение и активное воспроизведение социального опы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 xml:space="preserve">освоение технологий проектирования образовательно-воспитательных програм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 xml:space="preserve">сохранение в течение трех лет охвата организованными формами отдыха – 96% от общего количества учащихся общеобразовательных учреждений Ужур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>Сохранение в течение трех лет охвата учащихся мероприятиями отдыха в оздоровительных лагерях с дневным пребыванием на базе общеобразовательных учреждений района – не менее 25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 xml:space="preserve">Сохранение в течение трех лет охвата учащихся мероприятиями оздоровительного отдыха в выездных лагерях – не менее </w:t>
      </w:r>
      <w:r>
        <w:rPr>
          <w:i/>
        </w:rPr>
        <w:t>7</w:t>
      </w:r>
      <w:r>
        <w:rPr/>
        <w:t xml:space="preserve">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>Сохранение в течение трех лет охвата учащихся мероприятиями по реализации районных программ дополнительного образования – не менее 12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>Сохранение в течение трех лет охвата учащихся конкурсами по благоустройству школьных территорий – не менее 6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bCs/>
        </w:rPr>
        <w:t>100 % занятость детей и подростков, состоящих на учёте в ПДН и находящихся в социально-опасном положении различными формами отдыха и оздоровления в каникуляр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ервоочередное предоставление путёвок в оздоровительные лагеря детям из малообеспеченных семей и семей безработных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Cs w:val="false"/>
          <w:i w:val="false"/>
          <w:i w:val="false"/>
          <w:szCs w:val="28"/>
        </w:rPr>
      </w:pPr>
      <w:r>
        <w:rPr>
          <w:bCs w:val="false"/>
          <w:i w:val="false"/>
          <w:szCs w:val="28"/>
        </w:rPr>
        <w:t>Финансирование мероприятий</w:t>
      </w:r>
      <w:r>
        <w:rPr>
          <w:i w:val="false"/>
          <w:szCs w:val="28"/>
        </w:rPr>
        <w:t xml:space="preserve"> муниципальной долгосрочной программы </w:t>
      </w:r>
      <w:r>
        <w:rPr>
          <w:i w:val="false"/>
          <w:color w:val="000000"/>
          <w:szCs w:val="28"/>
        </w:rPr>
        <w:t>«Организация отдыха, оздоровления и занятости</w:t>
      </w:r>
      <w:r>
        <w:rPr>
          <w:bCs w:val="false"/>
          <w:i w:val="false"/>
          <w:szCs w:val="28"/>
        </w:rPr>
        <w:t xml:space="preserve"> </w:t>
      </w:r>
      <w:r>
        <w:rPr>
          <w:i w:val="false"/>
          <w:color w:val="000000"/>
          <w:szCs w:val="28"/>
        </w:rPr>
        <w:t>детей и подростков в каникулярное время</w:t>
      </w:r>
      <w:r>
        <w:rPr>
          <w:bCs w:val="false"/>
          <w:i w:val="false"/>
          <w:szCs w:val="28"/>
        </w:rPr>
        <w:t xml:space="preserve"> </w:t>
      </w:r>
      <w:r>
        <w:rPr>
          <w:i w:val="false"/>
          <w:color w:val="000000"/>
          <w:szCs w:val="28"/>
        </w:rPr>
        <w:t>на территории Ужурского  района» на 2011 – 2013 годы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tbl>
      <w:tblPr>
        <w:tblW w:w="1101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316"/>
        <w:gridCol w:w="1260"/>
        <w:gridCol w:w="1126"/>
        <w:gridCol w:w="1034"/>
        <w:gridCol w:w="112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2011 - 2013 год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right="-1908" w:hanging="0"/>
              <w:rPr/>
            </w:pPr>
            <w:r>
              <w:rPr/>
              <w:t>Финансирование</w:t>
            </w:r>
          </w:p>
          <w:p>
            <w:pPr>
              <w:pStyle w:val="Normal"/>
              <w:tabs>
                <w:tab w:val="clear" w:pos="708"/>
                <w:tab w:val="left" w:pos="1792" w:leader="none"/>
              </w:tabs>
              <w:ind w:right="-1908" w:hanging="0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тнему оздоровительному сезону. Оплата услуг за проведение дезинсекционной обработки территории туристических, спортивных лаге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МОУ ДОД «Ужурский ЦДОД» по устранению замечаний Роспотребнадзо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детей в оздоровительные лагер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бригады старшекласс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Ц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из  малообеспеченных семей в оздоровительных учреждениях края (софинансирование  с краевым бюджетом на приобретение путево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раевых, зональных, районных спортивных, туристических, краеведческих соревнованиях, спартакиадах. Проведение районных мероприятий, акций, форумов, фестивалей, выставок, экспедиций, походов, сплавов, туристического слета. Участие в конкурсах воспитательно-образовательных проектов, работа профильных школ, участие в грантовых программах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</w:t>
            </w:r>
          </w:p>
          <w:p>
            <w:pPr>
              <w:pStyle w:val="Normal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педагогов, организующих отдых, оздоровление и занятость детей и подростк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боров для качественной оценки эффективности оздоровления детей для медицинских пунк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Ц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 и перевязочного материала для медицинских пунк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621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,5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81"/>
        </w:tabs>
        <w:ind w:left="790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1"/>
        </w:tabs>
        <w:ind w:left="170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1"/>
        </w:tabs>
        <w:ind w:left="170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2384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2">
    <w:name w:val="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25:00Z</dcterms:created>
  <dc:creator>Olga</dc:creator>
  <dc:description/>
  <cp:keywords/>
  <dc:language>en-US</dc:language>
  <cp:lastModifiedBy>ASTA</cp:lastModifiedBy>
  <cp:lastPrinted>2010-11-24T16:25:00Z</cp:lastPrinted>
  <dcterms:modified xsi:type="dcterms:W3CDTF">2010-12-08T10:05:00Z</dcterms:modified>
  <cp:revision>18</cp:revision>
  <dc:subject/>
  <dc:title>РОССИЙСКАЯ ФЕДЕРАЦИЯ</dc:title>
</cp:coreProperties>
</file>