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960"/>
        <w:gridCol w:w="1500"/>
        <w:gridCol w:w="1240"/>
        <w:gridCol w:w="1260"/>
        <w:gridCol w:w="1593"/>
        <w:gridCol w:w="1907"/>
        <w:gridCol w:w="15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ind w:right="-4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00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ОКАЗАТЕЛИ РАЗВИТИЯ ЗАГОТОВИТЕЛЬНОЙ ДЕЯТЕЛЬ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80" w:type="dxa"/>
            <w:gridSpan w:val="1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 ОТРАСЛЕЙ, ПЕРЕРАБАТЫВАЮЩИХ СЕЛЬСКОХОЗЯЙСТВЕННОЕ СЫРЬЕ, НА ПЕРИОД 2010 - 2012 ГОДОВ </w:t>
            </w:r>
          </w:p>
        </w:tc>
      </w:tr>
      <w:tr>
        <w:trPr>
          <w:trHeight w:val="33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(факт)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(ожид)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 реализации программы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к 2008,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лено для промышленной переработ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ясо, в т.ч.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вяди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ини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шт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вощи (по видам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б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г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родукции переработки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ясо и субпродукты 1 категор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басные издел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номолочная продукц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у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56:00Z</dcterms:created>
  <dc:creator>Н-Ингашский</dc:creator>
  <dc:description/>
  <cp:keywords/>
  <dc:language>en-US</dc:language>
  <cp:lastModifiedBy>SamLab.ws</cp:lastModifiedBy>
  <cp:lastPrinted>2010-03-30T11:28:00Z</cp:lastPrinted>
  <dcterms:modified xsi:type="dcterms:W3CDTF">2010-08-09T04:29:00Z</dcterms:modified>
  <cp:revision>5</cp:revision>
  <dc:subject/>
  <dc:title/>
</cp:coreProperties>
</file>