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ТЕХНИЧЕСКОЙ И ТЕХНОЛОГИЧЕСКОЙ МОДЕРН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ГО ПРОИЗВО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945"/>
        <w:gridCol w:w="1068"/>
        <w:gridCol w:w="1069"/>
        <w:gridCol w:w="1069"/>
        <w:gridCol w:w="106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  <w:br/>
              <w:t>го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>го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ельскохозяйственной техники сельскохозяйственными организациями, крестьянскими (фермерскими) хозяйствами, включая индивидуальных предпринимателей:             </w:t>
            </w:r>
          </w:p>
        </w:tc>
      </w:tr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</w:tr>
      <w:tr>
        <w:trPr>
          <w:trHeight w:val="8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ы зерноубороч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16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ы кормоубороч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одные косил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8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ообрабатывающие маши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вные комплек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приобретение техники:</w:t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</w:t>
              <w:br/>
              <w:t>ру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3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</w:t>
              <w:br/>
              <w:t>ру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 (кредитные, займы и т.п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</w:t>
              <w:br/>
              <w:t>ру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23:00Z</dcterms:created>
  <dc:creator>Н-Ингашский</dc:creator>
  <dc:description/>
  <cp:keywords/>
  <dc:language>en-US</dc:language>
  <cp:lastModifiedBy>SamLab.ws</cp:lastModifiedBy>
  <cp:lastPrinted>2010-03-30T11:36:00Z</cp:lastPrinted>
  <dcterms:modified xsi:type="dcterms:W3CDTF">2010-08-09T04:28:00Z</dcterms:modified>
  <cp:revision>4</cp:revision>
  <dc:subject/>
  <dc:title/>
</cp:coreProperties>
</file>