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60"/>
        <w:gridCol w:w="1099"/>
        <w:gridCol w:w="960"/>
        <w:gridCol w:w="960"/>
        <w:gridCol w:w="960"/>
        <w:gridCol w:w="1593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АЗВИТИЯ ПРОИЗВОДСТВЕННЫХ МОЩНОСТ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ХРАНЕНИЮ, ПЕРВИЧНОЙ И ПРОМЫШЛЕННОЙ ПЕРЕРАБОТКЕ</w:t>
            </w:r>
          </w:p>
        </w:tc>
      </w:tr>
      <w:tr>
        <w:trPr>
          <w:trHeight w:val="315" w:hRule="atLeast"/>
        </w:trPr>
        <w:tc>
          <w:tcPr>
            <w:tcW w:w="139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ОЙ ПРОДУКЦИИ НА 2010 - 2012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5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по хранению, первичной и промышленной переработке сельскохозяйственной продукции: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"Искра"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а оборудования в колбасном цехе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а оборудования в молцехе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 приобретение оборудования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за счет: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х средст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х средств (кредиты, займы и т.п.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5:00Z</dcterms:created>
  <dc:creator>Н-Ингашский</dc:creator>
  <dc:description/>
  <cp:keywords/>
  <dc:language>en-US</dc:language>
  <cp:lastModifiedBy>SamLab.ws</cp:lastModifiedBy>
  <cp:lastPrinted>2010-03-30T11:38:00Z</cp:lastPrinted>
  <dcterms:modified xsi:type="dcterms:W3CDTF">2010-08-09T04:29:00Z</dcterms:modified>
  <cp:revision>7</cp:revision>
  <dc:subject/>
  <dc:title/>
</cp:coreProperties>
</file>