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55"/>
        <w:gridCol w:w="1440"/>
        <w:gridCol w:w="1260"/>
        <w:gridCol w:w="1440"/>
        <w:gridCol w:w="1240"/>
        <w:gridCol w:w="560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2"/>
            <w:tcBorders/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755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Финансирование мероприятий муниципальной целевой программы</w:t>
            </w:r>
          </w:p>
        </w:tc>
      </w:tr>
      <w:tr>
        <w:trPr>
          <w:trHeight w:val="255" w:hRule="atLeast"/>
        </w:trPr>
        <w:tc>
          <w:tcPr>
            <w:tcW w:w="159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е мероприятия, обеспечивающие выполнение задач</w:t>
            </w:r>
          </w:p>
        </w:tc>
        <w:tc>
          <w:tcPr>
            <w:tcW w:w="53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финансирования, тыс. руб.</w:t>
            </w:r>
          </w:p>
        </w:tc>
        <w:tc>
          <w:tcPr>
            <w:tcW w:w="5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й результат о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о годам</w:t>
            </w:r>
          </w:p>
        </w:tc>
        <w:tc>
          <w:tcPr>
            <w:tcW w:w="5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ованных программных мероприятий (в натуральном выражении), эффе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г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г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.</w:t>
            </w:r>
          </w:p>
        </w:tc>
        <w:tc>
          <w:tcPr>
            <w:tcW w:w="5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39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43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099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8547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евных комплекс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3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устаревшего изношенного машинотракторного пар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ерноуборочных комбай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00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ормы нагрузки на один комбай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рмоуборочных комбай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9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уборка кормов, высококачественный кор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рузовых автомобиле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актор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4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оруж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яло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й посев зерновых культу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бинированных почвообрабатывающих агрегат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3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труда. Внедрение обработки посевных площадей по ресурсосбе5регающим технологиям 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моходных косило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прочей с/х техни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племенного материала и ско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племенного дела, увеличение продуктивности на одну корову до 4754 кг., среднесуточный привес свиней до 234 гр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мен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каментов и ветоборуд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высокоэффективных препаратов  против заболеваний животн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внесение минеральных удобрений, средств химической  защи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75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рожайности зерновых культур, снижение негативного влияния диспаритета цен в сельском хозяйств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элитных семян зерновых культу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ведение растениеводства, повышение урожайности зерновых культу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органических удобр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жайности зерновых культу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3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02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оведение полевых работ, снижение негативного влияния диспаритета цен в сельском хозяйстве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товление комбикормов с минеральными добавкам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0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труда, замена оборудования, улучшение качества выхода продукции, улучшение условий тру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орудования молцех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борудования в колбасном цех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рерабатывающего оборуд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кладов для хранения зер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зерна и повышение его каче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ЦР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ерноскла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зерна и повышение его качества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ерносушиль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зерна, снижение рефакции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вотноводческих помещений и замена молочного оборуд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поголовья скота, увеличение валового производства молока, мяс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инокомпле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труда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кормплощадки для мясного ското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олокоприемного пунк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поголовья, увеличение выхода теля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емиксов,жмыха, ЗЦ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кормление скота, повывшение привес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ых дом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специалистов на се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дома культуры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олодежи на се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водопровод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отребляемой воды населени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рог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комфортных услов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-оздоровительного комплекса в с.Кулу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ость учащихся, здоровый образ жизн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льского клуба д.Ашпа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сельского клуба совмещенного с библиотекой на 100 ме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льского клуба д.Усть-Изыкчул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циально-культурных условий сельским жителя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фиса общей врачебной практики в с.Крутоя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и доступности медицинского обслуживания и медико-демографические показатели в СПК "Андроновский" и ГУСП ОПХ "Михайловское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фиса общей врачебной практики в с.Солго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6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и доступности медицинского обслуживания в ЗАО "Солгонское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ста в д.Усть-Изыкчул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-дорожно-транспортных происшествий, улучшение дорожных услов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крытия автодороги Крутояр-Михайловка-8 км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дорожных условий, улучшение экологической обстановки, снижение уровня аварий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дороги Кулун-Локшино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дороге на 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сада на 140 мест в с.Крутоя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кадров в сельской местности. Полное обеспечение населения дошкольным образование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25:00Z</dcterms:created>
  <dc:creator>Н-Ингашский</dc:creator>
  <dc:description/>
  <cp:keywords/>
  <dc:language>en-US</dc:language>
  <cp:lastModifiedBy>SamLab.ws</cp:lastModifiedBy>
  <cp:lastPrinted>2010-03-30T10:25:00Z</cp:lastPrinted>
  <dcterms:modified xsi:type="dcterms:W3CDTF">2010-08-09T04:28:00Z</dcterms:modified>
  <cp:revision>5</cp:revision>
  <dc:subject/>
  <dc:title>Приложение 2</dc:title>
</cp:coreProperties>
</file>