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ичие мощностей по хранению зерна по сельхозтоваропроизводителям Ужурского района по состоянию на 01.01.2010 год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тонн</w:t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1221"/>
        <w:gridCol w:w="1944"/>
        <w:gridCol w:w="2298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единовременного хранения зерна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но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ног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Ужур совхоз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лгонско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О «Малоимышско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Локшинский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льинско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Андроновский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скр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«Колос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П ОПХ «Михайловско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Агрофирма «Учумская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фирма Учумская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грофирма «Ужурская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«Доч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«Крестьян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ва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жур, ул.Гоголя 1 «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.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.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равочно:  Валовой   сбор зерновых культур в 2009 году   -  423914  тонн, с учетом арендованных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на урожай зерновых культур в 2010 году   - 355209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00"/>
      <w:outlineLvl w:val="1"/>
    </w:pPr>
    <w:rPr>
      <w:rFonts w:eastAsia="Albany AMT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00"/>
      <w:outlineLvl w:val="2"/>
    </w:pPr>
    <w:rPr>
      <w:rFonts w:eastAsia="Albany AMT;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00"/>
      <w:outlineLvl w:val="3"/>
    </w:pPr>
    <w:rPr>
      <w:rFonts w:eastAsia="Albany AMT;Arial"/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33:00Z</dcterms:created>
  <dc:creator>Customer</dc:creator>
  <dc:description/>
  <cp:keywords/>
  <dc:language>en-US</dc:language>
  <cp:lastModifiedBy>SamLab.ws</cp:lastModifiedBy>
  <cp:lastPrinted>2010-03-30T11:39:00Z</cp:lastPrinted>
  <dcterms:modified xsi:type="dcterms:W3CDTF">2010-08-09T04:29:00Z</dcterms:modified>
  <cp:revision>15</cp:revision>
  <dc:subject/>
  <dc:title>Складские мощности по хранению зерна и масличных культур в сельскохозяйственных, заготовительных, перерабатывающих и в других организациях на 15 марта 2010 года</dc:title>
</cp:coreProperties>
</file>