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ЕВЫЕ  ПОКАЗАТЕЛ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ВИТИЕ  АГРОПРОМЫШЛЕННОГО КОМПЛЕКС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ЖУРСКОГО  РАЙОНА НА 2010 - 2012 ГОДЫ"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440"/>
        <w:gridCol w:w="1260"/>
        <w:gridCol w:w="1260"/>
        <w:gridCol w:w="1260"/>
        <w:gridCol w:w="1260"/>
        <w:gridCol w:w="1260"/>
        <w:gridCol w:w="1260"/>
      </w:tblGrid>
      <w:tr>
        <w:trPr>
          <w:trHeight w:val="511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фак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жид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к 2008, %</w:t>
            </w:r>
          </w:p>
        </w:tc>
      </w:tr>
      <w:tr>
        <w:trPr>
          <w:trHeight w:val="283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мер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дукции сельского хозяйства во всех категориях хозяйства, к уровню 2008 года (в сопоставимых ценах) - ____%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1</w:t>
            </w:r>
          </w:p>
        </w:tc>
      </w:tr>
      <w:tr>
        <w:trPr>
          <w:trHeight w:val="533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1</w:t>
            </w:r>
          </w:p>
        </w:tc>
      </w:tr>
      <w:tr>
        <w:trPr>
          <w:trHeight w:val="229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азвития растениеводства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зерна (в весе после доработки) во всех категориях хозяй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40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</w:tr>
      <w:tr>
        <w:trPr>
          <w:trHeight w:val="249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картофеля во всех категориях хозяй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24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овощ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6</w:t>
            </w:r>
          </w:p>
        </w:tc>
      </w:tr>
      <w:tr>
        <w:trPr>
          <w:trHeight w:val="228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жайность зер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/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2</w:t>
            </w:r>
          </w:p>
        </w:tc>
      </w:tr>
      <w:tr>
        <w:trPr>
          <w:trHeight w:val="217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жайность зерна в сельхозорганизац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/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</w:tr>
      <w:tr>
        <w:trPr>
          <w:trHeight w:val="177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азвития животноводства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яса скота и птицы (в живом весе), во всех категориях хозяй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</w:tr>
      <w:tr>
        <w:trPr>
          <w:trHeight w:val="8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оло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3</w:t>
            </w:r>
          </w:p>
        </w:tc>
      </w:tr>
      <w:tr>
        <w:trPr>
          <w:trHeight w:val="334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яйца всех видов птицы, во всех категориях хозяй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лн.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</w:tr>
      <w:tr>
        <w:trPr>
          <w:trHeight w:val="279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уточный привес КРС (по сельхозорганизация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</w:tr>
      <w:tr>
        <w:trPr>
          <w:trHeight w:val="331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уточный привес свиней (по сельхозорганизация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312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ой молока на корову (по сельхозорганизациям)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5</w:t>
            </w:r>
          </w:p>
        </w:tc>
      </w:tr>
      <w:tr>
        <w:trPr>
          <w:trHeight w:val="13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РС во всех категориях хозяй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6</w:t>
            </w:r>
          </w:p>
        </w:tc>
      </w:tr>
      <w:tr>
        <w:trPr>
          <w:trHeight w:val="30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.т.ч. в сельхозогранизац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</w:tr>
      <w:tr>
        <w:trPr>
          <w:trHeight w:val="287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еменных животных в ста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87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  во всех категориях хозяй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</w:tr>
      <w:tr>
        <w:trPr>
          <w:trHeight w:val="287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.т.ч. в сельхозогранизац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221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свиней во всех категориях хозяй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7</w:t>
            </w:r>
          </w:p>
        </w:tc>
      </w:tr>
      <w:tr>
        <w:trPr>
          <w:trHeight w:val="341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.т.ч. в сельхозогранизац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</w:tr>
      <w:tr>
        <w:trPr>
          <w:trHeight w:val="311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еменных животных в ста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пищевых продуктов, включая напитки, собственного производства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1</w:t>
            </w:r>
          </w:p>
        </w:tc>
      </w:tr>
      <w:tr>
        <w:trPr>
          <w:trHeight w:val="102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отдельных видов продукции переработки сельскохозяйственного сырья (физические показатели)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яса и субпродуктов 1 катего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</w:tr>
      <w:tr>
        <w:trPr>
          <w:trHeight w:val="8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басных издел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</w:tr>
      <w:tr>
        <w:trPr>
          <w:trHeight w:val="8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ьномолочной продук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</w:tr>
      <w:tr>
        <w:trPr>
          <w:trHeight w:val="8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>
          <w:trHeight w:val="8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>
          <w:trHeight w:val="8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и хлебобулочные  издел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3</w:t>
            </w:r>
          </w:p>
        </w:tc>
      </w:tr>
      <w:tr>
        <w:trPr>
          <w:trHeight w:val="8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у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8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терские издел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9</w:t>
            </w:r>
          </w:p>
        </w:tc>
      </w:tr>
      <w:tr>
        <w:trPr>
          <w:trHeight w:val="8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обеспеченность сельскохозяйственных организаций на 100 га посевной площа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.с. на 100 га с/х угод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</w:tr>
      <w:tr>
        <w:trPr>
          <w:trHeight w:val="8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бновления основных видов сельскохозяйственной техники в сельскохозяйственных организациях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кто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байны зерноубороч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байны кормоубороч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плата  работников сельскохозяйственных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22:00Z</dcterms:created>
  <dc:creator>Н-Ингашский</dc:creator>
  <dc:description/>
  <cp:keywords/>
  <dc:language>en-US</dc:language>
  <cp:lastModifiedBy>SamLab.ws</cp:lastModifiedBy>
  <cp:lastPrinted>2010-03-30T10:25:00Z</cp:lastPrinted>
  <dcterms:modified xsi:type="dcterms:W3CDTF">2010-08-09T04:29:00Z</dcterms:modified>
  <cp:revision>4</cp:revision>
  <dc:subject/>
  <dc:title/>
</cp:coreProperties>
</file>