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5</w:t>
      </w:r>
    </w:p>
    <w:p>
      <w:pPr>
        <w:pStyle w:val="Normal"/>
        <w:jc w:val="center"/>
        <w:rPr/>
      </w:pPr>
      <w:r>
        <w:rPr/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szCs w:val="16"/>
        </w:rPr>
      </w:pPr>
      <w:r>
        <w:rPr/>
        <w:t xml:space="preserve">по извещению №111018/0894456/01 </w:t>
      </w:r>
      <w:r>
        <w:rPr>
          <w:szCs w:val="16"/>
        </w:rPr>
        <w:t xml:space="preserve">на право заключения договоров </w:t>
      </w:r>
    </w:p>
    <w:p>
      <w:pPr>
        <w:pStyle w:val="Normal"/>
        <w:jc w:val="center"/>
        <w:rPr/>
      </w:pPr>
      <w:r>
        <w:rPr>
          <w:szCs w:val="16"/>
        </w:rPr>
        <w:t>на установку и эксплуатацию рекламных конструкций.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/>
      </w:pPr>
      <w:r>
        <w:rPr/>
        <w:t>12 ноября 2018 г.         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уякас В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отдела по УМИиЗО администрации района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Линкевич Л.А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ведущий специалист по управлению муниципальным имуществом отдела по УМИиЗО администрации района, секретар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рьясова Г.Г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экономики и прогнозирования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куратова М.Г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отдела правого и кадрового обеспечения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иридонова Ю.Э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по ЖКХ и строительству администрации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Рассмотрение заявок, поступивших на участие в аукционе на право заключения договоров на установку и эксплуатацию рекламных конструкций, на земельных участках, государственная собственность которых не разграничена, и на здании, находящегося в муниципальной собственности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звещение о проведении настоящего аукциона было размещено на официальном сайте торгов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 11.10.2018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160"/>
        <w:gridCol w:w="2520"/>
        <w:gridCol w:w="1800"/>
        <w:gridCol w:w="2478"/>
      </w:tblGrid>
      <w:tr>
        <w:trPr>
          <w:trHeight w:val="11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eastAsia="Arial Unicode MS"/>
                <w:szCs w:val="20"/>
              </w:rPr>
            </w:pPr>
            <w:r>
              <w:rPr/>
              <w:t xml:space="preserve">Наименование имуще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чальный размер арендной платы в месяц, без учета НДС</w:t>
            </w:r>
          </w:p>
          <w:p>
            <w:pPr>
              <w:pStyle w:val="Normal"/>
              <w:spacing w:lineRule="atLeast" w:line="18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«Шаг аукциона»,</w:t>
            </w:r>
            <w:r>
              <w:rPr/>
              <w:t xml:space="preserve"> без учета НДС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tLeast" w:line="18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Cs w:val="22"/>
              </w:rPr>
              <w:t xml:space="preserve">5%, </w:t>
            </w:r>
            <w:r>
              <w:rPr>
                <w:szCs w:val="20"/>
              </w:rPr>
              <w:t>(руб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задатка 100%, 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учета НДС,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Лот 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о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от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от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от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от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от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81 руб. 44 коп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 628 руб. 80 коп.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от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9 руб. 28 к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руб. 96 коп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9 руб. 28 коп.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от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5 руб. 40 к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руб. 77 коп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5 руб. 40 коп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Признание  претендентов участниками вышеуказанного аукциона на право заключения договоров на установку и эксплуатацию рекламных конструкций, на земельных участках, государственная собственность которых не разграничена, и на здании, находящегося в муниципальной собственности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ходе рассмотрения заявок установлено следующе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1</w:t>
      </w:r>
      <w:r>
        <w:rPr/>
        <w:t xml:space="preserve"> поступила 1 (одна) заявка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опущенных к участию в аукцион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Ужурский сервисцентр», в лице директора Гусева Анатолия Валентиновича, действующего на основании 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10.2018, заяв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пуще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№05193004400 для учета операций со средствами, поступающими во временное распоряжение, от 23.10.2018 г., от 06.11.2018 г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2</w:t>
      </w:r>
      <w:r>
        <w:rPr/>
        <w:t xml:space="preserve"> поступило 2 (две) заявки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, и на здании, находящегося в муниципальной собственности района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щенных к участию в аукцион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Ужурский сервисцентр», в лице директора Гусева Анатолия Валентиновича, действующего на основании 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10.2018, заявк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дык Витал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8.11.2018, заявка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№05193004400 для учета операций со средствами, поступающими во временное распоряжение, от 23.10.2018 г., от 06.11.2018 г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3</w:t>
      </w:r>
      <w:r>
        <w:rPr/>
        <w:t xml:space="preserve"> поступило 2 (две) заявки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, и на здании, находящегося в муниципальной собственности района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щенных к участию в аукцион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Ужурский сервисцентр», в лице директора Гусева Анатолия Валентиновича, действующего на основании 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10.2018, заявк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дык Витал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8.11.2018, заявка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№05193004400 для учета операций со средствами, поступающими во временное распоряжение, от 23.10.2018 г., от 06.11.2018 г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4</w:t>
      </w:r>
      <w:r>
        <w:rPr/>
        <w:t xml:space="preserve"> поступила 1 (одна) заявка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, и на здании, находящегося в муниципальной собственности района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ных к участию в аукционе и признанных участниками аукци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Ужурский сервисцентр», в лице директора Гусева Анатолия Валентиновича, действующего на основании 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10.2018, заявк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№05193004400 для учета операций со средствами, поступающими во временное распоряжение, от 23.10.2018 г., от 06.11.2018 г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5</w:t>
      </w:r>
      <w:r>
        <w:rPr/>
        <w:t xml:space="preserve"> поступила 1 (одна) заявка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, и на здании, находящегося в муниципальной собственности района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ных к участию в аукционе и признанных участниками аукци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Ужурский сервисцентр», в лице директора Гусева Анатолия Валентиновича, действующего на основании 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10.2018, заявк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№05193004400 для учета операций со средствами, поступающими во временное распоряжение, от 23.10.2018 г., от 06.11.2018 г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6</w:t>
      </w:r>
      <w:r>
        <w:rPr/>
        <w:t xml:space="preserve"> поступила 1 (одна) заявка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, и на здании, находящегося в муниципальной собственности района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ных к участию в аукционе и признанных участниками аукци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Ужурский сервисцентр», в лице директора Гусева Анатолия Валентиновича, действующего на основании 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10.2018, заявк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№05193004400 для учета операций со средствами, поступающими во временное распоряжение, от 23.10.2018 г., от 06.11.2018 г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7</w:t>
      </w:r>
      <w:r>
        <w:rPr/>
        <w:t xml:space="preserve"> поступила 1 (одна) заявка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, и на здании, находящегося в муниципальной собственности района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ных к участию в аукционе и признанных участниками аукци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Ужурский сервисцентр», в лице директора Гусева Анатолия Валентиновича, действующего на основании 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10.2018, заявк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28 руб. 8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№05193004400 для учета операций со средствами, поступающими во временное распоряжение, от 23.10.2018 г., от 06.11.2018 г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8</w:t>
      </w:r>
      <w:r>
        <w:rPr/>
        <w:t xml:space="preserve"> поступило 2 (две) заявки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, и на здании, находящегося в муниципальной собственности района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щенных к участию в аукцион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Ужурский сервисцентр», в лице директора Гусева Анатолия Валентиновича, действующего на основании 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10.2018, заявк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419 руб. 28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дык Витал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8.11.2018, заявк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419 руб. 28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№05193004400 для учета операций со средствами, поступающими во временное распоряжение, от 23.10.2018 г., от 06.11.2018 г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</w:t>
      </w:r>
      <w:r>
        <w:rPr>
          <w:b/>
        </w:rPr>
        <w:t>Лоту 9</w:t>
      </w:r>
      <w:r>
        <w:rPr/>
        <w:t xml:space="preserve"> поступила 1 (одна) заявка на участие в аукционе на право заключения договора на установку и эксплуатацию рекламной конструкции на земельном участке, государственная собственность которой не разграничена, и на здании, находящегося в муниципальной собственности района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2"/>
        <w:gridCol w:w="1417"/>
        <w:gridCol w:w="1276"/>
        <w:gridCol w:w="1701"/>
        <w:gridCol w:w="1412"/>
        <w:gridCol w:w="12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(имя)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ема, № заяв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ных к участию в аукционе и признанных участниками аукци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-ных к участию в аукцион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допуске к участию в аукцион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Ужурский сервисцентр», в лице директора Гусева Анатолия Валентиновича, действующего на основании 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10.2018, заявка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135 руб. 40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документы  по перечню, указанному в извещении, представлены  и  оформлены надлежащим образом, соответствуют действующему законодательству. Поступление задатков от претендентов подтверждено выписками из лицевого счета №05193004400 для учета операций со средствами, поступающими во временное распоряжение, от 23.10.2018 г., от 06.11.2018 г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озванных заявок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изнать аукцион на право заключения договоров на установку и эксплуатацию рекламных конструкций </w:t>
      </w:r>
      <w:r>
        <w:rPr>
          <w:b/>
        </w:rPr>
        <w:t>по Лоту №1</w:t>
      </w:r>
      <w:r>
        <w:rPr/>
        <w:t xml:space="preserve"> несостоявшимся по причине подачи единственной заявки от </w:t>
      </w:r>
      <w:r>
        <w:rPr>
          <w:u w:val="single"/>
        </w:rPr>
        <w:t>ООО «Ужурский сервисцентр», в лице директора Гусева Анатолия Валентиновича, действующего на основании Устав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Признать </w:t>
      </w:r>
      <w:r>
        <w:rPr>
          <w:u w:val="single"/>
        </w:rPr>
        <w:t xml:space="preserve">ООО «Ужурский сервисцентр», в лице директора Гусева Анатолия Валентиновича, </w:t>
      </w:r>
      <w:r>
        <w:rPr/>
        <w:t xml:space="preserve">участником аукциона. Заключить договор на установку и эксплуатацию рекламной конструкции, по начальной цене предмета аукциона с единственным участником аукциона по Лоту №1 </w:t>
      </w:r>
      <w:r>
        <w:rPr>
          <w:u w:val="single"/>
        </w:rPr>
        <w:t>ООО «Ужурский сервисцентр», в лице директора Гусева Анатолия Валентиновича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b/>
        </w:rPr>
        <w:t>По Лоту №2</w:t>
      </w:r>
      <w:r>
        <w:rPr/>
        <w:t xml:space="preserve"> признать участниками аукциона  на право заключения договоров  на установку и эксплуатацию рекламных конструкций, на земельных участках, государственная собственность которых не разграничена следующих претенд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u w:val="single"/>
        </w:rPr>
        <w:t>ООО «Ужурский сервисцентр», в лице директора Гусева Анатолия Валентинович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u w:val="single"/>
        </w:rPr>
      </w:pPr>
      <w:r>
        <w:rPr>
          <w:u w:val="single"/>
        </w:rPr>
        <w:t>Рудык Виталий Евгеньеви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b/>
        </w:rPr>
        <w:t>По Лоту №3</w:t>
      </w:r>
      <w:r>
        <w:rPr/>
        <w:t xml:space="preserve"> признать участниками аукциона  на право заключения договоров  на установку и эксплуатацию рекламных конструкций, на земельных участках, государственная собственность которых не разграничена следующих претенд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u w:val="single"/>
        </w:rPr>
        <w:t>ООО «Ужурский сервисцентр», в лице директора Гусева Анатолия Валентинович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u w:val="single"/>
        </w:rPr>
      </w:pPr>
      <w:r>
        <w:rPr>
          <w:u w:val="single"/>
        </w:rPr>
        <w:t>Рудык Виталий Евгеньеви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изнать аукцион на право заключения договоров на установку и эксплуатацию рекламных конструкций </w:t>
      </w:r>
      <w:r>
        <w:rPr>
          <w:b/>
        </w:rPr>
        <w:t>по Лоту №4</w:t>
      </w:r>
      <w:r>
        <w:rPr/>
        <w:t xml:space="preserve"> несостоявшимся по причине подачи единственной заявки от </w:t>
      </w:r>
      <w:r>
        <w:rPr>
          <w:u w:val="single"/>
        </w:rPr>
        <w:t>ООО «Ужурский сервисцентр», в лице директора Гусева Анатолия Валентиновича, действующего на основании Устав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Признать </w:t>
      </w:r>
      <w:r>
        <w:rPr>
          <w:u w:val="single"/>
        </w:rPr>
        <w:t xml:space="preserve">ООО «Ужурский сервисцентр», в лице директора Гусева Анатолия Валентиновича, </w:t>
      </w:r>
      <w:r>
        <w:rPr/>
        <w:t xml:space="preserve">участником аукциона. Заключить договор на установку и эксплуатацию рекламной конструкции, по начальной цене предмета аукциона с единственным участником аукциона по Лоту №4 </w:t>
      </w:r>
      <w:r>
        <w:rPr>
          <w:u w:val="single"/>
        </w:rPr>
        <w:t>ООО «Ужурский сервисцентр», в лице директора Гусева Анатолия Валентиновича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изнать аукцион на право заключения договоров на установку и эксплуатацию рекламных конструкций </w:t>
      </w:r>
      <w:r>
        <w:rPr>
          <w:b/>
        </w:rPr>
        <w:t>по Лоту №5</w:t>
      </w:r>
      <w:r>
        <w:rPr/>
        <w:t xml:space="preserve"> несостоявшимся по причине подачи единственной заявки от </w:t>
      </w:r>
      <w:r>
        <w:rPr>
          <w:u w:val="single"/>
        </w:rPr>
        <w:t>ООО «Ужурский сервисцентр», в лице директора Гусева Анатолия Валентиновича, действующего на основании Устав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Признать </w:t>
      </w:r>
      <w:r>
        <w:rPr>
          <w:u w:val="single"/>
        </w:rPr>
        <w:t xml:space="preserve">ООО «Ужурский сервисцентр», в лице директора Гусева Анатолия Валентиновича, </w:t>
      </w:r>
      <w:r>
        <w:rPr/>
        <w:t xml:space="preserve">участником аукциона. Заключить договор на установку и эксплуатацию рекламной конструкции, по начальной цене предмета аукциона с единственным участником аукциона по Лоту №5 </w:t>
      </w:r>
      <w:r>
        <w:rPr>
          <w:u w:val="single"/>
        </w:rPr>
        <w:t>ООО «Ужурский сервисцентр», в лице директора Гусева Анатолия Валентиновича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изнать аукцион на право заключения договоров на установку и эксплуатацию рекламных конструкций </w:t>
      </w:r>
      <w:r>
        <w:rPr>
          <w:b/>
        </w:rPr>
        <w:t>по Лоту №6</w:t>
      </w:r>
      <w:r>
        <w:rPr/>
        <w:t xml:space="preserve"> несостоявшимся по причине подачи единственной заявки от </w:t>
      </w:r>
      <w:r>
        <w:rPr>
          <w:u w:val="single"/>
        </w:rPr>
        <w:t>ООО «Ужурский сервисцентр», в лице директора Гусева Анатолия Валентиновича, действующего на основании Устав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Признать </w:t>
      </w:r>
      <w:r>
        <w:rPr>
          <w:u w:val="single"/>
        </w:rPr>
        <w:t xml:space="preserve">ООО «Ужурский сервисцентр», в лице директора Гусева Анатолия Валентиновича, </w:t>
      </w:r>
      <w:r>
        <w:rPr/>
        <w:t xml:space="preserve">участником аукциона. Заключить договор на установку и эксплуатацию рекламной конструкции, по начальной цене предмета аукциона с единственным участником аукциона по Лоту №6 </w:t>
      </w:r>
      <w:r>
        <w:rPr>
          <w:u w:val="single"/>
        </w:rPr>
        <w:t>ООО «Ужурский сервисцентр», в лице директора Гусева Анатолия Валентиновича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изнать аукцион на право заключения договоров на установку и эксплуатацию рекламных конструкций </w:t>
      </w:r>
      <w:r>
        <w:rPr>
          <w:b/>
        </w:rPr>
        <w:t>по Лоту №7</w:t>
      </w:r>
      <w:r>
        <w:rPr/>
        <w:t xml:space="preserve"> несостоявшимся по причине подачи единственной заявки от </w:t>
      </w:r>
      <w:r>
        <w:rPr>
          <w:u w:val="single"/>
        </w:rPr>
        <w:t>ООО «Ужурский сервисцентр», в лице директора Гусева Анатолия Валентиновича, действующего на основании Устав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Признать </w:t>
      </w:r>
      <w:r>
        <w:rPr>
          <w:u w:val="single"/>
        </w:rPr>
        <w:t xml:space="preserve">ООО «Ужурский сервисцентр», в лице директора Гусева Анатолия Валентиновича, </w:t>
      </w:r>
      <w:r>
        <w:rPr/>
        <w:t xml:space="preserve">участником аукциона. Заключить договор на установку и эксплуатацию рекламной конструкции, по начальной цене предмета аукциона с единственным участником аукциона по Лоту №7 </w:t>
      </w:r>
      <w:r>
        <w:rPr>
          <w:u w:val="single"/>
        </w:rPr>
        <w:t>ООО «Ужурский сервисцентр», в лице директора Гусева Анатолия Валентиновича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b/>
        </w:rPr>
        <w:t>По Лоту №8</w:t>
      </w:r>
      <w:r>
        <w:rPr/>
        <w:t xml:space="preserve"> признать участниками аукциона  на право заключения договоров  на установку и эксплуатацию рекламных конструкций, на земельных участках, государственная собственность которых не разграничена следующих претенд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u w:val="single"/>
        </w:rPr>
        <w:t>ООО «Ужурский сервисцентр», в лице директора Гусева Анатолия Валентинович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u w:val="single"/>
        </w:rPr>
      </w:pPr>
      <w:r>
        <w:rPr>
          <w:u w:val="single"/>
        </w:rPr>
        <w:t>Рудык Виталий Евгеньеви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изнать аукцион на право заключения договоров на установку и эксплуатацию рекламных конструкций </w:t>
      </w:r>
      <w:r>
        <w:rPr>
          <w:b/>
        </w:rPr>
        <w:t>по Лоту №9</w:t>
      </w:r>
      <w:r>
        <w:rPr/>
        <w:t xml:space="preserve"> несостоявшимся по причине подачи единственной заявки от </w:t>
      </w:r>
      <w:r>
        <w:rPr>
          <w:u w:val="single"/>
        </w:rPr>
        <w:t>ООО «Ужурский сервисцентр», в лице директора Гусева Анатолия Валентиновича, действующего на основании Устав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707" w:leader="none"/>
          <w:tab w:val="left" w:pos="1134" w:leader="none"/>
        </w:tabs>
        <w:suppressAutoHyphens w:val="true"/>
        <w:spacing w:before="0" w:after="0"/>
        <w:contextualSpacing/>
        <w:jc w:val="both"/>
        <w:rPr/>
      </w:pPr>
      <w:r>
        <w:rPr/>
        <w:tab/>
        <w:t xml:space="preserve">Признать </w:t>
      </w:r>
      <w:r>
        <w:rPr>
          <w:u w:val="single"/>
        </w:rPr>
        <w:t xml:space="preserve">ООО «Ужурский сервисцентр», в лице директора Гусева Анатолия Валентиновича, </w:t>
      </w:r>
      <w:r>
        <w:rPr/>
        <w:t xml:space="preserve">участником аукциона. Заключить договор на установку и эксплуатацию рекламной конструкции, по начальной цене предмета аукциона с единственным участником аукциона по Лоту №9 </w:t>
      </w:r>
      <w:r>
        <w:rPr>
          <w:u w:val="single"/>
        </w:rPr>
        <w:t>ООО «Ужурский сервисцентр», в лице директора Гусева Анатолия Валентинович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ведомить претендентов, указанных в пунктах с 1 по 9 о принятом решении не позднее следующего рабочего дня с даты  оформления настоящего протокола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Буякас В.В.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ис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Линкевич Л.А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арьясова Г.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>
          <w:trHeight w:val="58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Шкуратова М.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>
          <w:trHeight w:val="44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пиридонова Ю.Э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04:00Z</dcterms:created>
  <dc:creator>КУМИ</dc:creator>
  <dc:description/>
  <cp:keywords/>
  <dc:language>en-US</dc:language>
  <cp:lastModifiedBy>USER</cp:lastModifiedBy>
  <cp:lastPrinted>2018-05-14T11:19:00Z</cp:lastPrinted>
  <dcterms:modified xsi:type="dcterms:W3CDTF">2018-11-12T04:18:00Z</dcterms:modified>
  <cp:revision>25</cp:revision>
  <dc:subject/>
  <dc:title>Протокол</dc:title>
</cp:coreProperties>
</file>