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аукциона по продаже муниципаль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3 июля 2012г.                                                                                                                  г.Уж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Дробушевский М.И.     первый заместитель главы  администрации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района, председатель комиссии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Кабыжакова А.В.          ведущий специалист отдела по УМИ, С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 xml:space="preserve">и ЗО администрации района, секретарь комиссии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лены комиссии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</w:t>
      </w:r>
      <w:r>
        <w:rPr/>
        <w:t xml:space="preserve">Марьясова Г.Г.              ведущий специалист отдела экономики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 xml:space="preserve">и прогнозирования администрации района             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Мержоева М.Г.              начальник организационно-правового отдела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</w:t>
      </w:r>
      <w:r>
        <w:rPr>
          <w:b w:val="false"/>
          <w:sz w:val="24"/>
          <w:szCs w:val="24"/>
        </w:rPr>
        <w:t>администрации район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Проведение аукциона по продаже муниципального имущества и выявление его побе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крытый аукцион состоялся 03 июля 2012г. в 11.00 часов по адресу: Красноярский край, Ужурский район, г.Ужур, ул.Ленина, 21а, кабинет 211. Ведется видеозапис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метом открытого аукциона является автомобиль TOYOTA KAMRY, год изготовления 2007, № двигателя 2AZ 2923412, № кузова ITNBE40К003147870, цвет черный, находящийся: г. Ужур, ул. Ленина, 21а, Ужурского района Красноярского края,</w:t>
      </w:r>
      <w:r>
        <w:rPr>
          <w:szCs w:val="16"/>
        </w:rPr>
        <w:t xml:space="preserve"> не обремененный правом третьих лиц, не состоящим в залог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</w:t>
      </w:r>
      <w:r>
        <w:rPr/>
        <w:t>В целях предоставления в собственность муниципального имущества проведен аукцион с открытой формой подачи предложений на следующих условиях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87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407"/>
        <w:gridCol w:w="1800"/>
      </w:tblGrid>
      <w:tr>
        <w:trPr>
          <w:trHeight w:val="5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имуществ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одаж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задатк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KAMRY, год</w:t>
            </w:r>
          </w:p>
          <w:p>
            <w:pPr>
              <w:pStyle w:val="Normal"/>
              <w:jc w:val="center"/>
              <w:rPr/>
            </w:pPr>
            <w:r>
              <w:rPr/>
              <w:t>изготовления 2007, № двигателя 2AZ 2923412, № кузова ITNBE40К003147870, цвет черный,</w:t>
            </w:r>
          </w:p>
          <w:p>
            <w:pPr>
              <w:pStyle w:val="Normal"/>
              <w:jc w:val="center"/>
              <w:rPr/>
            </w:pPr>
            <w:r>
              <w:rPr/>
              <w:t>г. Ужур, ул. Ленина, 21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но распоряжению администрации Ужурского района от 12.05.2012 № 62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участие в аукционе по продаже муниципального имущества в журнале регистрации участников аукциона зарегистрировались следующие участн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"/>
        <w:gridCol w:w="2160"/>
        <w:gridCol w:w="1620"/>
        <w:gridCol w:w="1382"/>
        <w:gridCol w:w="1752"/>
        <w:gridCol w:w="11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еги-стра-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(орган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частника (Ф.И.О. полностью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-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с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яющ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-тел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-щий полномочия представите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карточ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-ник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Александр Михайлович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.адрес:662265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, Ужурский р-н, с.Солг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ионер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2, кв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ютищев Григорий Александрович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.адрес:662265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, Ужурский р-н, с.Солго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Горшкова, д.1, кв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объявлении начальной цены карточки подняли оба участника аукциона. После повышения цены на шаг аукциона - 544870 (пятьсот сорок четыре тысячи восемьсот семьдесят) рублей, каточку поднял участник под номером два - Понютищев Григорий Александрович.  При повышении цены на шаг аукциона в размере 560740 (пятьсот шестьдесят  тысяч семьсот сорок) рублей ни один из участников не поднял карточку. Победителем аукциона признан участник под номером два - Понютищев Григорий Александрович, предложивший наибольший размер продажной цены, что составляет 544870 (пятьсот сорок четыре тысячи восемьсот семьдеся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обедителем аукциона признать Понютищева Григория Александрович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Продажная цена муниципального имущества составляет 544870 (пятьсот сорок четыре тысячи восемьсот семьдесят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Задаток,  перечисленный  победителем в  сумме 52900 (пятьдесят две тысячи девятьсот) рублей, для участия в аукционе, засчитывается в счет оплаты суммы, указанной в пункте 2 настоящего решения комиссии. Задаток, внесенный Третьяковым А.М., возвратить в течение трех банковских дней со дня подписания настоящего протоко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ервый заместитель главы  администрации </w:t>
      </w:r>
    </w:p>
    <w:p>
      <w:pPr>
        <w:pStyle w:val="Normal"/>
        <w:ind w:left="360" w:hanging="0"/>
        <w:jc w:val="both"/>
        <w:rPr/>
      </w:pPr>
      <w:r>
        <w:rPr/>
        <w:t>Дробушевский М.И.                                                                    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укционист</w:t>
      </w:r>
    </w:p>
    <w:p>
      <w:pPr>
        <w:pStyle w:val="Normal"/>
        <w:ind w:left="360" w:hanging="0"/>
        <w:jc w:val="both"/>
        <w:rPr/>
      </w:pPr>
      <w:r>
        <w:rPr/>
        <w:t>Мержоева М.Г.                                                                             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бедитель открытого аукциона:</w:t>
      </w:r>
    </w:p>
    <w:p>
      <w:pPr>
        <w:pStyle w:val="Normal"/>
        <w:ind w:left="360" w:hanging="0"/>
        <w:jc w:val="both"/>
        <w:rPr/>
      </w:pPr>
      <w:r>
        <w:rPr/>
        <w:t>Понютищев Г.А.                                                                          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6:00Z</dcterms:created>
  <dc:creator>КУМИ</dc:creator>
  <dc:description/>
  <cp:keywords/>
  <dc:language>en-US</dc:language>
  <cp:lastModifiedBy>Grey Wolf</cp:lastModifiedBy>
  <cp:lastPrinted>2012-07-03T11:17:00Z</cp:lastPrinted>
  <dcterms:modified xsi:type="dcterms:W3CDTF">2012-07-03T07:56:00Z</dcterms:modified>
  <cp:revision>2</cp:revision>
  <dc:subject/>
  <dc:title>ПРОТОКОЛ</dc:title>
</cp:coreProperties>
</file>