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Cs w:val="16"/>
        </w:rPr>
        <w:t xml:space="preserve">по продаже </w:t>
      </w:r>
      <w:r>
        <w:rPr/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8 июня 2012г.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Дробушевский М.И.  первый заместитель главы  администрации п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ельскому хозяйству, земельным отношениям 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оперативному управлению администрации района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Кабыжакова А.В.       ведущий специалист отдела по УМИ, С и ЗО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администрации района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/>
        <w:t xml:space="preserve">Марьясова Г.Г.           ведущий специалист отдела экономики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и прогнозирования администрации района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Мержоева М.Г.           начальник организационно-правового отдел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администрации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both"/>
        <w:rPr/>
      </w:pPr>
      <w:r>
        <w:rPr/>
        <w:t xml:space="preserve">                         </w:t>
      </w:r>
      <w:r>
        <w:rPr>
          <w:b w:val="false"/>
          <w:sz w:val="24"/>
          <w:szCs w:val="24"/>
        </w:rPr>
        <w:t>Потлов Е.Н.                 начальник отдела УМИ, С и ЗО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администрации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ние заявок, поступивших на участие в аукционе по продаже муниципального имущества:</w:t>
      </w:r>
    </w:p>
    <w:p>
      <w:pPr>
        <w:pStyle w:val="Normal"/>
        <w:jc w:val="both"/>
        <w:rPr/>
      </w:pPr>
      <w:r>
        <w:rPr/>
      </w:r>
    </w:p>
    <w:tbl>
      <w:tblPr>
        <w:tblW w:w="87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07"/>
        <w:gridCol w:w="1800"/>
      </w:tblGrid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одаж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KAMRY, год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я 2007, № двигателя 2AZ 2923412, № кузова ITNBE40К003147870, цвет черный,</w:t>
            </w:r>
          </w:p>
          <w:p>
            <w:pPr>
              <w:pStyle w:val="Normal"/>
              <w:jc w:val="center"/>
              <w:rPr/>
            </w:pPr>
            <w:r>
              <w:rPr/>
              <w:t>г. Ужур, ул. Ленина, 21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 признание  претендентов участниками вышеуказанного аукциона  на заключение договора купли-продажи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В ходе рассмотрения заявок установлено следующее:</w:t>
      </w:r>
    </w:p>
    <w:p>
      <w:pPr>
        <w:pStyle w:val="Normal"/>
        <w:ind w:left="360" w:hanging="0"/>
        <w:jc w:val="both"/>
        <w:rPr/>
      </w:pPr>
      <w:r>
        <w:rPr/>
        <w:t>Поступило 2 (две) заявки на участие в аукционе на заключение договора купли-</w:t>
      </w:r>
    </w:p>
    <w:p>
      <w:pPr>
        <w:pStyle w:val="Normal"/>
        <w:jc w:val="both"/>
        <w:rPr/>
      </w:pPr>
      <w:r>
        <w:rPr/>
        <w:t>продажи муниципального имуще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944"/>
        <w:gridCol w:w="1455"/>
        <w:gridCol w:w="124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я (имена) претенден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риема зая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приема заявк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ютищев Григорий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Александр Михай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се  документы  по перечню,  указанному  в  извещении,  представлены  и  оформлены </w:t>
      </w:r>
    </w:p>
    <w:p>
      <w:pPr>
        <w:pStyle w:val="Normal"/>
        <w:jc w:val="both"/>
        <w:rPr/>
      </w:pPr>
      <w:r>
        <w:rPr/>
        <w:t>надлежащим образом, соответствуют действующему законодательству. Поступление задатков от претендентов подтверждено выписками со счета средств во временном распоряжении р/с 403 028 106 0000 300008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озванных заявок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360" w:hanging="0"/>
        <w:jc w:val="both"/>
        <w:rPr/>
      </w:pPr>
      <w:r>
        <w:rPr/>
        <w:t>1. Признать участниками аукциона  на заключение договора купли-продажи муниципального имущества следующих претендентов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я (имена) претенд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ютищев Григорий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Александр Михайлович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>2. Уведомить претендентов, указанных в пунктах 1 о принятом решении не позднее следующего рабочего дня  с даты  оформления настоящего протокола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робушевский М.И.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быжакова А.В.      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арьясова Г.Г.                                                                              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ржоева М.Г.                                                                             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тлов Е.Н.                                                                                  ___________________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34:00Z</dcterms:created>
  <dc:creator>КУМИ</dc:creator>
  <dc:description/>
  <cp:keywords/>
  <dc:language>en-US</dc:language>
  <cp:lastModifiedBy>Grey Wolf</cp:lastModifiedBy>
  <cp:lastPrinted>2012-04-16T16:48:00Z</cp:lastPrinted>
  <dcterms:modified xsi:type="dcterms:W3CDTF">2012-06-19T02:34:00Z</dcterms:modified>
  <cp:revision>2</cp:revision>
  <dc:subject/>
  <dc:title>Протокол</dc:title>
</cp:coreProperties>
</file>