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7</w:t>
      </w:r>
    </w:p>
    <w:p>
      <w:pPr>
        <w:pStyle w:val="Normal"/>
        <w:jc w:val="center"/>
        <w:rPr/>
      </w:pPr>
      <w:r>
        <w:rPr/>
        <w:t xml:space="preserve">рассмотрения заявок на участие в открытом аукционе </w:t>
      </w:r>
    </w:p>
    <w:p>
      <w:pPr>
        <w:pStyle w:val="Normal"/>
        <w:jc w:val="center"/>
        <w:rPr>
          <w:szCs w:val="16"/>
        </w:rPr>
      </w:pPr>
      <w:r>
        <w:rPr/>
        <w:t xml:space="preserve">по извещению №071119/0894456/01 </w:t>
      </w:r>
      <w:r>
        <w:rPr>
          <w:szCs w:val="16"/>
        </w:rPr>
        <w:t xml:space="preserve">на право заключения договоров </w:t>
      </w:r>
    </w:p>
    <w:p>
      <w:pPr>
        <w:pStyle w:val="Normal"/>
        <w:jc w:val="center"/>
        <w:rPr/>
      </w:pPr>
      <w:r>
        <w:rPr>
          <w:szCs w:val="16"/>
        </w:rPr>
        <w:t>на установку и эксплуатацию рекламных конструкций.</w:t>
      </w:r>
    </w:p>
    <w:p>
      <w:pPr>
        <w:pStyle w:val="Normal"/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/>
      </w:pPr>
      <w:r>
        <w:rPr/>
        <w:t>10 декабря 2019 г.                                                                                                                   г.Ужу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сутствовали: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азанцев Ю. П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ервый заместитель главы по оперативному управлению и сельскому хозяйству  администрации  района, председатель комиссии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Васькив С.Н.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ведущий специалист по муниципальному имуществу отдела по УМИиЗО администрации района, секретарь комисси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Буякас В.В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ачальник отдела по УМИиЗО администрации района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арьясова Г.Г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едущий специалист отдела экономики и прогнозирования администрации района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крыпник Е.В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едущий специалист отдела по ЖКХ и строительству администрации рай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1. Рассмотрение заявок, поступивших на участие в аукционе на право заключения договоров на установку и эксплуатацию рекламных конструкций, на земельных участках, государственная собственность которых не разграничен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Извещение о проведении настоящего аукциона было размещено на официальном сайте торгов: 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  07.11.2019 г.</w:t>
      </w:r>
    </w:p>
    <w:tbl>
      <w:tblPr>
        <w:tblW w:w="9639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78"/>
        <w:gridCol w:w="4225"/>
        <w:gridCol w:w="1418"/>
        <w:gridCol w:w="1559"/>
        <w:gridCol w:w="1559"/>
      </w:tblGrid>
      <w:tr>
        <w:trPr>
          <w:trHeight w:val="1114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Arial Unicode MS"/>
                <w:szCs w:val="20"/>
              </w:rPr>
            </w:pPr>
            <w:r>
              <w:rPr/>
              <w:t xml:space="preserve">Номер Лота 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rPr/>
            </w:pPr>
            <w:r>
              <w:rPr/>
              <w:t xml:space="preserve">Расположение рекламной </w:t>
            </w:r>
          </w:p>
          <w:p>
            <w:pPr>
              <w:pStyle w:val="TextBody"/>
              <w:spacing w:before="0" w:after="0"/>
              <w:contextualSpacing/>
              <w:rPr/>
            </w:pPr>
            <w:r>
              <w:rPr/>
              <w:t>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rPr/>
            </w:pPr>
            <w:r>
              <w:rPr/>
              <w:t>Начальный размер арендной платы в год, без учета НДС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rPr/>
            </w:pPr>
            <w:r>
              <w:rPr>
                <w:bCs/>
              </w:rPr>
              <w:t>«Шаг аукциона»,</w:t>
            </w:r>
            <w:r>
              <w:rPr/>
              <w:t xml:space="preserve"> без учета НДС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Cs w:val="22"/>
              </w:rPr>
              <w:t xml:space="preserve">5%, </w:t>
            </w:r>
            <w:r>
              <w:rPr>
                <w:szCs w:val="20"/>
              </w:rPr>
              <w:t>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задатка 100%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 учета НДС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>
          <w:trHeight w:val="32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contextualSpacing/>
              <w:jc w:val="center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Лот 1</w:t>
            </w:r>
          </w:p>
        </w:tc>
        <w:tc>
          <w:tcPr>
            <w:tcW w:w="4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, Ужурский район,         г. Ужур, ул. Крепцова-Зайченко, 30, в 22 м на северо-вост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628 руб.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80 коп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81 руб.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44 коп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628 руб.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80 коп.</w:t>
            </w:r>
          </w:p>
        </w:tc>
      </w:tr>
      <w:tr>
        <w:trPr>
          <w:trHeight w:val="32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contextualSpacing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  <w:t>Лот 2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, Ужурский район,         г. Ужур, ул. Крепцова-Зайченко, д. 110, в 6 м на во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628 руб.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80 ко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81 руб.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44 ко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628 руб.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80 коп.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/>
      </w:pPr>
      <w:r>
        <w:rPr/>
        <w:t>2. Признание  претендентов участниками вышеуказанного аукциона на право заключения договоров на установку и эксплуатацию рекламных конструкций, на земельных участках, государственная собственность которых не разграничен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 ходе рассмотрения заявок установлено следующе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По </w:t>
      </w:r>
      <w:r>
        <w:rPr>
          <w:b/>
        </w:rPr>
        <w:t>Лоту 1</w:t>
      </w:r>
      <w:r>
        <w:rPr/>
        <w:t xml:space="preserve"> поступила 1 (одна) заявка на участие в аукционе на право заключения договора на установку и эксплуатацию рекламной конструкции на земельном участке, государственная собственность которой не разграничена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tbl>
      <w:tblPr>
        <w:tblW w:w="9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32"/>
        <w:gridCol w:w="1417"/>
        <w:gridCol w:w="1276"/>
        <w:gridCol w:w="1701"/>
        <w:gridCol w:w="1412"/>
        <w:gridCol w:w="128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/п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я (имя) претенд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ата приема, № заявки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несение зада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опущенных к участию в аукционе и признанных участниками аукцио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е допущен-ных к участию в аукцион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ричина отказа в допуске к участию в аукционе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Бочкарёв Максим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.11.2019, заявка 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 628 руб. 80 ко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/>
      </w:pPr>
      <w:r>
        <w:rPr/>
        <w:t>Все документы  по перечню, указанному в извещении, представлены  и  оформлены надлежащим образом, соответствуют действующему законодательству. Поступление задатков от претендентов подтверждено выписками из лицевого счета для учета операций со средствами, поступающими во временное распоряжение, №05193004400 от 10.12.2019 г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По </w:t>
      </w:r>
      <w:r>
        <w:rPr>
          <w:b/>
        </w:rPr>
        <w:t>Лоту 2</w:t>
      </w:r>
      <w:r>
        <w:rPr/>
        <w:t xml:space="preserve"> поступила 1 (одна) заявка на участие в аукционе на право заключения договора на установку и эксплуатацию рекламной конструкции на земельном участке, государственная собственность которой не разграничена, и на здании, находящегося в муниципальной собственности района:</w:t>
      </w:r>
    </w:p>
    <w:tbl>
      <w:tblPr>
        <w:tblW w:w="9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32"/>
        <w:gridCol w:w="1417"/>
        <w:gridCol w:w="1276"/>
        <w:gridCol w:w="1701"/>
        <w:gridCol w:w="1412"/>
        <w:gridCol w:w="128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я (имя) претенд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та приема, № заявки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сение зада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ных к участию в аукционе и признанных участниками аукцио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щен-ных к участию в аукцион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 в допуске к участию в аукционе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Бочкарёв Максим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.11.2019, заявка №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 628 руб. 80 ко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/>
      </w:pPr>
      <w:r>
        <w:rPr/>
        <w:t>Все документы  по перечню, указанному в извещении, представлены  и  оформлены надлежащим образом, соответствуют действующему законодательству. Поступление задатков от претендентов подтверждено выписками из лицевого счета для учета операций со средствами, поступающими во временное распоряжение, №05193004400 от 10.12.2019 г.</w:t>
      </w:r>
    </w:p>
    <w:p>
      <w:pPr>
        <w:pStyle w:val="Normal"/>
        <w:spacing w:before="0" w:after="0"/>
        <w:ind w:firstLine="709"/>
        <w:contextualSpacing/>
        <w:jc w:val="both"/>
        <w:rPr>
          <w:u w:val="single"/>
        </w:rPr>
      </w:pPr>
      <w:r>
        <w:rPr>
          <w:u w:val="single"/>
        </w:rPr>
        <w:t>Отозванных заявок нет.</w:t>
      </w:r>
    </w:p>
    <w:p>
      <w:pPr>
        <w:pStyle w:val="Normal"/>
        <w:spacing w:before="0" w:after="0"/>
        <w:ind w:firstLine="709"/>
        <w:contextualSpacing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7" w:leader="none"/>
          <w:tab w:val="left" w:pos="1134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 xml:space="preserve">Признать аукцион на право заключения договоров на установку и эксплуатацию рекламных конструкций по Лоту №1, Лоту №2 несостоявшимся по причине подачи единственной заявки по каждому из Лотов от </w:t>
      </w:r>
      <w:r>
        <w:rPr>
          <w:u w:val="single"/>
        </w:rPr>
        <w:t>Бочкарёва Максима Владимировича</w:t>
      </w:r>
      <w:r>
        <w:rPr/>
        <w:t xml:space="preserve">. </w:t>
      </w:r>
    </w:p>
    <w:p>
      <w:pPr>
        <w:pStyle w:val="Normal"/>
        <w:widowControl w:val="false"/>
        <w:tabs>
          <w:tab w:val="clear" w:pos="708"/>
          <w:tab w:val="left" w:pos="707" w:leader="none"/>
          <w:tab w:val="left" w:pos="1134" w:leader="none"/>
        </w:tabs>
        <w:suppressAutoHyphens w:val="true"/>
        <w:spacing w:before="0" w:after="0"/>
        <w:contextualSpacing/>
        <w:jc w:val="both"/>
        <w:rPr/>
      </w:pPr>
      <w:r>
        <w:rPr/>
        <w:tab/>
        <w:t xml:space="preserve">Признать </w:t>
      </w:r>
      <w:r>
        <w:rPr>
          <w:u w:val="single"/>
        </w:rPr>
        <w:t xml:space="preserve">Бочкарёва Максима Владимировича, </w:t>
      </w:r>
      <w:r>
        <w:rPr/>
        <w:t xml:space="preserve">участником аукциона. Заключить договор на установку и эксплуатацию рекламной конструкции по Лоту №1 и договор на установку и эксплуатацию рекламной конструкции по Лоту №2, по начальной цене предмета аукциона с единственным участником аукциона </w:t>
      </w:r>
      <w:r>
        <w:rPr>
          <w:u w:val="single"/>
        </w:rPr>
        <w:t>Бочкарёвым Максимом Владимировичем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Уведомить претендента, указанного в пункте 1 о принятом решении не позднее следующего рабочего дня с даты оформления настоящего протокола путем вручения ему под расписку соответствующего уведомления либо направления такого уведомления по почте заказным письмо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111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Казанцев Ю.П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дпис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_____________________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Васькив С.Н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_____________________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 xml:space="preserve">Буякас В.В. 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_____________________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Марьясова Г.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_____________________</w:t>
            </w:r>
          </w:p>
        </w:tc>
      </w:tr>
      <w:tr>
        <w:trPr>
          <w:trHeight w:val="445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Скрыпник Е.В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sz w:val="28"/>
    </w:rPr>
  </w:style>
  <w:style w:type="character" w:styleId="Style14">
    <w:name w:val="Основной текст Знак"/>
    <w:basedOn w:val="Style13"/>
    <w:qFormat/>
    <w:rPr>
      <w:sz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3:04:00Z</dcterms:created>
  <dc:creator>КУМИ</dc:creator>
  <dc:description/>
  <cp:keywords/>
  <dc:language>en-US</dc:language>
  <cp:lastModifiedBy>USER</cp:lastModifiedBy>
  <cp:lastPrinted>2018-05-14T11:19:00Z</cp:lastPrinted>
  <dcterms:modified xsi:type="dcterms:W3CDTF">2019-12-10T07:09:00Z</dcterms:modified>
  <cp:revision>27</cp:revision>
  <dc:subject/>
  <dc:title>Протокол</dc:title>
</cp:coreProperties>
</file>