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2</w:t>
      </w:r>
    </w:p>
    <w:p>
      <w:pPr>
        <w:pStyle w:val="TextBody"/>
        <w:rPr/>
      </w:pPr>
      <w:r>
        <w:rPr/>
        <w:t xml:space="preserve">аукциона на право заключения договора </w:t>
      </w:r>
    </w:p>
    <w:p>
      <w:pPr>
        <w:pStyle w:val="TextBody"/>
        <w:rPr/>
      </w:pPr>
      <w:r>
        <w:rPr/>
        <w:t xml:space="preserve">  </w:t>
      </w:r>
      <w:r>
        <w:rPr/>
        <w:t xml:space="preserve">купли-продажи муниципального  движимого  имущества </w:t>
      </w:r>
    </w:p>
    <w:p>
      <w:pPr>
        <w:pStyle w:val="TextBody"/>
        <w:rPr/>
      </w:pPr>
      <w:r>
        <w:rPr/>
        <w:t>по извещению №100119/0894456/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 февраля 2019г.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Казанцев Ю. П.             первый заместитель главы  по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сельскому хозяйству и оперативному управлению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председатель комиссии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Шалькова Н. Ю.           ведущий специалист отдела по УМ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>и ЗО администрации района, секретарь комисси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ы комиссии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</w:t>
      </w:r>
      <w:r>
        <w:rPr/>
        <w:t xml:space="preserve">Бондаренко Н.Г.          заведующая отделом бухгалтерского  уч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администрации 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both"/>
        <w:rPr/>
      </w:pPr>
      <w:r>
        <w:rPr/>
        <w:t xml:space="preserve">                        </w:t>
      </w:r>
      <w:r>
        <w:rPr>
          <w:b w:val="false"/>
          <w:sz w:val="24"/>
          <w:szCs w:val="24"/>
        </w:rPr>
        <w:t>Буякас В.В.                начальник отдела УМИ и ЗО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/>
        <w:t xml:space="preserve">администрации района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1. Проведение аукциона на право заключения договора  купли-продажи муниципального  движимого  имуще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ткрытый аукцион состоялся 07 февраля 2019г. в 10:00 часов по адресу: Красноярский край, Ужурский район, г.Ужур, ул.Ленина, 21а, малый зал, 3-ий этаж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метом открытого аукциона является </w:t>
      </w:r>
      <w:r>
        <w:rPr>
          <w:color w:val="000000"/>
        </w:rPr>
        <w:t>автобус ПАЗ 32054, год изготовления 2007, модель, № двигателя 523400 71001786, идентификационный номер Х1N3205K070000761, кузов 70000761, цвет бело-зеленый, тип двигателя бензиновый, гос. номер К280ТН24, ПТС 52 МВ 067665</w:t>
      </w:r>
      <w:r>
        <w:rPr/>
        <w:t>, находящийся: г.Ужур, ул. Победа Социализма, 116, Ужурского района Красноярского края,</w:t>
      </w:r>
      <w:r>
        <w:rPr>
          <w:szCs w:val="16"/>
        </w:rPr>
        <w:t xml:space="preserve"> не обремененный правом третьих лиц, не состоящим в залог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В целях предоставления в собственность муниципального движимого имущества проведен аукцион с открытой формой подачи предложений на следующих условиях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7"/>
        <w:gridCol w:w="1984"/>
        <w:gridCol w:w="1843"/>
      </w:tblGrid>
      <w:tr>
        <w:trPr>
          <w:trHeight w:val="5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>цена продаж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задатк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 ПАЗ 32054, год изготовления 2007, модель, № двигателя 523400 71001786, идентификационный номер Х1N3205K070000761, кузов 70000761, цвет бело-зеленый, тип двигателя бензиновый, гос. номер К280ТН24, ПТС 52 МВ 067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но распоряжению администрации Ужурского района от 17.12.2018 № 53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участие в аукционе на право заключения договора  купли-продажи муниципального  движимого  имущества в журнале регистрации участников аукциона зарегистрировались следующие участн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2001"/>
        <w:gridCol w:w="1779"/>
        <w:gridCol w:w="1764"/>
        <w:gridCol w:w="1560"/>
        <w:gridCol w:w="9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еги-стра-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(организаци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частника (Ф.И.О. полность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-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с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я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-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-щий полномочия представи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карточ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-ник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«Ужурский сервисцентр»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.адрес:662253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Красноярский край, г.Ужур,ул.Победы Социализма, 1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ова Ольга Владими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</w:t>
            </w:r>
          </w:p>
          <w:p>
            <w:pPr>
              <w:pStyle w:val="Normal"/>
              <w:rPr/>
            </w:pPr>
            <w:r>
              <w:rPr/>
              <w:t xml:space="preserve">0417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0401 выдан ГУ МВД России по Красноярскому краю 01.02.2018, к.п. 240-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-ность от 06.0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«Ужурское ЖКХ»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.адрес:662253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ярский край, г.Ужур,ул.Победы Социализма, 1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лин Артем Анатол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</w:t>
            </w:r>
          </w:p>
          <w:p>
            <w:pPr>
              <w:pStyle w:val="Normal"/>
              <w:rPr/>
            </w:pPr>
            <w:r>
              <w:rPr/>
              <w:t xml:space="preserve">04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2845 выдан ТП УФМС России по Красноярскому краю в пос. Солнечный 27.08.2010, к.п. 240-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-ность от 06.0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28"/>
        <w:jc w:val="both"/>
        <w:rPr/>
      </w:pPr>
      <w:r>
        <w:rPr/>
        <w:t xml:space="preserve">      </w:t>
      </w:r>
      <w:r>
        <w:rPr/>
        <w:t xml:space="preserve">После повышения цены на шаг аукциона – 105000 (сто пять тысяч) рублей, карточку поднял участник под номером один - Общество с ограниченной ответственностью «Ужурский сервисцентр».  При повышении цены на шаг аукциона в размере 110000 (сто десять тысяч) рублей ни один из участников не поднял карточку. </w:t>
      </w:r>
    </w:p>
    <w:p>
      <w:pPr>
        <w:pStyle w:val="Normal"/>
        <w:spacing w:lineRule="auto" w:line="228"/>
        <w:jc w:val="both"/>
        <w:rPr/>
      </w:pPr>
      <w:r>
        <w:rPr/>
        <w:t xml:space="preserve">      </w:t>
      </w:r>
      <w:r>
        <w:rPr/>
        <w:t>Победителем аукциона признан участник под номером один - Общество с ограниченной ответственностью «Ужурский сервисцентр», предложивший наилучшее предложение, что составляет 105000 (сто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обедителем аукциона признать Общество с ограниченной ответственностью «Ужурский сервисцентр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Цена муниципального движимого имущества составляет 105000 (сто пять тысяч) рублей.</w:t>
      </w:r>
    </w:p>
    <w:p>
      <w:pPr>
        <w:pStyle w:val="Normal"/>
        <w:spacing w:lineRule="auto" w:line="228"/>
        <w:jc w:val="both"/>
        <w:rPr/>
      </w:pPr>
      <w:r>
        <w:rPr/>
        <w:t xml:space="preserve">       </w:t>
      </w:r>
      <w:r>
        <w:rPr/>
        <w:t>3. Задаток,  перечисленный  победителем в  сумме 20000 (двадцать тысяч) рублей, для участия в аукционе, засчитывается в счет оплаты суммы, указанной в пункте 2 настоящего решения комиссии. Задаток, внесенный Обществом с ограниченной ответственностью «Ужурское ЖКХ», возвратить в течение пяти рабочих дней от даты заключения договора с победителем аукци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занцев Ю. П.         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Шалькова  Н. Ю.                                                                         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Буякас В.В.                                                                                    ___________________ 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Бондаренко Н.Г.                                                                            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бедитель открытого аукциона-</w:t>
      </w:r>
    </w:p>
    <w:p>
      <w:pPr>
        <w:pStyle w:val="Normal"/>
        <w:ind w:left="360" w:hanging="0"/>
        <w:jc w:val="both"/>
        <w:rPr/>
      </w:pPr>
      <w:r>
        <w:rPr/>
        <w:t>ООО «Ужурский сервисцентр»                                                  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38:00Z</dcterms:created>
  <dc:creator>КУМИ</dc:creator>
  <dc:description/>
  <cp:keywords/>
  <dc:language>en-US</dc:language>
  <cp:lastModifiedBy>Dergachev</cp:lastModifiedBy>
  <cp:lastPrinted>2019-02-07T10:39:00Z</cp:lastPrinted>
  <dcterms:modified xsi:type="dcterms:W3CDTF">2019-02-07T03:39:00Z</dcterms:modified>
  <cp:revision>20</cp:revision>
  <dc:subject/>
  <dc:title>ПРОТОКОЛ</dc:title>
</cp:coreProperties>
</file>