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проведения открытого аукциона по извещению №060618/0894456/01 на право заключения договоров на установку и эксплуатации рекламных констру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9 июля 2018 г.   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занцев Ю. П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ый заместитель главы по оперативному управлению и сельскому хозяйству  администрации 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аськив С.Н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муниципальному имуществу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якас В.В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управлению муниципальным имуществом и земельными отношениями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ыпник Е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проведении аукциона присутствовало 5 членов комиссии, что составило 83% от общего количества членов комиссии. Кворум имеется, заседание правомоч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 Проведение аукциона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, и на здании, находящегося в муниципальной собственност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настоящ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  <w:r>
        <w:rPr>
          <w:color w:val="FF0000"/>
        </w:rPr>
        <w:t>07.06.2018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ткрытый аукцион проходит </w:t>
      </w:r>
      <w:r>
        <w:rPr>
          <w:color w:val="FF0000"/>
        </w:rPr>
        <w:t>9 июля 2018 года в 10.00</w:t>
      </w:r>
      <w:r>
        <w:rPr/>
        <w:t xml:space="preserve"> часов по адресу: Красноярский край, Ужурский район, г.Ужур, ул.Ленина, 21а, кабинет 308. Ведется видеозапись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/>
        <w:t>Предметом открытого аукциона является право на заключения договоров на установку и эксплуатацию рекламных конструкций земельных участков, государственная собственность которых не разграничена</w:t>
      </w:r>
      <w:r>
        <w:rPr>
          <w:szCs w:val="16"/>
        </w:rPr>
        <w:t>, и на здании,</w:t>
      </w:r>
      <w:r>
        <w:rPr/>
        <w:t xml:space="preserve"> находящегося в муниципальной собственности района</w:t>
      </w:r>
      <w:r>
        <w:rPr>
          <w:szCs w:val="1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16"/>
        </w:rPr>
      </w:pPr>
      <w:r>
        <w:rPr>
          <w:b/>
          <w:szCs w:val="16"/>
        </w:rPr>
        <w:t>Проведение аукцио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16"/>
        </w:rPr>
        <w:t>1</w:t>
      </w:r>
      <w:r>
        <w:rPr/>
        <w:t>. Рассматривается Лот 1 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ЛОТ 1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ирова, д.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екламная конструкция на общественном здании - полноцветный 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медиаэкран Р10, с размером информационного поля 12 кв.м., крепление к кирпичной стене анкерам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1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1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0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003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0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015,52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1 – </w:t>
      </w:r>
      <w:r>
        <w:rPr>
          <w:u w:val="single"/>
        </w:rPr>
        <w:t>Брехова Вячеслава Александровича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1, по наибольшей предложенной цене предмета аукциона – 10 015 (десять тысяч пятнадцать) руб. 52 коп. с участником аукциона </w:t>
      </w:r>
      <w:r>
        <w:rPr>
          <w:u w:val="single"/>
        </w:rPr>
        <w:t>Бреховым Вячеславом Александрович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Рассматривается Лот 2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Ленина, 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2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2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857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4,96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2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2, по наибольшей предложенной цене предмета аукциона – 4 857 (четыре тысячи восемьсот пятьдесят семь) руб. 73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 Рассматривается Лот 3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в 200 м по направлению на северо-запад от земельного участка №122 по ул. Победа Социали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3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3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99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6,74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3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3, по наибольшей предложенной цене предмета аукциона – 2 899 (две тысячи восемьсот девяносто девять) руб. 51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 Рассматривается Лот 4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г. Ужур, ул. Скрылева «Второй родник на р. Ужур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4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4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793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770,4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4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4, по наибольшей предложенной цене предмета аукциона – 6 793 (шесть тысяч семьсот девяносто три) руб. 18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 Рассматривается Лот 5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репцова – Зайченко, 2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5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5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5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882,38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5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5, по наибольшей предложенной цене предмета аукциона – 5 905 (пять тысяч девятьсот пять) руб. 15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 Рассматривается Лот 6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расноярский край, г. Ужур, ул. Победа Социализма, №9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6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6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104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81,67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6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6, по наибольшей предложенной цене предмета аукциона – 3 104 (три тысячи сто четыре) руб. 44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7. Рассматривается Лот 7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Рабочая, 67 «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7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7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364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341,54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7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7, по наибольшей предложенной цене предмета аукциона – 8 364 (восемь тысяч триста шестьдесят четыре) руб. 31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 Рассматривается Лот 8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Победа Социализма, №3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8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8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7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94,58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8 –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8, по наибольшей предложенной цене предмета аукциона – 2 717 (две тысячи семьсот семнадцать) руб. 35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9. Рассматривается Лот 9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Мичурина, №31 «а», (жилой дом), в 38 м от ориентира по направлению на юго-запа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9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9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0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803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рехов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0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788,73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9 - </w:t>
      </w:r>
      <w:r>
        <w:rPr>
          <w:u w:val="single"/>
        </w:rPr>
        <w:t>ООО «Ужурский сервисцентр»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9, по наибольшей предложенной цене предмета аукциона – 5 803 (пять тысяч восемьсот три) руб. 91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занцев Ю.П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аськив С.Н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Буякас В.В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рыпник Е.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44:00Z</dcterms:created>
  <dc:creator>КУМИ</dc:creator>
  <dc:description/>
  <cp:keywords/>
  <dc:language>en-US</dc:language>
  <cp:lastModifiedBy>USER</cp:lastModifiedBy>
  <cp:lastPrinted>2018-07-10T13:48:00Z</cp:lastPrinted>
  <dcterms:modified xsi:type="dcterms:W3CDTF">2018-07-10T06:52:00Z</dcterms:modified>
  <cp:revision>25</cp:revision>
  <dc:subject/>
  <dc:title>ПРОТОКОЛ</dc:title>
</cp:coreProperties>
</file>