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ординационн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анализа  </w:t>
      </w:r>
      <w:r>
        <w:rPr>
          <w:rStyle w:val="FontStyle12"/>
          <w:b/>
          <w:sz w:val="28"/>
          <w:szCs w:val="28"/>
        </w:rPr>
        <w:t xml:space="preserve">протоколов    конкурсных комиссий,              муниципальных контрактов   на   поставку   товаров, выполнение работ, оказание услуг для нужд района </w:t>
      </w:r>
      <w:r>
        <w:rPr>
          <w:rFonts w:cs="Times New Roman" w:ascii="Times New Roman" w:hAnsi="Times New Roman"/>
          <w:b/>
          <w:sz w:val="28"/>
          <w:szCs w:val="28"/>
        </w:rPr>
        <w:t>в первом квартале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2018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-00ч.                                             г.Ужур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Администрация Ужурского района, кабинет 210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по сельскому хозяйству  и оперативному управлению , Казанцев Ю.П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глашенные:</w:t>
      </w:r>
      <w:r>
        <w:rPr>
          <w:rFonts w:cs="Times New Roman" w:ascii="Times New Roman" w:hAnsi="Times New Roman"/>
          <w:sz w:val="28"/>
          <w:szCs w:val="28"/>
        </w:rPr>
        <w:t xml:space="preserve"> координационный совет (распоряжение №239 от 01.12.20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рганизационно-правового отдела, Шкуратова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ПОВЕСТКЕ ДН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 </w:t>
      </w:r>
      <w:r>
        <w:rPr>
          <w:rStyle w:val="FontStyle12"/>
          <w:sz w:val="28"/>
          <w:szCs w:val="28"/>
        </w:rPr>
        <w:t>протоколов    конкурсных комиссий, муниципальных контрактов   на   поставку   товаров, выполнение работ, оказание услуг</w:t>
      </w:r>
      <w:r>
        <w:rPr>
          <w:rFonts w:cs="Times New Roman" w:ascii="Times New Roman" w:hAnsi="Times New Roman"/>
          <w:sz w:val="28"/>
          <w:szCs w:val="28"/>
        </w:rPr>
        <w:t xml:space="preserve"> для муниципальных нужд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ый заместитель главы  по сельскому хозяйству  и оперативному управлению  Ю.П. Казанцев, который предоставил координационному совету информацию о проведенных в 1м квартале 2018 года торгах (справка МКУ «Служба заказчика Ужурского района») и заключенных по результатам их проведения контра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чальник организационно-правового отдела,  Шкуратова  М.Г. которая отчиталась об отсутствии жалоб и заявлений в отношении проведенных торгов и заключенных контрактов. Предписаний надзорных и контрольных органов не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м советом были проверены и проанализированы все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работу по проведению торгов в 1м квартале 2018г. удовлетворительной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/>
        <w:t>Протокол находится в организационно-правовом отделе администрации района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М.Г.Шку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0" w:after="0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4:00Z</dcterms:created>
  <dc:creator>XTreme</dc:creator>
  <dc:description/>
  <cp:keywords/>
  <dc:language>en-US</dc:language>
  <cp:lastModifiedBy>Andronova</cp:lastModifiedBy>
  <cp:lastPrinted>2018-03-27T11:50:00Z</cp:lastPrinted>
  <dcterms:modified xsi:type="dcterms:W3CDTF">2018-03-27T07:34:00Z</dcterms:modified>
  <cp:revision>2</cp:revision>
  <dc:subject/>
  <dc:title/>
</cp:coreProperties>
</file>