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заседания комиссии аукциона по извещению №060618/0894456/01 на право заключения договоров на установку и эксплуатации рекламных конструк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 августа 2018 г.                                                                                                                 г.Уж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занцев Ю. П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вый заместитель главы по оперативному управлению и сельскому хозяйству  администрации  района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аськив С.Н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муниципальному имуществу отдела по УМИиЗО администрации района, секретар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уякас В.В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о управлению муниципальным имуществом и земельными отношениями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ьясова Г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экономики и прогнозирова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ыпник Е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специалист отдела по ЖКХ и строительству администрации райо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проведении заседания присутствовало 5 членов комиссии, что составило 83% от общего количества членов комиссии. Кворум имеется, заседание правомоч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 Признание победителя Лота №1 аукциона по извещению №060618/0894456/01 на право заключения договоров на установку и эксплуатации рекламных конструкций уклонившимся от заключения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ризнание победителя Лота №2, Лота №3, Лота №4, Лота №5, Лота №6, Лота №7, Лота №8, Лота №9 аукциона по извещению №060618/0894456/01 на право заключения договоров на установку и эксплуатации рекламных конструкций уклонившимся от заключения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ткрытый аукцион состоялся </w:t>
      </w:r>
      <w:r>
        <w:rPr>
          <w:color w:val="FF0000"/>
        </w:rPr>
        <w:t>9 июля 2018 года в 10.00</w:t>
      </w:r>
      <w:r>
        <w:rPr/>
        <w:t xml:space="preserve"> часов по адресу: Красноярский край, Ужурский район, г.Ужур, ул.Ленина, 21а, кабинет 308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звещение о проведении прошедшего аукциона было размещено на официальном сайте торгов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 </w:t>
      </w:r>
      <w:r>
        <w:rPr>
          <w:color w:val="FF0000"/>
        </w:rPr>
        <w:t>07.06.2018 г.</w:t>
      </w:r>
    </w:p>
    <w:p>
      <w:pPr>
        <w:pStyle w:val="Normal"/>
        <w:spacing w:before="0" w:after="0"/>
        <w:ind w:firstLine="709"/>
        <w:contextualSpacing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16"/>
        </w:rPr>
      </w:pPr>
      <w:r>
        <w:rPr>
          <w:b/>
          <w:szCs w:val="16"/>
        </w:rPr>
        <w:t>Проведение заседания</w:t>
      </w:r>
    </w:p>
    <w:p>
      <w:pPr>
        <w:pStyle w:val="Normal"/>
        <w:spacing w:before="0" w:after="0"/>
        <w:ind w:firstLine="709"/>
        <w:contextualSpacing/>
        <w:jc w:val="both"/>
        <w:rPr>
          <w:szCs w:val="16"/>
        </w:rPr>
      </w:pPr>
      <w:r>
        <w:rPr>
          <w:szCs w:val="16"/>
        </w:rPr>
        <w:t xml:space="preserve">1. Согласно протоколу проведения открытого аукциона по извещению №060618/0894456/01 на право заключения договоров на установку и эксплуатации рекламных конструкций, при рассмотрении Лота №1 со следующими характеристиками: 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ЛОТ 1 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Кирова, д. 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екламная конструкция на общественном здании - полноцветный </w:t>
            </w:r>
            <w:r>
              <w:rPr>
                <w:sz w:val="22"/>
                <w:szCs w:val="22"/>
                <w:lang w:val="en-US"/>
              </w:rPr>
              <w:t>SM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медиаэкран Р10, с размером информационного поля 12 кв.м., крепление к кирпичной стене анкерам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было решено признать победителем – </w:t>
      </w:r>
      <w:r>
        <w:rPr>
          <w:u w:val="single"/>
        </w:rPr>
        <w:t>Брехова Вячеслава Александровича</w:t>
      </w:r>
      <w:r>
        <w:rPr/>
        <w:t xml:space="preserve"> и заключить с ним договор на установку и эксплуатацию рекламной конструкции, согласно Лоту №1, по наибольшей предложенной цене предмета аукциона – 10 027 (десять тысяч двадцать семь) руб. 67 коп. с участником аукциона </w:t>
      </w:r>
      <w:r>
        <w:rPr>
          <w:u w:val="single"/>
        </w:rPr>
        <w:t>Бреховым Вячеславом Александрович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говор на установку и эксплуатацию рекламной конструкции, согласно Лоту №1, для заключения был передан Брехову В.А. 19.07.2018. Так же 03.08.2018 было направлено повторное уведомление о заключении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ответ от Брехова В.А. 20.08.2018 поступил письменный отказ от заключения договора на установку и эксплуатацию рекламной конструкции, согласно Лоту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</w:t>
      </w:r>
      <w:r>
        <w:rPr>
          <w:szCs w:val="16"/>
        </w:rPr>
        <w:t xml:space="preserve">Согласно протоколу проведения открытого аукциона </w:t>
      </w:r>
      <w:r>
        <w:rPr/>
        <w:t>по извещению №060618/0894456/01 на право заключения договоров на установку и эксплуатации рекламных конструкций, при рассмотрении Лота №2, Лота №3, Лота №4, Лота №5, Лота №6, Лота №7, Лота №8, Лота №9 со следующими характеристиками: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4"/>
        <w:gridCol w:w="2268"/>
        <w:gridCol w:w="4253"/>
      </w:tblGrid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рекламного мес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Общая площадь информационных полей рекламной конструкции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рекламной конструкци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Ленина, 4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в 200 м по направлению на северо-запад от земельного участка №122 по ул. Победа Социализ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4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Ужурский район, г. Ужур, ул. Скрылева «Второй родник на р. Ужурк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Крепцова – Зайченко, 24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Крепцова – Зайченко, 24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7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Рабочая, 67 «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Победа Социализма, №34 «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  <w:tr>
        <w:trPr>
          <w:trHeight w:val="23" w:hRule="atLeast"/>
        </w:trPr>
        <w:tc>
          <w:tcPr>
            <w:tcW w:w="9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ЛОТ 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pacing w:before="0" w:after="0"/>
              <w:ind w:left="-87"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Ужур, ул. Мичурина, №31 «а», (жилой дом), в 38 м от ориентира по направлению на юго-запа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стоящая, щитовая (билборд), технические характеристики конструкции: материал каркаса – металлический уголок, швеллер, обшивка – фанера, способ крепления изображения – с помощью саморезов к деревянному основанию, без подсветк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было решено признать победителем – </w:t>
      </w:r>
      <w:r>
        <w:rPr>
          <w:u w:val="single"/>
        </w:rPr>
        <w:t>ООО «Ужурский сервисцентр»</w:t>
      </w:r>
      <w:r>
        <w:rPr/>
        <w:t xml:space="preserve"> и заключить с ним договор на установку и эксплуатацию рекламных конструкций, согласно Лоту №2, Лоту №3, Лоту №4, Лоту №5, Лоту №6, Лоту №7, Лоту №8, Лоту №9, по наибольшим предложенным ценам предмета аукциона: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/>
        <w:t>Лот №2 - 4 857 (четыре тысячи восемьсот пятьдесят семь) руб. 73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 №3 - 2 899 (две тысячи восемьсот девяносто девять) руб. 51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 №4 - 6 793 (шесть тысяч семьсот девяносто три) руб. 18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 №5 - 5 905 (пять тысяч девятьсот пять) руб. 15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 №6 - 3 104 (три тысячи сто четыре) руб. 44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 №7 - 8 364 (восемь тысяч триста шестьдесят четыре) руб. 31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 №8 - 2 717 (две тысячи семьсот семнадцать) руб. 35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 №9 - 5 803 (пять тысяч восемьсот три) руб. 91 коп.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говоры на установку и эксплуатацию рекламной конструкции, согласно Лоту №2, Лоту №3, Лоту №4, Лоту №5, Лоту №6, Лоту №7, Лоту №8, Лоту №9 для заключения были переданы представителю ООО «Ужурский сервисцентр» Поспеловой Ольге Владимировне 24.07.2018. Так же 17.08.2018 было направлено повторное уведомление о заключении догово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ответ от ООО «Ужурский сервисцентр» 21.08.2018 поступил письменный отказ от заключения договоров на установку и эксплуатацию рекламной конструкции, согласно Лоту №2, Лоту №3, Лоту №4, Лоту №5, Лоту №6, Лоту №7, Лоту №8, Лоту №9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Признать Брехова Вячеслава Александровича уклонившимся от заключения договора на установку и эксплуатацию рекламной конструкции, согласно Лоту №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Бреховым В.А. для участия в аукционе по Лоту №1 в размере 404 руб. 87 коп. не возвращать, в счет возмещения убытков, причиненных уклонением от заключения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править уведомление о предложении заключения договора на установку и эксплуатацию рекламной конструкции, согласно Лоту №1 второму участнику аукциона - ООО «Ужурский сервисцент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ризнать ООО «Ужурский сервисцентр» уклонившимся от заключения договоров на установку и эксплуатацию рекламных конструкций, согласно Лоту №2, Лоту №3, Лоту №4, Лоту №5, Лоту №6, Лоту №7, Лоту №8, Лоту №9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Задаток, внесенный ООО «Ужурский сервисцентр» для участия в аукционе в размере: </w:t>
      </w:r>
    </w:p>
    <w:p>
      <w:pPr>
        <w:pStyle w:val="Normal"/>
        <w:spacing w:before="0" w:after="0"/>
        <w:contextualSpacing/>
        <w:jc w:val="both"/>
        <w:rPr/>
      </w:pPr>
      <w:r>
        <w:rPr/>
        <w:t>Лоту №2 – 759 руб. 13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у №3 – 759 руб. 13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у №4 – 759 руб. 13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у №5 – 759 руб. 13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у №6 – 759 руб. 13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у №7 – 759 руб. 13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у №8 – 759 руб. 13 коп.;</w:t>
      </w:r>
    </w:p>
    <w:p>
      <w:pPr>
        <w:pStyle w:val="Normal"/>
        <w:spacing w:before="0" w:after="0"/>
        <w:contextualSpacing/>
        <w:jc w:val="both"/>
        <w:rPr/>
      </w:pPr>
      <w:r>
        <w:rPr/>
        <w:t>Лоту №9 – 506 руб. 09 коп.,</w:t>
      </w:r>
    </w:p>
    <w:p>
      <w:pPr>
        <w:pStyle w:val="Normal"/>
        <w:spacing w:before="0" w:after="0"/>
        <w:contextualSpacing/>
        <w:jc w:val="both"/>
        <w:rPr/>
      </w:pPr>
      <w:r>
        <w:rPr/>
        <w:t>не возвращать, в счет возмещения убытков, причиненных уклонением от заключения догово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править уведомление о предложении заключения договоров на установку и эксплуатацию рекламной конструкции, согласно Лоту №2, Лоту №3, Лоту №4, Лоту №5, Лоту №6, Лоту №7, Лоту №8, Лоту №9 второму участнику аукциона – Брехову Вячеславу Александровичу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азанцев Ю.П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ис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аськив С.Н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Буякас В.В.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рьясова Г.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>
          <w:trHeight w:val="44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крыпник Е.В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4:00Z</dcterms:created>
  <dc:creator>КУМИ</dc:creator>
  <dc:description/>
  <cp:keywords/>
  <dc:language>en-US</dc:language>
  <cp:lastModifiedBy>USER</cp:lastModifiedBy>
  <cp:lastPrinted>2018-08-24T09:48:00Z</cp:lastPrinted>
  <dcterms:modified xsi:type="dcterms:W3CDTF">2018-08-28T02:18:00Z</dcterms:modified>
  <cp:revision>26</cp:revision>
  <dc:subject/>
  <dc:title>ПРОТОКОЛ</dc:title>
</cp:coreProperties>
</file>