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проведения открытого аукциона по извещению №111018/0894456/01 на право заключения договоров на установку и эксплуатации рекламных конструк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5 ноября 2018 г.                                                                                                                  г.Ужу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уякас В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чальник отдела по УМИиЗО администрации района, председател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Линкевич Л.А.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ведущий специалист по управлению муниципальным имуществом отдела по УМИиЗО администрации района, секретар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рьясова Г.Г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ущий специалист отдела экономики и прогнозирования администрации райо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куратова М.Г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чальник отдела правого и кадрового обеспечения администрации райо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иридонова Ю.Э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ущий специалист отдела по ЖКХ и строительству администрации райо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проведении аукциона присутствовало 5 членов комиссии, что составило 100% от общего количества членов комиссии. Кворум имеется, заседание правомочно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 Проведение аукциона на право заключения договоров на установку и эксплуатацию рекламных конструкций, на земельных участках, государственная собственность которых не разграничена, и на здании, находящегося в муниципальной собственности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Извещение о проведении настоящего аукциона было размещено на официальном сайте торгов: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 </w:t>
      </w:r>
      <w:r>
        <w:rPr>
          <w:color w:val="000000"/>
        </w:rPr>
        <w:t>11.10.2018 г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Открытый аукцион проходит 15 ноября 2018 года в 10.00 часов по адресу: Красноярский край, Ужурский район, г.Ужур, ул.Ленина, 21а, кабинет 308. Ведется видеозапись.</w:t>
      </w:r>
    </w:p>
    <w:p>
      <w:pPr>
        <w:pStyle w:val="Normal"/>
        <w:spacing w:before="0" w:after="0"/>
        <w:ind w:firstLine="709"/>
        <w:contextualSpacing/>
        <w:jc w:val="both"/>
        <w:rPr>
          <w:szCs w:val="16"/>
        </w:rPr>
      </w:pPr>
      <w:r>
        <w:rPr>
          <w:color w:val="000000"/>
        </w:rPr>
        <w:t>Предметом открытого аукциона является право на заключения договоров</w:t>
      </w:r>
      <w:r>
        <w:rPr/>
        <w:t xml:space="preserve"> на установку и эксплуатацию рекламных конструкций земельных участков, государственная собственность которых не разграничена</w:t>
      </w:r>
      <w:r>
        <w:rPr>
          <w:szCs w:val="16"/>
        </w:rPr>
        <w:t>, и на здании,</w:t>
      </w:r>
      <w:r>
        <w:rPr/>
        <w:t xml:space="preserve"> находящегося в муниципальной собственности района</w:t>
      </w:r>
      <w:r>
        <w:rPr>
          <w:szCs w:val="16"/>
        </w:rPr>
        <w:t>.</w:t>
      </w:r>
    </w:p>
    <w:p>
      <w:pPr>
        <w:pStyle w:val="Normal"/>
        <w:spacing w:before="0" w:after="0"/>
        <w:contextualSpacing/>
        <w:jc w:val="center"/>
        <w:rPr>
          <w:b/>
          <w:b/>
          <w:szCs w:val="16"/>
        </w:rPr>
      </w:pPr>
      <w:r>
        <w:rPr>
          <w:b/>
          <w:szCs w:val="16"/>
        </w:rPr>
        <w:t>Проведение аукцион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. Рассматривается Лот 2 </w:t>
      </w:r>
      <w:r>
        <w:rPr>
          <w:szCs w:val="16"/>
        </w:rPr>
        <w:t>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2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Рабочая, 67 «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Лоту 2 были поданы следующие зая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4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/не допущен к учас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следняя предложенная цена за Лот 2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ОО «Ужурский сервисцентр», в лице представителя Поспеловой Ольги Владимировны, действующей на основании доверенности от 06.07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9 628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43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Рудык Виталий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9 628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80,32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процессе проведения аукциона по Лоту №2 наиболее высокую цену договора предложил участник с карточкой №1-ООО</w:t>
      </w:r>
      <w:r>
        <w:rPr>
          <w:u w:val="single"/>
        </w:rPr>
        <w:t>«Ужурский сервисцентр» в сумме 14443 (четырнадцать тысяч четыреста сорок три) руб 20 коп.</w:t>
      </w:r>
      <w:r>
        <w:rPr/>
        <w:t>. Предпоследнее предложение поступило от Рудык Виталия Евгеньевича в сумме 13480 (тринадцать тысяч четыреста восемьдесят) 32 коп.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/>
        <w:t xml:space="preserve">Решено заключить договор на установку и эксплуатацию рекламной конструкции, согласно Лоту 2, по наибольшей предложенной цене предмета аукциона – 14443 (четырнадцать тысяч четыреста сорок три) руб. 20 коп. с участником аукциона - </w:t>
      </w:r>
      <w:r>
        <w:rPr>
          <w:u w:val="single"/>
        </w:rPr>
        <w:t>ООО «Ужурский сервисцентр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 Рассматривается Лот 3 </w:t>
      </w:r>
      <w:r>
        <w:rPr>
          <w:szCs w:val="16"/>
        </w:rPr>
        <w:t>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3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Ленина, 4 «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Лоту 3 были поданы следующие зая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4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/не допущен к учас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следняя предложенная цена за Лот 3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ОО «Ужурский сервисцентр», в лице представителя Поспеловой Ольги Владимировны, действующей на основании доверенности от 06.07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9 628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94,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Рудык Виталий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9 628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31,84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процессе проведения аукциона по Лоту №3 наиболее высокую цену договора предложил участник с карточкой №1-ООО</w:t>
      </w:r>
      <w:r>
        <w:rPr>
          <w:u w:val="single"/>
        </w:rPr>
        <w:t>«Ужурский сервисцентр» в сумме 18294 (восемнадцать тысяч двести девяноста четыре) руб 72 коп.</w:t>
      </w:r>
      <w:r>
        <w:rPr/>
        <w:t>. Предпоследнее предложение поступило от Рудык Виталия Евгеньевича в сумме 17331 (семнадцать тысяч триста тридцать один ) 84 коп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шено заключить договор на установку и эксплуатацию рекламной конструкции, согласно Лоту 3, по наибольшей предложенной цене предмета аукциона – 18294 (восемнадцать тысяч двести девяносто четыре) руб. 72 коп. с участником аукциона - </w:t>
      </w:r>
      <w:r>
        <w:rPr>
          <w:u w:val="single"/>
        </w:rPr>
        <w:t>ООО «Ужурский сервисцентр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. Рассматривается Лот 8 </w:t>
      </w:r>
      <w:r>
        <w:rPr>
          <w:szCs w:val="16"/>
        </w:rPr>
        <w:t>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8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Ужурский район, г. Ужур, ул. Скрылева «Второй родник на р. Ужурк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Лоту 8 были поданы следующие зая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4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/не допущен к учас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следняя предложенная цена за Лот 8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ОО «Ужурский сервисцентр», в лице представителя Поспеловой Ольги Владимировны, действующей на основании доверенности от 06.07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641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33,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Рудык Виталий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641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70,8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процессе проведения аукциона по Лоту №8 наиболее высокую цену договора предложил участник с карточкой №1-ООО</w:t>
      </w:r>
      <w:r>
        <w:rPr>
          <w:u w:val="single"/>
        </w:rPr>
        <w:t>«Ужурский сервисцентр» в сумме 11233 (одиннадцать тысяч двести тридцать три) руб 68 коп.</w:t>
      </w:r>
      <w:r>
        <w:rPr/>
        <w:t>. Предпоследнее предложение поступило от Рудык Виталия Евгеньевича в сумме 10270 (десять тысяч двести семьдесят) 80 коп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шено заключить договор на установку и эксплуатацию рекламной конструкции, согласно Лоту 8, по наибольшей предложенной цене предмета аукциона – 11233 (одиннадцать тысяч двести тридцать три) руб. 68 коп. с участником аукциона - </w:t>
      </w:r>
      <w:r>
        <w:rPr>
          <w:u w:val="single"/>
        </w:rPr>
        <w:t>ООО «Ужурский сервисцентр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пис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Буякас В.В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>
          <w:trHeight w:val="268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Линкевич Л.А.                                                  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 xml:space="preserve">Шкуратова М.Г.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арьясова Г.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>
          <w:trHeight w:val="44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пиридонова Ю.Э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44:00Z</dcterms:created>
  <dc:creator>КУМИ</dc:creator>
  <dc:description/>
  <cp:keywords/>
  <dc:language>en-US</dc:language>
  <cp:lastModifiedBy>USER</cp:lastModifiedBy>
  <cp:lastPrinted>2018-11-15T14:01:00Z</cp:lastPrinted>
  <dcterms:modified xsi:type="dcterms:W3CDTF">2018-11-15T07:02:00Z</dcterms:modified>
  <cp:revision>30</cp:revision>
  <dc:subject/>
  <dc:title>ПРОТОКОЛ</dc:title>
</cp:coreProperties>
</file>