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проведения открытого аукциона по извещению №050718/0894456/01 на право заключения договоров на установку и эксплуатации рекламных конструкц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07 августа 2018 г.                                                                                                                 г.Ужу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сутствовали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Буякас В.В.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начальник отдела по управлению муниципальным имуществом и земельными отношениями администрации района, председатель комисс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аськив С.Н.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по муниципальному имуществу отдела по УМИиЗО администрации района, секретарь комисс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арьясова Г.Г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дущий специалист отдела экономики и прогнозирования администрации район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крыпник Е.В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дущий специалист отдела по ЖКХ и строительству администрации район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куратова М.Г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начальник отдела правового и кадрового обеспечения администрации района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 проведении аукциона присутствовало 5 членов комиссии, что составило 83% от общего количества членов комиссии. Кворум имеется, заседание правомоч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 Проведение аукциона на право заключения договоров на установку и эксплуатацию рекламных конструкций, на земельных участках, государственная собственность которых не разграниче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Извещение о проведении настоящего аукциона было размещено на официальном сайте торгов: 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 </w:t>
      </w:r>
      <w:r>
        <w:rPr>
          <w:color w:val="FF0000"/>
        </w:rPr>
        <w:t>05.07.2018 г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Открытый аукцион проходит </w:t>
      </w:r>
      <w:r>
        <w:rPr>
          <w:color w:val="FF0000"/>
        </w:rPr>
        <w:t>7 августа 2018 года в 10.00</w:t>
      </w:r>
      <w:r>
        <w:rPr/>
        <w:t xml:space="preserve"> часов по адресу: Красноярский край, Ужурский район, г.Ужур, ул.Ленина, 21а, кабинет 308. Ведется видеозапись.</w:t>
      </w:r>
    </w:p>
    <w:p>
      <w:pPr>
        <w:pStyle w:val="Normal"/>
        <w:spacing w:before="0" w:after="0"/>
        <w:ind w:firstLine="709"/>
        <w:contextualSpacing/>
        <w:jc w:val="both"/>
        <w:rPr>
          <w:szCs w:val="16"/>
        </w:rPr>
      </w:pPr>
      <w:r>
        <w:rPr/>
        <w:t>Предметом открытого аукциона является право на заключения договоров на установку и эксплуатацию рекламных конструкций земельных участков, государственная собственность которых не разграничена</w:t>
      </w:r>
      <w:r>
        <w:rPr>
          <w:szCs w:val="16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16"/>
        </w:rPr>
      </w:pPr>
      <w:r>
        <w:rPr>
          <w:b/>
          <w:szCs w:val="16"/>
        </w:rPr>
        <w:t>Проведение аукцион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16"/>
        </w:rPr>
        <w:t>1</w:t>
      </w:r>
      <w:r>
        <w:rPr/>
        <w:t>. Рассматривается Лот 1 со следующими характеристиками:</w:t>
      </w:r>
    </w:p>
    <w:tbl>
      <w:tblPr>
        <w:tblW w:w="951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14"/>
        <w:gridCol w:w="2268"/>
        <w:gridCol w:w="4253"/>
      </w:tblGrid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рекламного мес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Общая площадь информационных полей рекламной конструкции, 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рекламной конструкции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ЛОТ 1 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0 м по направлению на запад от нежилого здания, расположенного за пределами участка. Адрес ориентира: Красноярский край, г. Ужур, ул. Ленина, 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 Лоту 1 были поданы следующие заяв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1418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онный ном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/не допущен к участ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Последняя предложенная цена за Лот 1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ИП Пивоварчик Марина Александровна, в лице Пивоварчик Артема Александровича, действующего на основании доверенности от 28.09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75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1,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ООО «Медиа +», в лице Мутрашовой Оксаны Леонидовны, действующей на основании доверенности от 18.05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75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9,13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результате рассмотрения предложенных цен, решено признать победителем аукциона по Лоту 1 – </w:t>
      </w:r>
      <w:r>
        <w:rPr>
          <w:u w:val="single"/>
        </w:rPr>
        <w:t>ИП Пивоварчик Марина Александровна</w:t>
      </w:r>
      <w:r>
        <w:rPr/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Решено заключить договор на установку и эксплуатацию рекламной конструкции, согласно Лоту 1, по наибольшей предложенной цене предмета аукциона – 781 (семьсот восемьдесят один) руб. 90 коп. с участником аукциона </w:t>
      </w:r>
      <w:r>
        <w:rPr>
          <w:u w:val="single"/>
        </w:rPr>
        <w:t>ИП Пивоварчик Марина Александров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. Рассматривается Лот 2 </w:t>
      </w:r>
      <w:r>
        <w:rPr>
          <w:szCs w:val="16"/>
        </w:rPr>
        <w:t>со следующими характеристиками:</w:t>
      </w:r>
    </w:p>
    <w:tbl>
      <w:tblPr>
        <w:tblW w:w="951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14"/>
        <w:gridCol w:w="2268"/>
        <w:gridCol w:w="4253"/>
      </w:tblGrid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рекламного мес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Общая площадь информационных полей рекламной конструкции, 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рекламной конструкции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ЛОТ 2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95 м по направлению на северо-запад от ориентира нежилого здания, расположенного за пределами участка. Адрес ориентира: Красноярский край, Ужурский район, г. Ужур, ул. Гоголя, д. 1 «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 Лоту 2 были поданы следующие заяв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1418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онный ном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/не допущен к участ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Последняя предложенная цена за Лот 2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ИП Пивоварчик Марина Александровна, в лице Пивоварчик Артема Александровича, действующего на основании доверенности от 28.09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75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1,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ООО «Медиа +», в лице Мутрашовой Оксаны Леонидовны, действующей на основании доверенности от 18.05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75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9,13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результате рассмотрения предложенных цен, решено признать победителем аукциона по Лоту 2 – </w:t>
      </w:r>
      <w:r>
        <w:rPr>
          <w:u w:val="single"/>
        </w:rPr>
        <w:t>ИП Пивоварчик Марина Александровна</w:t>
      </w:r>
      <w:r>
        <w:rPr/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Решено заключить договор на установку и эксплуатацию рекламной конструкции, согласно Лоту 2, по наибольшей предложенной цене предмета аукциона – 781 (семьсот восемьдесят один) руб. 90 коп. с участником аукциона </w:t>
      </w:r>
      <w:r>
        <w:rPr>
          <w:u w:val="single"/>
        </w:rPr>
        <w:t>ИП Пивоварчик Марина Александров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3. Рассматривается Лот 3 </w:t>
      </w:r>
      <w:r>
        <w:rPr>
          <w:szCs w:val="16"/>
        </w:rPr>
        <w:t>со следующими характеристиками:</w:t>
      </w:r>
    </w:p>
    <w:tbl>
      <w:tblPr>
        <w:tblW w:w="951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14"/>
        <w:gridCol w:w="2268"/>
        <w:gridCol w:w="4253"/>
      </w:tblGrid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рекламного мес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Общая площадь информационных полей рекламной конструкции, 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рекламной конструкции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ЛОТ 3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Ужур, ул. Горького, в 8 м по направлению на северо-запад от жилого дома №2 «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 Лоту 3 были поданы следующие заяв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1418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онный ном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/не допущен к участ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Последняя предложенная цена за Лот 2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ИП Пивоварчик Марина Александровна, в лице Пивоварчик Артема Александровича, действующего на основании доверенности от 28.09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75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1,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ООО «Медиа +», в лице Мутрашовой Оксаны Леонидовны, действующей на основании доверенности от 18.05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75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9,13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результате рассмотрения предложенных цен, решено признать победителем аукциона по Лоту 3 – </w:t>
      </w:r>
      <w:r>
        <w:rPr>
          <w:u w:val="single"/>
        </w:rPr>
        <w:t>ИП Пивоварчик Марина Александровна</w:t>
      </w:r>
      <w:r>
        <w:rPr/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Решено заключить договор на установку и эксплуатацию рекламной конструкции, согласно Лоту 3, по наибольшей предложенной цене предмета аукциона – 781 (семьсот восемьдесят один) руб. 90 коп. с участником аукциона </w:t>
      </w:r>
      <w:r>
        <w:rPr>
          <w:u w:val="single"/>
        </w:rPr>
        <w:t>ИП Пивоварчик Марина Александров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4. Рассматривается Лот 4 </w:t>
      </w:r>
      <w:r>
        <w:rPr>
          <w:szCs w:val="16"/>
        </w:rPr>
        <w:t>со следующими характеристиками:</w:t>
      </w:r>
    </w:p>
    <w:tbl>
      <w:tblPr>
        <w:tblW w:w="951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14"/>
        <w:gridCol w:w="2268"/>
        <w:gridCol w:w="4253"/>
      </w:tblGrid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рекламного мес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Общая площадь информационных полей рекламной конструкции, 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рекламной конструкции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ЛОТ 4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Ужур, ул. Крепцова – Зайченко, в 18 м по направлению на северо-восток от жилого дома №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 Лоту 4 были поданы следующие заяв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1418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онный ном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/не допущен к участ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Последняя предложенная цена за Лот 2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ИП Пивоварчик Марина Александровна, в лице Пивоварчик Артема Александровича, действующего на основании доверенности от 28.09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75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1,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ООО «Медиа +», в лице Мутрашовой Оксаны Леонидовны, действующей на основании доверенности от 18.05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75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9,13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результате рассмотрения предложенных цен, решено признать победителем аукциона по Лоту 4 – </w:t>
      </w:r>
      <w:r>
        <w:rPr>
          <w:u w:val="single"/>
        </w:rPr>
        <w:t>ИП Пивоварчик Марина Александровна</w:t>
      </w:r>
      <w:r>
        <w:rPr/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Решено заключить договор на установку и эксплуатацию рекламной конструкции, согласно Лоту 4, по наибольшей предложенной цене предмета аукциона – 781 (семьсот восемьдесят один) руб. 90 коп. с участником аукциона </w:t>
      </w:r>
      <w:r>
        <w:rPr>
          <w:u w:val="single"/>
        </w:rPr>
        <w:t>ИП Пивоварчик Марина Александров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Буякас В.В.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пис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_____________________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Васькив С.Н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Марьясова Г.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>
          <w:trHeight w:val="445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крыпник Е.В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>
          <w:trHeight w:val="445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Шкуратова М.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6:44:00Z</dcterms:created>
  <dc:creator>КУМИ</dc:creator>
  <dc:description/>
  <cp:keywords/>
  <dc:language>en-US</dc:language>
  <cp:lastModifiedBy>USER</cp:lastModifiedBy>
  <cp:lastPrinted>2018-07-10T13:48:00Z</cp:lastPrinted>
  <dcterms:modified xsi:type="dcterms:W3CDTF">2018-08-07T06:47:00Z</dcterms:modified>
  <cp:revision>23</cp:revision>
  <dc:subject/>
  <dc:title>ПРОТОКОЛ</dc:title>
</cp:coreProperties>
</file>