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70"/>
        <w:gridCol w:w="3124"/>
      </w:tblGrid>
      <w:tr>
        <w:trPr>
          <w:trHeight w:val="286" w:hRule="atLeast"/>
        </w:trPr>
        <w:tc>
          <w:tcPr>
            <w:tcW w:w="32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14325</wp:posOffset>
                  </wp:positionV>
                  <wp:extent cx="508635" cy="63436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7" r="-7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24" w:type="dxa"/>
            <w:tcBorders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ЖУРСКИЙ РАЙОННЫЙ СО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32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16</w:t>
            </w:r>
          </w:p>
        </w:tc>
        <w:tc>
          <w:tcPr>
            <w:tcW w:w="31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жур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-55р</w:t>
            </w:r>
          </w:p>
        </w:tc>
      </w:tr>
      <w:tr>
        <w:trPr>
          <w:trHeight w:val="1064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равила землепользования и застройки Солгонского сель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33 Градостроитель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руководствуясь пунктом 13 статьи 23 Устава Ужурского района, Ужур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равила землепользования и застройки Солгонского сельсовета Ужур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части включения в них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Подготовка документации по планировке территории поселения», согласно приложению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части изменения территориального зонирования, согласно приложениям 2, 3, 4, 5, 6, 7, 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в день, следующий за днем его официального опубликования в газете «Сибирский хлеборо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>
          <w:trHeight w:val="1290" w:hRule="atLeast"/>
        </w:trPr>
        <w:tc>
          <w:tcPr>
            <w:tcW w:w="48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журского район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(Семехин С.С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Ужур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(Зарецкий К.Н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28">
    <w:name w:val=" Знак Знак28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19:00Z</dcterms:created>
  <dc:creator>Loner-XP</dc:creator>
  <dc:description/>
  <cp:keywords/>
  <dc:language>en-US</dc:language>
  <cp:lastModifiedBy>1</cp:lastModifiedBy>
  <cp:lastPrinted>2016-03-24T10:28:00Z</cp:lastPrinted>
  <dcterms:modified xsi:type="dcterms:W3CDTF">2016-03-24T03:28:00Z</dcterms:modified>
  <cp:revision>3</cp:revision>
  <dc:subject/>
  <dc:title>РОССИЙСКАЯ ФЕДЕРАЦИЯ</dc:title>
</cp:coreProperties>
</file>