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170"/>
        <w:gridCol w:w="3124"/>
      </w:tblGrid>
      <w:tr>
        <w:trPr>
          <w:trHeight w:val="286" w:hRule="atLeast"/>
        </w:trPr>
        <w:tc>
          <w:tcPr>
            <w:tcW w:w="32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314325</wp:posOffset>
                  </wp:positionV>
                  <wp:extent cx="508635" cy="63436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7" r="-71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24" w:type="dxa"/>
            <w:tcBorders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РАСНОЯРСКИЙ КРА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УЖУРСКИЙ РАЙОННЫЙ СО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32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2016</w:t>
            </w:r>
          </w:p>
        </w:tc>
        <w:tc>
          <w:tcPr>
            <w:tcW w:w="31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жур</w:t>
            </w:r>
          </w:p>
        </w:tc>
        <w:tc>
          <w:tcPr>
            <w:tcW w:w="312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-54р</w:t>
            </w:r>
          </w:p>
        </w:tc>
      </w:tr>
      <w:tr>
        <w:trPr>
          <w:trHeight w:val="1064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keepNext w:val="false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правила землепользования и застройки Приреченского сельсове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статьи 33 Градостроитель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руководствуясь пунктом 13 статьи 23 Устава Ужурского района, Ужурский районный Совет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равила землепользования и застройки Приреченского сельсовета Ужурского района в части включения в них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Подготовка документации по планировке территории поселения»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в день, следующий за днем его официального опубликования в газете «Сибирский хлебороб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768"/>
      </w:tblGrid>
      <w:tr>
        <w:trPr>
          <w:trHeight w:val="1290" w:hRule="atLeast"/>
        </w:trPr>
        <w:tc>
          <w:tcPr>
            <w:tcW w:w="48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Ужурского районного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(Семехин С.С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Ужур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(Зарецкий К.Н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28">
    <w:name w:val=" Знак Знак28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17:00Z</dcterms:created>
  <dc:creator>Loner-XP</dc:creator>
  <dc:description/>
  <cp:keywords/>
  <dc:language>en-US</dc:language>
  <cp:lastModifiedBy>1</cp:lastModifiedBy>
  <cp:lastPrinted>2016-03-23T16:17:00Z</cp:lastPrinted>
  <dcterms:modified xsi:type="dcterms:W3CDTF">2016-03-23T09:20:00Z</dcterms:modified>
  <cp:revision>3</cp:revision>
  <dc:subject/>
  <dc:title>РОССИЙСКАЯ ФЕДЕРАЦИЯ</dc:title>
</cp:coreProperties>
</file>