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557530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28"/>
        <w:gridCol w:w="7"/>
        <w:gridCol w:w="3544"/>
      </w:tblGrid>
      <w:tr>
        <w:trPr>
          <w:trHeight w:val="2411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3.03.2016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Ужу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-48р</w:t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6480" w:type="dxa"/>
            <w:gridSpan w:val="2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от 18.09.2006 </w:t>
              <w:br/>
              <w:t>№ 13-108р «Об утверждении Положения о специализированном Доме для ветеранов войны и труда в г. Ужуре»</w:t>
            </w:r>
          </w:p>
        </w:tc>
        <w:tc>
          <w:tcPr>
            <w:tcW w:w="3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4320" w:leader="none"/>
        </w:tabs>
        <w:ind w:right="539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ями 92, 93 Жилищного кодекса Российской Федерации, статьей 23 Устава Ужурского района, Ужурский районны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сти в решение Ужурского районного Совета депутатов от 18.09.2006 № 13-108р «Об утверждении Положения о специализированном Доме для ветеранов войны и труда в г. Ужуре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, преамбуле и пункте 2 Решения слова «специализированный» и «и труда» исключить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1 решения исключить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читать в новой редакции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в специальном выпуске газеты «Сибирский хлеборо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96"/>
      </w:tblGrid>
      <w:tr>
        <w:trPr>
          <w:trHeight w:val="2036" w:hRule="atLeast"/>
        </w:trPr>
        <w:tc>
          <w:tcPr>
            <w:tcW w:w="5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(Зарецкий К.Н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нак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3:00Z</dcterms:created>
  <dc:creator>Pasha</dc:creator>
  <dc:description/>
  <cp:keywords/>
  <dc:language>en-US</dc:language>
  <cp:lastModifiedBy>1</cp:lastModifiedBy>
  <cp:lastPrinted>2016-03-11T08:44:00Z</cp:lastPrinted>
  <dcterms:modified xsi:type="dcterms:W3CDTF">2016-03-24T01:43:00Z</dcterms:modified>
  <cp:revision>2</cp:revision>
  <dc:subject/>
  <dc:title>ТЮМЕНСКАЯ ГОРОДСКАЯ ДУМА</dc:title>
</cp:coreProperties>
</file>