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13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58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 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межбюджетные трансферты на обеспечение мероприятий по переселению граждан из аварийного жилищного фон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ероучум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956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 Ужу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70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666,8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5:00Z</dcterms:modified>
  <cp:revision>34</cp:revision>
  <dc:subject/>
  <dc:title>            </dc:title>
</cp:coreProperties>
</file>