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7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осуществление социально-значимых расходов направленных на создание безопасных и комфортных условий для функционирования и развития сети бюджетных учрежден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лоимышский сельсовет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2,5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8</cp:revision>
  <dc:subject/>
  <dc:title>            </dc:title>
</cp:coreProperties>
</file>