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2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5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е межбюджетные трансферты на расходы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чет резервного фонда администрации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ь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оя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у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кши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уж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ечен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1,9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5:00Z</dcterms:modified>
  <cp:revision>32</cp:revision>
  <dc:subject/>
  <dc:title>            </dc:title>
</cp:coreProperties>
</file>