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ложение № 15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6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2.12.2012 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е межбюджетные трансферты на государственную поддержку действующих и вновь создаваемых спортивных клубов по месту жительства гражда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тояр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хайлов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0,0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2-04-13T11:37:00Z</cp:lastPrinted>
  <dcterms:modified xsi:type="dcterms:W3CDTF">2013-09-27T03:36:00Z</dcterms:modified>
  <cp:revision>33</cp:revision>
  <dc:subject/>
  <dc:title>            </dc:title>
</cp:coreProperties>
</file>