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 xml:space="preserve">       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риложение № 8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2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районного Сов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 xml:space="preserve">депутатов от  </w:t>
            </w:r>
            <w:r>
              <w:rPr>
                <w:sz w:val="28"/>
                <w:szCs w:val="28"/>
                <w:lang w:val="ru-RU"/>
              </w:rPr>
              <w:t xml:space="preserve">12.12.2012 г.  </w:t>
            </w:r>
            <w:r>
              <w:rPr>
                <w:sz w:val="28"/>
                <w:szCs w:val="28"/>
              </w:rPr>
              <w:t>№ 33-232р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ведомственных программ на  2013 г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с. руб.</w:t>
      </w:r>
    </w:p>
    <w:tbl>
      <w:tblPr>
        <w:tblW w:w="94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27"/>
        <w:gridCol w:w="239"/>
        <w:gridCol w:w="4441"/>
        <w:gridCol w:w="2072"/>
        <w:gridCol w:w="13"/>
      </w:tblGrid>
      <w:tr>
        <w:trPr>
          <w:trHeight w:val="7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2013 год </w:t>
            </w:r>
          </w:p>
        </w:tc>
      </w:tr>
      <w:tr>
        <w:trPr>
          <w:trHeight w:val="269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 культуры, спорта и молодежной политики администрации Ужур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Развитие культуры, государственной молодежной политики, физической культуры, спорта и патриотического воспитания в Ужурском районе» на 2013-2015 год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федераль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краев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мест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асходы по платным услугам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681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2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110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123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Ужурская ЦРБ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Развитие системы здравоохранения Ужурского района» на 2013-2015 год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федераль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краев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мест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за счет средств ОМ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асходы по платным услугам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120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22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9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380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0,0</w:t>
            </w:r>
          </w:p>
        </w:tc>
      </w:tr>
      <w:tr>
        <w:trPr>
          <w:trHeight w:val="17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образования администрации Ужурского район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«Развитие муниципальной системы образования Ужурского района» на 2013 г. и плановый период 2014-2015 год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федераль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краев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мест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за счет средств платных услуг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4485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14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802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416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,5</w:t>
            </w:r>
          </w:p>
        </w:tc>
      </w:tr>
      <w:tr>
        <w:trPr>
          <w:trHeight w:val="186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социальной защиты администрации Ужур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Социальная поддержка граждан Ужурского района» на 2013-2015 год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федераль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краев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редства мест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асходы от оказания платных услуг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53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28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130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0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2818,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5:00Z</dcterms:created>
  <dc:creator>LP</dc:creator>
  <dc:description/>
  <cp:keywords/>
  <dc:language>en-US</dc:language>
  <cp:lastModifiedBy>1</cp:lastModifiedBy>
  <cp:lastPrinted>2012-11-16T13:41:00Z</cp:lastPrinted>
  <dcterms:modified xsi:type="dcterms:W3CDTF">2013-09-27T06:38:00Z</dcterms:modified>
  <cp:revision>21</cp:revision>
  <dc:subject/>
  <dc:title>            </dc:title>
</cp:coreProperties>
</file>