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19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еализацию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ДЦП « Профилактика безнадзорности и правонарушений несовершеннолетних Ужурского района» на 2011-2013 го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латорун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ь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имыш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,5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8</cp:revision>
  <dc:subject/>
  <dc:title>            </dc:title>
</cp:coreProperties>
</file>