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4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59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е межбюджетные трансферты на реализацию субсид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одействие развитию налогового потенциал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0,0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5:00Z</dcterms:modified>
  <cp:revision>30</cp:revision>
  <dc:subject/>
  <dc:title>            </dc:title>
</cp:coreProperties>
</file>