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8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6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е межбюджетные трансферты на реализацию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ДП «Эффективное управление муниципальным имуществом Ужурского района» на 2011-2013 год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окшинский сельсовет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0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3-09-27T13:42:00Z</cp:lastPrinted>
  <dcterms:modified xsi:type="dcterms:W3CDTF">2013-09-27T06:42:00Z</dcterms:modified>
  <cp:revision>43</cp:revision>
  <dc:subject/>
  <dc:title>            </dc:title>
</cp:coreProperties>
</file>