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9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1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 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чие межбюджетные трансферты на поддержку мер по обеспечению сбалансированности бюджетов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латорунов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9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льи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77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у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кши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3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оимыш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62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хайлов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2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ероучум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84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уж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7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рече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29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го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68,4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5:00Z</dcterms:modified>
  <cp:revision>38</cp:revision>
  <dc:subject/>
  <dc:title>            </dc:title>
</cp:coreProperties>
</file>