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иложение № 11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5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2.12.2012 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е межбюджетные трансферты на развитие и модернизацию улично-дорожной сети городских округов, городских и сельских поселен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утоярский сельсовет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 Ужу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700,0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5:00Z</dcterms:modified>
  <cp:revision>42</cp:revision>
  <dc:subject/>
  <dc:title>            </dc:title>
</cp:coreProperties>
</file>