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УЖУРСКОГО РАЙОННОГО СОВЕТА ДЕПУТАТОВ КРАСНОЯРСКОГО КРАЯ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РАЙОННОМ БЮДЖЕТЕ НА 2021 ГОД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 ПЛАНОВЫЙ ПЕРИОД 2022 – 2023 ГОДОВ»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36"/>
        </w:rPr>
        <w:t xml:space="preserve">        </w:t>
      </w:r>
      <w:r>
        <w:rPr>
          <w:sz w:val="28"/>
          <w:szCs w:val="28"/>
        </w:rPr>
        <w:t>Проект решения «О районном бюджете на 2021 год и плановый период</w:t>
        <w:br/>
        <w:t>2022-2023 годов» (далее – проект решения) сформирован с учетом: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>- требований Бюджетного кодекса Российской Федераци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основных направлений бюджетной и налоговой политики Ужурского района на 2021 год и плановый период 2022-2023 год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основных параметров прогноза социально-экономического развития Ужурского района на 2021 год и плановый период 2022-2023 годов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сформирован на основе утвержденных администрацией Ужурского района 11 муниципальных программ.</w:t>
      </w:r>
    </w:p>
    <w:p>
      <w:pPr>
        <w:pStyle w:val="ConsPlusCel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районном бюджете на 2021 год и плановый период 2022-2023 годов»</w:t>
      </w:r>
    </w:p>
    <w:p>
      <w:pPr>
        <w:pStyle w:val="Normal"/>
        <w:autoSpaceDE w:val="false"/>
        <w:spacing w:lineRule="auto" w:line="276"/>
        <w:ind w:firstLine="743"/>
        <w:jc w:val="both"/>
        <w:rPr>
          <w:sz w:val="28"/>
        </w:rPr>
      </w:pPr>
      <w:r>
        <w:rPr>
          <w:sz w:val="28"/>
        </w:rPr>
        <w:t>Общие требования к структуре и содержанию решения о бюджете установлены статьей 184.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Бюджетного кодекса Российской Федерации </w:t>
        <w:br/>
        <w:t>и решением Ужурского районного Совета депутатов от 18.09.2013 № 41-285р «О бюджетном процессе в Ужурском районе».</w:t>
      </w:r>
    </w:p>
    <w:p>
      <w:pPr>
        <w:pStyle w:val="Normal"/>
        <w:autoSpaceDE w:val="false"/>
        <w:spacing w:lineRule="auto" w:line="276"/>
        <w:ind w:firstLine="743"/>
        <w:jc w:val="both"/>
        <w:rPr>
          <w:sz w:val="28"/>
        </w:rPr>
      </w:pPr>
      <w:r>
        <w:rPr>
          <w:sz w:val="28"/>
        </w:rPr>
        <w:t>В соответствии с требованиями ст. 184.1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2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,0 % во второй год планового периода (2023 год)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</w:rPr>
        <w:t>В соответствии с указанными требованиями в параметрах районного бюджета предусмотрен объем условно утверждаемых расходов:</w:t>
      </w:r>
    </w:p>
    <w:p>
      <w:pPr>
        <w:pStyle w:val="Style2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 2022 год – 15100,0 тыс. рублей, составляет 2,523 процентов; </w:t>
      </w:r>
    </w:p>
    <w:p>
      <w:pPr>
        <w:pStyle w:val="Style26"/>
        <w:ind w:firstLine="720"/>
        <w:rPr>
          <w:sz w:val="28"/>
          <w:szCs w:val="28"/>
        </w:rPr>
      </w:pPr>
      <w:r>
        <w:rPr>
          <w:sz w:val="28"/>
          <w:szCs w:val="28"/>
        </w:rPr>
        <w:t>- 2023 год – 31000,0 тыс. рублей, составляет 5,115 процентов.</w:t>
      </w:r>
    </w:p>
    <w:p>
      <w:pPr>
        <w:pStyle w:val="TextBodyIndent"/>
        <w:rPr/>
      </w:pPr>
      <w:r>
        <w:rPr/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TextBodyIndent"/>
        <w:rPr/>
      </w:pPr>
      <w:r>
        <w:rPr>
          <w:szCs w:val="28"/>
        </w:rPr>
        <w:t xml:space="preserve">В ведомственной и функциональной структуре районного бюджета на 2021 год и на плановый период 2022-2023 годов выделяются публичные нормативные обязательства, общий объем которых установлен проектом решения в сумме 6300,0 тыс. рублей (2100,0 тыс. рублей ежегодно). </w:t>
        <w:tab/>
      </w:r>
      <w:r>
        <w:rPr/>
        <w:t xml:space="preserve">Статьями 78-78.1 Бюджетного кодекса Российской Федерации при составлении проекта решения предусматривается предоставление некоммерческим организациям субсидии на возмещение затрат на перевозки пассажиров различными видами транспорта. Объем данных расходов на 2021-2023 годы составляет 13252,0 тыс. рублей ежегодно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Статьей 81 Бюджетного кодекса Российской Федерации проектом решения утверждается объем бюджетных ассигнований резервного фонда администрации Ужурского района на 2021-2023 годы в сумме 2000,0 тыс. рублей ежегодно.</w:t>
      </w:r>
    </w:p>
    <w:p>
      <w:pPr>
        <w:pStyle w:val="TextBodyIndent"/>
        <w:rPr/>
      </w:pPr>
      <w:r>
        <w:rPr/>
        <w:t>В соответствии со статьей 107 Бюджетного кодекса Российской Федерации проектом решения устанавливается предельный объем муниципального долга Ужурского района на очередной финансовый год и каждый год планового периода, а также верхний предел муниципального внутреннего долга, по состоянию на 1 января 2022 года, а также 1 января 2023 и 2024 годы.</w:t>
      </w:r>
    </w:p>
    <w:p>
      <w:pPr>
        <w:pStyle w:val="TextBodyIndent"/>
        <w:rPr/>
      </w:pPr>
      <w:r>
        <w:rPr/>
        <w:t xml:space="preserve">Проект решения «О районном бюджете на 2021 год и плановый период </w:t>
        <w:br/>
        <w:t>2022-2023 годов» предусматривает детализированную структуру расходов районного бюджета на три года, в том числе распределение бюджетных ассигнований по главным распорядителям средств районного бюджета.</w:t>
      </w:r>
    </w:p>
    <w:p>
      <w:pPr>
        <w:pStyle w:val="TextBodyIndent"/>
        <w:rPr/>
      </w:pPr>
      <w:r>
        <w:rPr/>
        <w:t>Формирование доходов и расходов районного бюджета произведено в соответствии с Приказом Министерства финансов Российской Федерации от </w:t>
      </w:r>
      <w:r>
        <w:rPr>
          <w:szCs w:val="28"/>
        </w:rPr>
        <w:t>08.06.2020 № 99н «О порядке формирования и применения кодов бюджетной классификации Российской Федерации, их структуре и принципах назначения»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Особенности формирования расходов районного бюджета 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</w:t>
      </w:r>
      <w:r>
        <w:rPr>
          <w:color w:val="000000"/>
          <w:sz w:val="28"/>
          <w:szCs w:val="24"/>
        </w:rPr>
        <w:t xml:space="preserve">Формирование объема и структуры расходов районного бюджета на 2021-2023 годы осуществляется исходя из следующих основных подходов: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</w:t>
      </w:r>
      <w:r>
        <w:rPr>
          <w:color w:val="000000"/>
          <w:sz w:val="28"/>
          <w:szCs w:val="24"/>
        </w:rPr>
        <w:t>1) безусловное выполнение действующих публичных нормативных обязательств;</w:t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 xml:space="preserve">         </w:t>
      </w:r>
      <w:r>
        <w:rPr>
          <w:color w:val="000000"/>
          <w:sz w:val="28"/>
          <w:szCs w:val="24"/>
        </w:rPr>
        <w:t>2)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;</w:t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 xml:space="preserve">          </w:t>
      </w:r>
      <w:r>
        <w:rPr>
          <w:color w:val="000000"/>
          <w:sz w:val="28"/>
          <w:szCs w:val="24"/>
        </w:rPr>
        <w:t>3) уточнение базовых объемов бюджетных ассигнований на 2021 – 2023 годы с учетом: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</w:t>
      </w:r>
      <w:r>
        <w:rPr>
          <w:color w:val="000000"/>
          <w:sz w:val="28"/>
          <w:szCs w:val="24"/>
        </w:rPr>
        <w:t>- увеличения расходов на коммунальные услуги на 5,2% в 2021 году;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</w:t>
      </w:r>
      <w:r>
        <w:rPr>
          <w:color w:val="000000"/>
          <w:sz w:val="28"/>
          <w:szCs w:val="24"/>
        </w:rPr>
        <w:t xml:space="preserve">- индексации расходов муниципальных учреждений на приобретение продуктов для организации питания в 2021 году на 3,6%;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z w:val="28"/>
          <w:szCs w:val="24"/>
        </w:rPr>
        <w:t xml:space="preserve">          </w:t>
      </w:r>
      <w:r>
        <w:rPr>
          <w:color w:val="000000"/>
          <w:sz w:val="28"/>
          <w:szCs w:val="24"/>
        </w:rPr>
        <w:t>- сохранения объемов прочих текущих расходов на уровне 2020 год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Прогнозные расходы бюджетов поселений определены в соответствии с подходами к формированию бюджета и межбюджетных отношений в Красноярском крае на 2021 год и плановый период 2022-2023 годов и с учетом положений ФЗ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ам поселений, входящим в состав муниципального района, могут предоставляться бюджетные кредиты без предоставления бюджетами поселений обеспечения исполнения своих обязательств по возврату указанных кредитов, уплате процентов и иных платежей в 2021 году и плановом периоде 2022 - 2023 годов, в общем размере не более 2 000,0 тыс. рублей  на покрытие временных кассовых разрывов, возникающих в процессе исполнения бюджетов поселений, на покрытие дефицитов бюджетов поселений, а также на погашение долговых обязательств бюджетов поселений.</w:t>
      </w:r>
    </w:p>
    <w:p>
      <w:pPr>
        <w:pStyle w:val="Style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йонном бюджете для бюджетов поселений запланированы:</w:t>
      </w:r>
    </w:p>
    <w:p>
      <w:pPr>
        <w:pStyle w:val="Style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дотация на выравнивание бюджетной обеспеченности поселений в 2021 году в размере 31860,2 тыс. рублей, в 2022-2023 годы в размере 18675,1 тыс. рублей ежегодно;</w:t>
      </w:r>
    </w:p>
    <w:p>
      <w:pPr>
        <w:pStyle w:val="Style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иные межбюджетные трансферты на поддержку мер по обеспечению сбалансированности бюджетов в 2021 году в размере 19673,8 тыс. рублей, в 2022 году 19041,6 тыс. рублей, в 2023 году в размере 17841,6 тыс.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ри формировании расходов районного бюджета на 2021 год учтены расходы по отраслям экономики и социальной сферы, в том числ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циональная безопасность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выплаты персоналу в целях обеспечения выполнения функций единой диспетчерской службы администрации Ужурского района (восемь штатных единиц) в размере 2928,2 тыс. рубле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ранспорт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- на повышение безопасности дорожного движения в размере 1000,0 тыс. рублей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КХ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на строительство мест накопления отходов потребления и приобретение контейнеров в размере 500,0 тыс. рублей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на выполнение инженерно-технических изысканий, проектных работ в размере 1100,0 тыс. рублей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на разработку, актуализацию схем водоснабжения в размере 300,0 тыс. рубле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оздоровление и занятость детей и подростков в каникулярное время в размере 940,0 тыс. рублей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приведение муниципальных образовательных учреждений в соответствии с требованием правил пожарной безопасности, санитарным нормам и правилам 6019,0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дежная политика</w:t>
      </w:r>
    </w:p>
    <w:p>
      <w:pPr>
        <w:pStyle w:val="Normal"/>
        <w:widowControl w:val="false"/>
        <w:tabs>
          <w:tab w:val="clear" w:pos="709"/>
          <w:tab w:val="left" w:pos="96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на софинансирование субсидии на предоставление социальных выплат молодым семьям на приобретение (строительство) жилья в размере 877,0 тыс. рублей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на укрепление материально-технической базы в размере 350,0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widowControl w:val="false"/>
        <w:tabs>
          <w:tab w:val="clear" w:pos="709"/>
          <w:tab w:val="left" w:pos="96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и поддержку технического состояния учреждений культуры в размере 1563,0 тыс. рублей.</w:t>
      </w:r>
    </w:p>
    <w:p>
      <w:pPr>
        <w:pStyle w:val="Normal"/>
        <w:widowControl w:val="false"/>
        <w:tabs>
          <w:tab w:val="clear" w:pos="709"/>
          <w:tab w:val="left" w:pos="96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69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widowControl w:val="false"/>
        <w:tabs>
          <w:tab w:val="clear" w:pos="709"/>
          <w:tab w:val="left" w:pos="96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создание благоприятных и комфортных условий для занятия физкультурой и спортом в размере 1700,0 тыс. рублей.</w:t>
      </w:r>
    </w:p>
    <w:p>
      <w:pPr>
        <w:pStyle w:val="Normal"/>
        <w:widowControl w:val="false"/>
        <w:tabs>
          <w:tab w:val="clear" w:pos="709"/>
          <w:tab w:val="left" w:pos="969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сударственные вопросы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н резервный фонд администрации района в объеме 2000,0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sz w:val="28"/>
          <w:szCs w:val="28"/>
        </w:rPr>
        <w:t>Расходы на выплаты персоналу в целях обеспечения выполнения функций единой диспетчерской службы администрации Ужурского района рассчитаны исходя 8 штатных единиц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ых программах зарезервированы средства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краевых программ в 2020 году в размере 26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нкурса «На лучшую работу депутатов сельского поселения» на 2021 год в сумме 40,0 тыс. рублей, на 2022-2023 годы в сумме 4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действие в повышении активности деятельности органов местного самоуправления с целью улучшения качества жизни населения на 2021 год в сумме 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ведение конкурса «Благоустройство сельских территорий» на 2021 год в сумме 110,0 тыс. рублей, на 2022-2023 годы в сумме 110,0 тыс. 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проверки достоверности определения сметной стоимости на 2021 год в сумме 100,0 тыс. рублей, на 2022-2023 годы в сумме 1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на создание условий для развития услуг связи в малочисленных и труднодоступных населенных пунктах Красноярского края на 2021 год в сумме 10,0 тыс. рублей, на 2022-2023 годы в сумме 10,0 тыс. рублей ежегодн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частичное финансирование (возмещение расходов) по уничтожению дикорастущей конопли на 2021 год в сумме 200,0 тыс. рублей, на 2022-2023 годы в сумме 200,0 тыс. рублей ежегод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капитальный ремонт, реконструкцию находящихся в муниципальной собственности объектов коммунальной инфраструктуры, а также на приобретение технологического оборудования, приобретение и установка модульных котельных для обеспечения функционирования систем теплоснабжения, электроснабжения, водоснабжения, водоотведения и очистки сточных вод на 2021 год в сумме 4000,0 тыс. рублей, на 2022 – 2023 годы в сумме 2000,0 тыс. 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иных межбюджетных трансфертов на организацию (строительство) мест (площадок) накопления отходов потребления и приобретения контейнерного оборудования на 2021 год в сумме 500,0 тыс. рублей, на 2022-2023 годы в сумме 5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становки на кадастровый учет объектов капитального строительства на 2022-2023 годы в сумме 11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становки на кадастровый учет земельных участков на 2022-2023 годы в сумме 2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общего пользования местного значения за счет средств дорожного фонда Красноярского края на 2023 год в сумме 641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автомобильных дорог общего пользования местного значения за счет средств дорожного фонда Красноярского края на 2023 год в сумме 16790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мероприятий, направленных на повышение безопасности дорожного движения, за счет средств дорожного фонда Красноярского края на 2023 год в сумме 306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i/>
          <w:sz w:val="28"/>
          <w:szCs w:val="28"/>
        </w:rPr>
        <w:t>Параметры районного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и плановый период 2022 - 2023 годов сформированы следующие параметры районного бюджета:</w:t>
      </w:r>
    </w:p>
    <w:p>
      <w:pPr>
        <w:pStyle w:val="TextBodyIndent"/>
        <w:rPr/>
      </w:pPr>
      <w:r>
        <w:rPr/>
        <w:t>- прогнозируемый общий объем доходов районного бюджета на три года определяется в сумме 3793861,4 тыс. рублей;</w:t>
      </w:r>
    </w:p>
    <w:p>
      <w:pPr>
        <w:pStyle w:val="TextBodyIndent"/>
        <w:rPr/>
      </w:pPr>
      <w:r>
        <w:rPr/>
        <w:t>-  общий объем расходов на три года составляет 3795240,2 тыс.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2044"/>
        <w:gridCol w:w="178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811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576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473,3</w:t>
            </w:r>
          </w:p>
        </w:tc>
      </w:tr>
      <w:tr>
        <w:trPr>
          <w:trHeight w:val="2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811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76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152,4</w:t>
            </w:r>
          </w:p>
        </w:tc>
      </w:tr>
      <w:tr>
        <w:trPr>
          <w:trHeight w:val="1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/ Профицит 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99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79,2</w:t>
            </w:r>
          </w:p>
        </w:tc>
      </w:tr>
    </w:tbl>
    <w:p>
      <w:pPr>
        <w:pStyle w:val="Normal"/>
        <w:tabs>
          <w:tab w:val="left" w:pos="709" w:leader="none"/>
          <w:tab w:val="left" w:pos="101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бюджета соблюдены. </w:t>
      </w:r>
    </w:p>
    <w:p>
      <w:pPr>
        <w:pStyle w:val="Heading1"/>
        <w:tabs>
          <w:tab w:val="left" w:pos="709" w:leader="none"/>
        </w:tabs>
        <w:spacing w:lineRule="auto" w:line="264" w:before="0" w:after="0"/>
        <w:rPr>
          <w:sz w:val="32"/>
        </w:rPr>
      </w:pPr>
      <w:r>
        <w:rPr>
          <w:sz w:val="32"/>
        </w:rPr>
        <w:t xml:space="preserve">ДОХОДЫ РАЙОННОГО БЮДЖЕТА на 2021 год </w:t>
        <w:br/>
        <w:t>и плановый период 2022 - 2023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before="0" w:after="120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гноз объема доходов районного бюджета на 2021 год и плановый период 2022 - 2023 годов</w:t>
      </w:r>
    </w:p>
    <w:p>
      <w:pPr>
        <w:pStyle w:val="ConsPlusNormal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сформирован на основе ожидаемых итогов социально-экономического развития Ужурского района на 2020 год, прогноза социально-экономического развития Ужурского района на 2021-2023 годы (далее – Прогноз СЭР).</w:t>
      </w:r>
    </w:p>
    <w:p>
      <w:pPr>
        <w:pStyle w:val="ConsPlusNormal2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доходов районного бюджета на 2021 год и плановый период 2022 – 2023 годы предоставлены в таблице №2</w:t>
      </w:r>
    </w:p>
    <w:p>
      <w:pPr>
        <w:pStyle w:val="Style27"/>
        <w:jc w:val="right"/>
        <w:rPr/>
      </w:pPr>
      <w:r>
        <w:rPr/>
        <w:t>Таблица 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726"/>
        <w:gridCol w:w="1611"/>
        <w:gridCol w:w="1645"/>
        <w:gridCol w:w="1811"/>
      </w:tblGrid>
      <w:tr>
        <w:trPr/>
        <w:tc>
          <w:tcPr>
            <w:tcW w:w="27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2"/>
              <w:ind w:right="-143" w:firstLine="72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/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835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811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576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473,2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780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8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04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42,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538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526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672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31,2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ов районного бюджета произведено с учетом Приказа Министерства финансов Российской Федерации от 08.06.2020 № 99н «О порядке формирования и применения кодов бюджетной классификации Российской Федерации, их структуре и принципах назначения» и сопоставительной таблицы целевых статей расходов и кодов видов доходов, применяющихся при составлении и исполнении бюджетов бюджетной системы Российской Федерации, начиная с бюджетов на 2021 год и плановый период 2022 и 2023 годов. </w:t>
      </w:r>
    </w:p>
    <w:p>
      <w:pPr>
        <w:pStyle w:val="ConsPlusNormal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расчете объема доходов районного бюджета учитывались принятые и планируемые к принятию в текущем году изменения в федеральное и краевое законодательство о налогах и сборах, а также основные направления бюджетной и налоговой политики Ужурского района на 2021 год и на плановый период 2022 и 2023 годов;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менения законодательства в 2021 году прогнозируются следующие изменения доходо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: </w:t>
      </w:r>
    </w:p>
    <w:p>
      <w:pPr>
        <w:pStyle w:val="ConsPlusNormal2"/>
        <w:tabs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4"/>
          <w:sz w:val="28"/>
          <w:szCs w:val="28"/>
        </w:rPr>
        <w:t>- увеличение</w:t>
      </w:r>
      <w:r>
        <w:rPr>
          <w:rFonts w:cs="Times New Roman" w:ascii="Times New Roman" w:hAnsi="Times New Roman"/>
          <w:sz w:val="28"/>
          <w:szCs w:val="28"/>
        </w:rPr>
        <w:t xml:space="preserve"> с 13 до 15 % налоговой ставки по налогу на доходы физических лиц в отношении доходов физических лиц, превышающих 5 млн рублей за налоговый период;</w:t>
      </w:r>
    </w:p>
    <w:p>
      <w:pPr>
        <w:pStyle w:val="ConsPlusNormal2"/>
        <w:tabs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9.06.2012 № 97-ФЗ «О внесении изменений в часть первую и часть вторую Налогового кодекса Российской Федерации и статью 26 Федерального закона «О банках и банковской деятельности», отменяющим с 2021 года действие системы налогообложения 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 единого налога на</w:t>
      </w:r>
      <w:r>
        <w:rPr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мененный доход для отдельных видов деятельности (далее – отмена ЕНВД)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ектом закона края «Об 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», устанавливающим (изменяющим) пониженные ставки для следующих категорий налогоплательщиков:</w:t>
      </w:r>
    </w:p>
    <w:p>
      <w:pPr>
        <w:pStyle w:val="Normal"/>
        <w:tabs>
          <w:tab w:val="clear" w:pos="709"/>
          <w:tab w:val="left" w:pos="1352" w:leader="none"/>
          <w:tab w:val="left" w:pos="1386" w:leader="none"/>
          <w:tab w:val="left" w:pos="178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  применявших систему налогообложения в виде ЕНВД для отдельных видов деятельности и</w:t>
      </w:r>
      <w:r>
        <w:rPr>
          <w:rFonts w:eastAsia="Calibri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ерешедших на УСН </w:t>
      </w:r>
      <w:r>
        <w:rPr>
          <w:color w:val="000000"/>
          <w:spacing w:val="4"/>
          <w:sz w:val="28"/>
          <w:szCs w:val="28"/>
        </w:rPr>
        <w:t>– на </w:t>
      </w:r>
      <w:r>
        <w:rPr>
          <w:color w:val="000000"/>
          <w:sz w:val="28"/>
          <w:szCs w:val="28"/>
        </w:rPr>
        <w:t>2021-2022 годы;</w:t>
      </w:r>
    </w:p>
    <w:p>
      <w:pPr>
        <w:pStyle w:val="Normal"/>
        <w:tabs>
          <w:tab w:val="clear" w:pos="709"/>
          <w:tab w:val="left" w:pos="1352" w:leader="none"/>
          <w:tab w:val="left" w:pos="1386" w:leader="none"/>
          <w:tab w:val="left" w:pos="178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) относящихся к социально ориентированным некоммерческим организациям </w:t>
      </w: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 2021-2023 годы;</w:t>
      </w:r>
    </w:p>
    <w:p>
      <w:pPr>
        <w:pStyle w:val="Normal"/>
        <w:tabs>
          <w:tab w:val="left" w:pos="622" w:leader="none"/>
          <w:tab w:val="left" w:pos="709" w:leader="none"/>
          <w:tab w:val="right" w:pos="993" w:leader="none"/>
          <w:tab w:val="right" w:pos="1211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установление пониженных налоговых ставок по УСН на 2021-2022 годы - для организаций и индивидуальных предпринимателей, применявших в 2020 году исключительно систему налогообложения в виде единого налога на вмененный доход для отдельных видов деятельности; </w:t>
      </w:r>
    </w:p>
    <w:p>
      <w:pPr>
        <w:pStyle w:val="Normal"/>
        <w:tabs>
          <w:tab w:val="left" w:pos="622" w:leader="none"/>
          <w:tab w:val="left" w:pos="709" w:leader="none"/>
          <w:tab w:val="right" w:pos="993" w:leader="none"/>
          <w:tab w:val="right" w:pos="12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>установление норматива отчислений от налога, взимаемого в связи с применением упрощенной системы налогообложения, в том числе минимального налога, в бюджет муниципального района</w:t>
      </w:r>
      <w:r>
        <w:rPr>
          <w:sz w:val="28"/>
          <w:szCs w:val="28"/>
        </w:rPr>
        <w:t xml:space="preserve"> с 50% до 70%;</w:t>
      </w:r>
    </w:p>
    <w:p>
      <w:pPr>
        <w:pStyle w:val="ConsPlusNormal2"/>
        <w:tabs>
          <w:tab w:val="left" w:pos="709" w:leader="none"/>
        </w:tabs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расширение с 1 января 2021 года перечня видов предпринимательской деятельности, в отношении которых может применяться ПСН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1 января 2021 года отменяется нулевая ставка, установленная Законом Красноярского края № 8-3530 от 25.06.2015 «Об установлении ставок налогов для налогоплательщиков, впервые зарегистрированных в качестве индивидуальных предпринимателей и перешедших на упрощенную систему налогообложения и (или) патентную систему налогообложения» для вновь зарегистрированных индивидуальных предпринимателей, осуществляющих предпринимательскую деятельность в производственной, социальной и научной сферах и в сфере бытовых услуг населению, в связи с этим увеличивается патентная система налогообложения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длевается до 2024 года право субъектов РФ на установление налоговой ставки в размере 0% для впервые зарегистрированных индивидуальных предпринимателей, осуществляющих деятельность в производственной, социальной, научной сферах и сфере бытовых услуг населению, и применяющих УСН или ПСН;</w:t>
      </w:r>
    </w:p>
    <w:p>
      <w:pPr>
        <w:pStyle w:val="Normal"/>
        <w:tabs>
          <w:tab w:val="left" w:pos="709" w:leader="none"/>
          <w:tab w:val="righ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кончание действия минимальных налоговых ставок при применении УСН, установленных для отдельных категорий налогоплательщиков в 2020 году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1 января 2021 года отменяется единый налог на вмененный доход для отдельных видов деятельности, запланирован один платеж за 4 квартал 2020 года и недоимка по состоянию на 01.09.2020 года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окупный эффект от изменений законодательства для доходов районного бюджета составит порядка 3,5 млн. рублей.</w:t>
      </w:r>
    </w:p>
    <w:p>
      <w:pPr>
        <w:pStyle w:val="Normal"/>
        <w:tabs>
          <w:tab w:val="left" w:pos="709" w:leader="none"/>
          <w:tab w:val="left" w:pos="1386" w:leader="none"/>
          <w:tab w:val="left" w:pos="1785" w:leader="none"/>
          <w:tab w:val="left" w:pos="2982" w:leader="none"/>
          <w:tab w:val="left" w:pos="34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е поступления в</w:t>
      </w:r>
      <w:r>
        <w:rPr>
          <w:sz w:val="28"/>
        </w:rPr>
        <w:t xml:space="preserve"> районный бюджет на 2021 год прогнозируются в объеме 1173526,8 тыс. рублей, в том числе дотации   450910,6 тыс. рублей, субсидии 145837,2 тыс. рублей, субвенции 576779,0 тыс. рублей. На 2022 год 1029672,4 тыс. рублей, в том числе дотации 397754,5 тыс. рублей, субсидии 72151,9 тыс. рублей, субвенции 559766,0 тыс. рублей. На 2023 год 1002931,2 тыс. рублей, в том числе дотации 397754,5 тыс. рублей, субсидии 38678,2 тыс. рублей, субвенции 566498,5 тыс. рублей.    </w:t>
      </w:r>
    </w:p>
    <w:p>
      <w:pPr>
        <w:pStyle w:val="Heading1"/>
        <w:spacing w:lineRule="auto" w:line="264" w:before="0" w:after="0"/>
        <w:rPr>
          <w:rFonts w:cs="Times New Roman"/>
          <w:sz w:val="32"/>
        </w:rPr>
      </w:pPr>
      <w:r>
        <w:rPr>
          <w:rFonts w:cs="Times New Roman"/>
          <w:sz w:val="32"/>
        </w:rPr>
        <w:t xml:space="preserve"> </w:t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 xml:space="preserve">РАСХОДЫ РАЙОННОГО БЮДЖЕТА на 2021 год </w:t>
        <w:br/>
        <w:t>и плановый период 2022 - 2023 годов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униципальные программы Ужурского района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униципальными финансам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88398,8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>11570,9 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>76827,9 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70175,5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>9201,2 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>60974,3 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68975,5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>9201,2 тыс. рублей - средства краевого бюджета;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>59774,3 тыс. рублей - средства район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Цель: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ение долгосрочной сбалансированности и устойчивости бюджетной системы Ужурского района, повышение качества и прозрачности управления муниципальными финансам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9"/>
          <w:tab w:val="left" w:pos="256" w:leader="none"/>
          <w:tab w:val="left" w:pos="634" w:leader="none"/>
        </w:tabs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оздание условий для обеспечения финансовой устойчивости бюджетов муниципальных образований Ужурского района;</w:t>
      </w:r>
    </w:p>
    <w:p>
      <w:pPr>
        <w:pStyle w:val="Normal"/>
        <w:tabs>
          <w:tab w:val="clear" w:pos="709"/>
          <w:tab w:val="left" w:pos="256" w:leader="none"/>
          <w:tab w:val="left" w:pos="634" w:leader="none"/>
        </w:tabs>
        <w:autoSpaceDE w:val="false"/>
        <w:spacing w:before="0" w:after="0"/>
        <w:ind w:hanging="27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овершенствование механизма выравнивания уровня бюджетной обеспеченности поселений;</w:t>
      </w:r>
    </w:p>
    <w:p>
      <w:pPr>
        <w:pStyle w:val="Normal"/>
        <w:tabs>
          <w:tab w:val="clear" w:pos="709"/>
          <w:tab w:val="left" w:pos="256" w:leader="none"/>
          <w:tab w:val="left" w:pos="634" w:leader="none"/>
        </w:tabs>
        <w:autoSpaceDE w:val="false"/>
        <w:spacing w:before="0" w:after="0"/>
        <w:ind w:hanging="27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асширение использования финансовых инструментов для увеличения количества финансовых источников, способствующих увеличению доходной части бюджета района;</w:t>
      </w:r>
    </w:p>
    <w:p>
      <w:pPr>
        <w:pStyle w:val="Normal"/>
        <w:tabs>
          <w:tab w:val="clear" w:pos="709"/>
          <w:tab w:val="left" w:pos="492" w:leader="none"/>
        </w:tabs>
        <w:autoSpaceDE w:val="false"/>
        <w:spacing w:before="0" w:after="0"/>
        <w:ind w:hanging="2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4. Повышение качества управления муниципальными финансами;</w:t>
      </w:r>
    </w:p>
    <w:p>
      <w:pPr>
        <w:pStyle w:val="Normal"/>
        <w:autoSpaceDE w:val="false"/>
        <w:spacing w:before="0" w:after="0"/>
        <w:ind w:hanging="27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Соблюдение ограничений по объему муниципального долга Ужурского района и расходам на его обслуживание установленных законодательством;</w:t>
      </w:r>
    </w:p>
    <w:p>
      <w:pPr>
        <w:pStyle w:val="Normal"/>
        <w:tabs>
          <w:tab w:val="clear" w:pos="709"/>
          <w:tab w:val="left" w:pos="634" w:leader="none"/>
        </w:tabs>
        <w:autoSpaceDE w:val="false"/>
        <w:spacing w:before="0" w:after="0"/>
        <w:ind w:hanging="27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Обслуживание муниципального долга Ужурского района;</w:t>
      </w:r>
    </w:p>
    <w:p>
      <w:pPr>
        <w:pStyle w:val="Normal"/>
        <w:tabs>
          <w:tab w:val="clear" w:pos="709"/>
          <w:tab w:val="left" w:pos="583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7.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Ужурского района;</w:t>
      </w:r>
    </w:p>
    <w:p>
      <w:pPr>
        <w:pStyle w:val="Normal"/>
        <w:tabs>
          <w:tab w:val="clear" w:pos="709"/>
          <w:tab w:val="left" w:pos="598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8. Обеспечение доступа для граждан к информации о районном бюджете и бюджетном процессе в компактной и доступной форме;</w:t>
      </w:r>
    </w:p>
    <w:p>
      <w:pPr>
        <w:pStyle w:val="Normal"/>
        <w:tabs>
          <w:tab w:val="clear" w:pos="709"/>
          <w:tab w:val="left" w:pos="350" w:leader="none"/>
          <w:tab w:val="left" w:pos="492" w:leader="none"/>
        </w:tabs>
        <w:autoSpaceDE w:val="false"/>
        <w:spacing w:before="0" w:after="0"/>
        <w:ind w:hanging="27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. Организация и осуществление внутреннего финансового контро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Обеспечение качественной организации ведения бухгалтерского учета, составления, предоставления бухгалтерской отчетности в налоговые органы, внебюджетные фонды, органы статистики, главным распорядителям, финансовому органу, взаимосвязанного их отражения в бухгалтерских регистр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Ужур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13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Ужур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 и прочие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беспечение минимального размера бюджетной обеспеченности</w:t>
      </w:r>
      <w:r>
        <w:rPr>
          <w:sz w:val="28"/>
          <w:szCs w:val="28"/>
          <w:lang w:eastAsia="en-US"/>
        </w:rPr>
        <w:t xml:space="preserve"> муниципальных образований после выравни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рост объема налоговых и неналоговых доходов местных бюджетов в общем объеме доходов местных бюджетов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хранение количества муниципальных образований, в которых отдельные муниципальные полномочия исполняются надлежащим образом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соблюдение доли расходов на обслуживание муниципального долга Ужурского района в объеме расходов районного бюджета, за исключением объема расходов, которые осуществляются за счет средств субвенций, предоставляемых из бюджетов бюджетной системы Российской Федерации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отсутствие просроченной задолженности по долговым </w:t>
        <w:br/>
        <w:t>обязательствам Ужур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хранение доли расходов районного бюджета, формируемых в рамках муниципальных программ Ужурского района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851" w:hanging="0"/>
        <w:contextualSpacing/>
        <w:jc w:val="both"/>
        <w:rPr/>
      </w:pPr>
      <w:r>
        <w:rPr>
          <w:sz w:val="28"/>
          <w:szCs w:val="28"/>
        </w:rPr>
        <w:t xml:space="preserve">- обеспечение исполнения расходных обязательств района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овышение качества финансового менеджмента главных распорядителей бюджетных средст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азмещение на Официальном сайте Ужурского района путеводителя по бюджету Ужурского района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соблюдение установленных сроков формирования и представления бухгалтерской и бюджетной отчетности 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инансовое управление администрации Ужурского района Красноярского края подведомственным учреждением МКУ «Межведомственная бухгалтерия Ужурского района»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сохранение доли муниципальных учреждений, обслуживаемых МКУ «Межведомственная бухгалтерия Ужурского района», прошедших инвентаризацию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сохранение качества бухгалтерской отчетности, представляемой 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инансовое управление администрации Ужурского района Красноярского края подведомственным учреждением МКУ «Межведомственная бухгалтерия Ужурского района»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соблюдение требований к составу бухгалтерской и бюджетной отчетности предоставляемых 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инансовое управление администрации Ужурского района Красноярского края подведомственным учреждением МКУ «Межведомственная бухгалтерия Ужурского района»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сохранение количества муниципальных учреждений, подвергшихся внутреннему финансовому контрол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безопасности жизнедеятельности населе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журскому райо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autoSpaceDE w:val="false"/>
        <w:ind w:hanging="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1 год – </w:t>
      </w:r>
      <w:r>
        <w:rPr>
          <w:sz w:val="28"/>
          <w:szCs w:val="28"/>
        </w:rPr>
        <w:t>10900,5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>3128,8 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>7771,7 тыс. рублей - средства районного бюджета.</w:t>
      </w:r>
    </w:p>
    <w:p>
      <w:pPr>
        <w:pStyle w:val="Normal"/>
        <w:autoSpaceDE w:val="false"/>
        <w:ind w:hanging="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2 год – </w:t>
      </w:r>
      <w:r>
        <w:rPr>
          <w:sz w:val="28"/>
          <w:szCs w:val="28"/>
        </w:rPr>
        <w:t>10900,5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>3128,8 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>7771,7 тыс. рублей - средства районного бюджета.</w:t>
      </w:r>
    </w:p>
    <w:p>
      <w:pPr>
        <w:pStyle w:val="Normal"/>
        <w:autoSpaceDE w:val="false"/>
        <w:ind w:hanging="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3 год – </w:t>
      </w:r>
      <w:r>
        <w:rPr>
          <w:sz w:val="28"/>
          <w:szCs w:val="28"/>
        </w:rPr>
        <w:t>10900,5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>3128,8 тыс. рублей - средства краевого бюджета;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>7771,7 тыс. рублей - средства районного бюджета.</w:t>
      </w:r>
    </w:p>
    <w:p>
      <w:pPr>
        <w:pStyle w:val="Normal"/>
        <w:autoSpaceDE w:val="false"/>
        <w:ind w:hanging="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286" w:leader="none"/>
        </w:tabs>
        <w:jc w:val="both"/>
        <w:rPr/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6" w:leader="none"/>
        </w:tabs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готовности органов управления, сил и средств, необходимых для подготовки к ведению и ведения ликвидации чрезвычайных ситуаций природного и техногенного характер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равонарушений на территории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rPr/>
      </w:pPr>
      <w:r>
        <w:rPr>
          <w:sz w:val="28"/>
          <w:szCs w:val="28"/>
        </w:rPr>
        <w:t>Создание условий для обучения населения способам и действиям в экстремальных ситуациях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нижение количества правонарушений на 2% ежегодно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Защита населения и территории Ужурского района от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филактика правонарушений на территории Ужур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предусмотренных Программой, позволит повысить уровень безопасности населения и территории Ужурского района при возникновении чрезвычайных ситуаций природного и техногенного характера. Повысить уверенность каждого конкретного человека в обеспечении его безопасности, что является одной из важнейших составляющих для комфортной и качественной жизни граждан. Выполнение программных мероприятий позволит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устойчивую систему защиты от рисков возникновения опасностей и угроз населению, материальным ценностям и территории Ужур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более тесное взаимодействие между органами местного самоуправления Ужурского района по вопросам безопас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доверия граждан к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предотвращения гибели людей на пожар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высить уровень готовности населения к действиям в чрезвычайных ситуациях мирного и военного времен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и эффективность профилактической работы в области обеспечения безопасности людей, в том числе антитеррористической защищ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дошкольного, общего и дополните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жур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811644,0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2179,4 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9464,6 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799013,7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7754,0 тыс. рублей - средства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31259,7 тыс. рублей - средства районного бюджет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777268,9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51091,6 тыс. рублей - средства краев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26177,3 тыс. рублей - средства район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Обеспечение высокого качества образования, соответствующего потребностям граждан и требованиям развития экономики Ужурского района, отдых и оздоровление детей в летний период</w:t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36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безопасных и комфортных условий, соответствующих требованиям надзорных органов в общеобразовательных учреждениях район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36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получения детьми качественного образования в общеобразовательных учреждениях района, обеспечение содержания образован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36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получения образования детьми с ограниченными возможностями здоровь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36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дошкольного образования, расширение спектра применения современных образовательных программ дошкольного образован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36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получения качественного дополнительного образования, поддержки талантливых и одаренных дете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36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езопасного, качественного отдыха и оздоровления детей в летний период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ние условий для эффективного управления отраслью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36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ной системы, легкость и оперативность смены осваиваемых образовательных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дошкольного образов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общего образов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тие дополнительного образования детей.</w:t>
      </w:r>
    </w:p>
    <w:p>
      <w:pPr>
        <w:pStyle w:val="Normal"/>
        <w:numPr>
          <w:ilvl w:val="0"/>
          <w:numId w:val="6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Безопасный, качественный отдых и оздоровление детей в летний период.</w:t>
      </w:r>
    </w:p>
    <w:p>
      <w:pPr>
        <w:pStyle w:val="Normal"/>
        <w:numPr>
          <w:ilvl w:val="0"/>
          <w:numId w:val="6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 и прочие мероприятия в области образов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100 % охват образованием населения в возрасте 5-18 лет;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100 % доступность дошкольного образования для детей в возрасте от 2 месяцев до 3 лет (находящихся в актуальной очереди на получение в текущем году дошкольного образования);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93,4 % охват детей в возрасте 3–7 лет услугой дошкольного образования;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уровень среднего балла ЕГЭ (в расчете на 1 предмет) выше 50 баллов;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долю выпускников, не получивших аттестат о среднем общем образовании, в общей численности выпускников муниципальных общеобразовательных учреждений;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рост процента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</w:r>
    </w:p>
    <w:p>
      <w:pPr>
        <w:pStyle w:val="Normal"/>
        <w:widowControl w:val="false"/>
        <w:shd w:fill="FFFFFF" w:val="clear"/>
        <w:autoSpaceDE w:val="false"/>
        <w:ind w:firstLine="426"/>
        <w:jc w:val="both"/>
        <w:rPr/>
      </w:pPr>
      <w:r>
        <w:rPr>
          <w:sz w:val="28"/>
          <w:szCs w:val="28"/>
        </w:rPr>
        <w:t>- обеспечить 80 % охват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в том числе 25% в рамках системы персонифицированного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ельского хозяйства и регулирование рынков сельскохозяйственной продукции, сырья и продовольствия в Ужур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shd w:fill="FFFFFF" w:val="clear"/>
        </w:rPr>
        <w:t xml:space="preserve">5706,3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shd w:fill="FFFFFF" w:val="clear"/>
        </w:rPr>
        <w:t xml:space="preserve">5376,3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shd w:fill="FFFFFF" w:val="clear"/>
        </w:rPr>
        <w:t xml:space="preserve">330,0 </w:t>
      </w:r>
      <w:r>
        <w:rPr>
          <w:sz w:val="28"/>
          <w:szCs w:val="28"/>
        </w:rPr>
        <w:t>тыс. рублей – средства районного бюджет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shd w:fill="FFFFFF" w:val="clear"/>
        </w:rPr>
        <w:t xml:space="preserve">5712,3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shd w:fill="FFFFFF" w:val="clear"/>
        </w:rPr>
        <w:t xml:space="preserve">5382,3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330,0 </w:t>
      </w:r>
      <w:r>
        <w:rPr>
          <w:sz w:val="28"/>
          <w:szCs w:val="28"/>
        </w:rPr>
        <w:t>тыс. рублей – средства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5723,0 тыс. рублей, 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5393,0 тыс. рублей - средства краев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30,0 тыс. рублей – средства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оддержка и дальнейшее развитие малых форм хозяйствования на селе, и повышение уровня доходов сельского населения;</w:t>
      </w:r>
    </w:p>
    <w:p>
      <w:pPr>
        <w:pStyle w:val="Normal"/>
        <w:tabs>
          <w:tab w:val="clear" w:pos="709"/>
          <w:tab w:val="left" w:pos="28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здание комфортных условий жизнедеятельности на территории сельских населенных пун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оздание условий для эффективного и ответственного управления финансовыми ресурсами в рамках переданных отдельных государственных полномочий;</w:t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Создание комфортных условий проживания в сельской мест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беспечение доступности коммерческих кредитов малым формам хозяйствования на се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здание условий для развития производства пищевых продуктов и расширения рынка сельскохозяйственной продукции, сырья и продовольствия на территории Ужур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Благоустройство территорий сельских населенных пун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беспечение доступности улучшения жилищных условий граждан, проживающих в сельской местности, в том числе молодых семей и молодых специалистов работающих в организациях агропромышленного комплекса и социальной сферы;</w:t>
      </w:r>
    </w:p>
    <w:p>
      <w:pPr>
        <w:pStyle w:val="Normal"/>
        <w:autoSpaceDE w:val="false"/>
        <w:ind w:firstLine="3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вышение уровня обустройства сельских населенных пунктов объектами инженерной, социальной инфраструктуры и автомобильными дорог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вышение профессионализма в сфере АП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ддержка малых форм хозяйств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мплексное развитие сельских территор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беспечение реализации муниципальной программы и прочие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Обеспечение жильем в сельской местности граждан, проживающих в сельской местности, молодых семей и молодых специалистов, проживающих и работающих на селе, либо изъявившим желание переехать на постоянное место жительства в сельскую местность и работать т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программой, позволит обеспечить выполнение целей, задач и показателей результативности реализации муниципальной программы, повысить качество оказания государственных услуг, выполнения работ и исполнение установленных функций в сфере развития агропромышленного комплекс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- среднемесячная номинальная начисленная заработная плата работников, занятых в сфере сельского хозяйства, повысится за счет производительности труда до уровня 40,5 тыс. рублей, к 2030 году повысится до 44,0 тыс. рублей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- обеспеченность сельскохозяйственных организаций кадрами - 95 процентов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граждан, ведущих личное подсобное хозяйство, осуществивших привлечение кредитных средств – 1 человек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  создание новых рабочих мест планируется не менее 30 человек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  объем производства молока – 4,2 тыс. тонн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оля учреждений культурно-досугового типа в с. Ильинка, с. Новая Кузурба и с. Лопатка требующие ремонта (сельский дом культуры в с. Ильинка, культурно-досуговые центры в д. Новая Кузурба и с. Лопатка) – в период с 2021-2023гг - 100 процентов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оздание малых архитектурных форм (строительство детской игровой площадки, крытый ледовый каток с. Ильинка) – в 2021г - 2 единицы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роведение мероприятий районного значения - 2 единицы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оля исполненных бюджетных ассигнований – не менее 95 единиц ежегодно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ввод (приобретение) жилья молодыми семьями и молодыми специалистами, проживающими в сельской местности – не менее 500 тыс. кв. м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количество молодых семей и молодых специалистов, улучшивших жилищные условия – 5 человек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предоставление социальных выплат на строительство (приобретение) жилья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 – не менее 10 человек.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вестиционной деятельности субъектов малого и среднего предпринимательства на территории Ужу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shd w:fill="FFFFFF" w:val="clear"/>
        </w:rPr>
        <w:t>00,0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shd w:fill="FFFFFF" w:val="clear"/>
        </w:rPr>
        <w:t xml:space="preserve">600,0 </w:t>
      </w:r>
      <w:r>
        <w:rPr>
          <w:sz w:val="28"/>
          <w:szCs w:val="28"/>
        </w:rPr>
        <w:t>тыс. рублей – средства районного бюджет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shd w:fill="FFFFFF" w:val="clear"/>
        </w:rPr>
        <w:t>00,0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600,0 </w:t>
      </w:r>
      <w:r>
        <w:rPr>
          <w:sz w:val="28"/>
          <w:szCs w:val="28"/>
        </w:rPr>
        <w:t>тыс. рублей – средства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6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600,0 тыс. рублей – средства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благоприятных условий для устойчивого функционирования и развития малого и среднего предпринимательства на территории Ужурского района, улучшения инвестиционного климата Ужур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вышение доступности бизнес-образования для субъектов малого и среднего предпринимательства и пропаганда предпринимательства (стимулирование граждан, в т.ч. молодежи, к осуществлению предпринимательской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вышение доступности финансовых и информационно-консультационных ресурсов для субъектов малого и среднего предпринимательства в муниципальном образовании, в т.ч. путем обеспечения деятельности инфраструктуры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ддержка создаваемых субъектов малого и среднего предпринимательства направленная на снижение затрат, возникающих в связи с привлечением финансов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ддержка субъектов малого и (или) среднего предпринимательства, направленная на развитие деятельности и снижение затрат субъектов малого и (или) среднего предпринимательства, возникающих в связи с привлечением финансов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Основные ожидаемые результаты реализации программны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оборота малых и средних предприятий (с учетом микропредприятий) юридических лиц в секторе малого и среднего предпринимательства за период реализации Программы, с 3744,91 до 4266,79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оличество субъектов малого и среднего предпринимательства, получивших поддержку за период реализации Программы 10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за период реализации Программы 23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оличество сохраненных рабочих мест в секторе малого и среднего предпринимательства за период реализации Программы 30 единиц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ем инвестиций в основной капитал за счет всех источников финансирования в секторе малого и среднего предпринимательства за период реализации Программы 118,24 млн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Молодежь Ужурского района в XXI ве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8266,6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815,4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  <w:lang w:eastAsia="ar-SA"/>
        </w:rPr>
        <w:t xml:space="preserve">7451,2 </w:t>
      </w:r>
      <w:r>
        <w:rPr>
          <w:sz w:val="28"/>
          <w:szCs w:val="28"/>
        </w:rPr>
        <w:t>тыс. рублей - средства районного бюджета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8286,2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835,0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  <w:lang w:eastAsia="ar-SA"/>
        </w:rPr>
        <w:t xml:space="preserve">7451,2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8286,2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835,0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  <w:lang w:eastAsia="ar-SA"/>
        </w:rPr>
        <w:t xml:space="preserve">7451,2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оздание условий для развития потенциала молодёжи и его реализации в интересах развития Ужурского района.</w:t>
      </w:r>
    </w:p>
    <w:p>
      <w:pPr>
        <w:pStyle w:val="ConsPlusCell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1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ражданской активности молодёжи через развитие сети флагманских программ (молодёжных сообществ и организаций), отвечающих актуальным приоритетам социально-экономического развития района.</w:t>
      </w:r>
    </w:p>
    <w:p>
      <w:pPr>
        <w:pStyle w:val="Normal"/>
        <w:numPr>
          <w:ilvl w:val="0"/>
          <w:numId w:val="11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реди подростков и молодёжи стойкого, негативного отношения к употреблению психоактивных веществ. Профилактика правонарушений в подростковой среде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ультуры информационной безопасности в молодежной среде, как эффективного инструмента профилактики экстремизма, дискриминации по социальным, религиозным, расовым, национальным и другим признакам.</w:t>
      </w:r>
    </w:p>
    <w:p>
      <w:pPr>
        <w:pStyle w:val="Normal"/>
        <w:numPr>
          <w:ilvl w:val="0"/>
          <w:numId w:val="1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казание государственной и муниципальной в поддержки в решении жилищной проблемы молодых семей, признанных в установленном порядке, нуждающимися в улучшении жилищных условий, направленной на оказание помощи в приобретении или строительстве жиль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Создание благоприятной среды для включения молодёжи в различные формы социально-активной деятель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плексные меры противодействия злоупотреблению психоактивными веществами. Профилактика безнадзорности и правонарушений несовершеннолетних Ужурского район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86" w:hanging="21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>Содействие закреплению молодых специалистов в Ужурском райо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- увеличить количество молодёжных проектов получивших ресурсную поддержку до 38 ед. в 2023 году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 xml:space="preserve">увеличить долю молодёжи, проживающей </w:t>
      </w:r>
      <w:r>
        <w:rPr>
          <w:sz w:val="28"/>
          <w:szCs w:val="28"/>
          <w:lang w:eastAsia="ar-SA"/>
        </w:rPr>
        <w:t>в Ужурском районе, вовлеченных в разработку и реализацию социально-значимых проектов до 11% в 2023 году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- увеличить долю молодых семей, улучшивших жилищные условия за счет полученных социальных выплат, к общему количеству молодых семей, состоящих на учете нуждающихся в улучшении жилищных условий (до 30% к 2023 году)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- увеличить долю подростков и молодёжи вовлеченных в мероприятия по профилактике злоупотребления психоактивных веществ (не менее 30% в 2021-2022 годы, не менее 40 % в 2023 году).</w:t>
      </w:r>
    </w:p>
    <w:p>
      <w:pPr>
        <w:pStyle w:val="Normal"/>
        <w:widowControl w:val="false"/>
        <w:tabs>
          <w:tab w:val="clear" w:pos="709"/>
          <w:tab w:val="left" w:pos="301" w:leader="none"/>
        </w:tabs>
        <w:ind w:left="18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Реализация Программы будет способствовать повышению гражданской активности молодёжи в решении задач социально-экономического развития Ужур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е физической культуры и спорта в Ужур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14545,1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0,0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  <w:lang w:eastAsia="ar-SA"/>
        </w:rPr>
        <w:t xml:space="preserve">14545,1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13545,1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0,0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  <w:lang w:eastAsia="ar-SA"/>
        </w:rPr>
        <w:t xml:space="preserve">13545,1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13545,1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0,0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545,1 тыс. рублей - средства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й, обеспечивающих возможность гражданам систематически заниматься физической культурой и спортом, создание условий адаптации к нормальной социальной среде людей с ограниченными возможностями здоровья через спортивно – оздоровительные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еспечение развития массовой физической культуры на территории Ужурского района.</w:t>
      </w:r>
    </w:p>
    <w:p>
      <w:pPr>
        <w:pStyle w:val="Normal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  <w:lang w:eastAsia="ar-SA"/>
        </w:rPr>
        <w:t>Обеспечение доступности для занятий физической культурой и спортом лиц с ограниченными возможностями здоровь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Развитие массовой физической культуры и спор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витие адаптивной физической культуры и спор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ая и в полном объеме реализация Программы позволит: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увеличить количество спортивных сооружений в Ужурском районе до 73 единиц;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увеличить долю граждан Ужурского района, систематически занимающегося физической культурой и спортом к общей численности населения района до 33,5 %;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увеличить долю лиц с ограниченными возможностями здоровья и инвалидов, систематически занимающихся физической культурой и спортом до 12,2%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увеличить численность занимающихся в муниципальных образовательных учреждениях дополнительного образования детей физкультурно-спортивной направленности до 650 человек;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сохранить количество спортсменов Ужурского района в составе краевых сборных команд по видам спорта в составе 4 челове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способствовать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формированию здорового образа жизни через развитие массовой физической культуры и спорта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развитию адаптивной физической культуры и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ое развитие культуры, искусства в муниципальном образовании Ужурски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87887,9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462,4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87425,5 тыс. рублей</w:t>
      </w:r>
      <w:r>
        <w:rPr>
          <w:sz w:val="28"/>
          <w:szCs w:val="28"/>
        </w:rPr>
        <w:t xml:space="preserve">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91352,0 тыс. рублей, в том числе: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4726,5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86625,5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85087,9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462,4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84625,5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Цель: Формирование и развитие духовно-нравственной, творческой, социально ответственной, грамотной и гармоничной лич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хранение и эффективное использование материального, нематериального и исторического культурного наследия Ужурского район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развития культурной среды района и самореализации творческой личн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устойчивого развития отрасли «культура» в Ужурском райо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лед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скусств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еспечение условий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достичь следующих показателей: 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щений учреждений библиотек и музея Ужурского района – 178 079 в 2030 году, в том числе: библиотек – 176 459, музея - 1620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на платных мероприятиях, учреждений культурно-досугового типа – 173 143 в 2030 году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доля переподготовки кадров и обучения в учебных заведениях в сфере культуры и искусства - 99 % к 2030 году.</w:t>
      </w:r>
    </w:p>
    <w:p>
      <w:pPr>
        <w:pStyle w:val="Normal"/>
        <w:ind w:firstLine="74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йствие преобразованию институтов, обеспечивающих развитие гражданского об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930,0 тыс. рублей, в том числе: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0,0 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400,0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400,0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400,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00,0 тыс. рублей - средства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условий для устойчивого развития гражданского общества муниципальных образований района и эффективного решения вопросов местного значения, повышению социальной активности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0" w:firstLine="360"/>
        <w:jc w:val="both"/>
        <w:outlineLvl w:val="1"/>
        <w:rPr/>
      </w:pPr>
      <w:r>
        <w:rPr>
          <w:sz w:val="28"/>
          <w:szCs w:val="28"/>
        </w:rPr>
        <w:t xml:space="preserve">Содействие формированию пространства, способствующего развитию гражданских инициатив, повышение эффективности деятельности органов местного самоуправления, направленного на улучшение качества жизни, гражданской и социальной активности населения, повышение эффективности деятельности представительных органов поселений, формирование площадок для взаимодействия представительных органов Ужурского района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вышение статуса людей труда и поощрение лучших представителей трудовых коллективов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йствие формированию пространства, способствующего обеспечению узнаваемости геральдики района и поселений, а также информационной открытости местной в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местного самоуправле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юди труд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рытый муниципалит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жидаемыми результатами реализации программы являются следующ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уровня взаимодействия и доверия к исполнительной власти путем обеспечения доступности и информированности населения до 10 %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овышение процента участия населения в выборах до 30% путем стимулирования деятельности органов местного самоуправления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повышение доли активно участвующих граждан в благоустройстве территорий сельских советов и придомовых территорий - до 10%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величение количества мероприятий на территориях сельских советов с привлечением гражданских организаций разных возрастных групп до 5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езультате реализации программы будут проведены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ри конкурса «Благоустройство сельских территорий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три конкурса «На лучшую работу депутатов сельского поселения»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дин съезд депутатов Ужурского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ва мероприятия по выборам и референдума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мещено 180 фотографий на Доске почета «Ими славится земля Ужурская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двинуто 6 человек на соискание краевых и государственных награ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зготовлено 900 штук сувенирной продукции с геральдической символикой района и поселени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убликовано 12 материалов в средствах массовой информации, на информационных ресурсах в Интернете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е управление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ур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40807,5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36095,9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4711,6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24754,5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20042,9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4711,6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30506,8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795,2 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4711,6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ind w:left="435" w:hanging="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Эффективное управление муниципальной собственностью. </w:t>
      </w:r>
    </w:p>
    <w:p>
      <w:pPr>
        <w:pStyle w:val="Normal"/>
        <w:numPr>
          <w:ilvl w:val="0"/>
          <w:numId w:val="2"/>
        </w:numPr>
        <w:spacing w:before="0" w:after="0"/>
        <w:ind w:left="435" w:hanging="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вышение эффективности использования земельных участ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before="0" w:after="0"/>
        <w:ind w:left="34" w:hanging="0"/>
        <w:contextualSpacing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Обеспечение жилыми помещениями детей- сирот и детей оставшихся без попечения родителей. Лиц из числа детей- сирот и детей, оставшихся без попечения родителей.</w:t>
      </w:r>
    </w:p>
    <w:p>
      <w:pPr>
        <w:pStyle w:val="Normal"/>
        <w:spacing w:before="0" w:after="0"/>
        <w:ind w:left="34" w:hanging="0"/>
        <w:contextualSpacing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 Улучшение состояния муниципального имущества.</w:t>
      </w:r>
    </w:p>
    <w:p>
      <w:pPr>
        <w:pStyle w:val="Normal"/>
        <w:spacing w:before="0" w:after="0"/>
        <w:ind w:left="34" w:hanging="0"/>
        <w:contextualSpacing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егистрация права собственности муниципальных объектов недвиж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 xml:space="preserve">Информирование населения о наличии земельных участков для сдачи в аренду, обоснование и определение К1, К2, К3, для </w:t>
      </w:r>
      <w:r>
        <w:rPr>
          <w:rFonts w:eastAsia="Calibri"/>
          <w:sz w:val="28"/>
          <w:szCs w:val="28"/>
        </w:rPr>
        <w:t>расчета арендных отношений   в текущем году 5. Постановка на кадастровый учет земельных участков, участков под многоквартирными жилыми домами, для индивидуально жилищ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1. Управление муниципальным имущество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2. Регулирование земельных отнош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ализация Программы позволи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Обеспечить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2. Надлежащее оформление права собственности на объекты недвижимости позволит распоряжаться объектами муниципальной собственности в соответствии с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Информирование населения о наличии свободных земельных участков для сдачи в аренду, обоснование и определение коэффициентов К1, К2, К3, для расчета арендных отношений, основывается на прозрачности исполнения полномочий органов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5. Постановку на кадастровый учет земельных участков, участков под многоквартирными жилыми домами, постановка на кадастровый учет под ИЖС направлено на рациональное использованию земли, вовлечение в рыночный оборот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е жилищно - коммунального хозяйства, строительства, транспорта, дорожного хозяйства и доступное жилье для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ур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ирования по годам на реализацию муниципальной программы Ужурского района: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</w:t>
      </w:r>
      <w:r>
        <w:rPr>
          <w:sz w:val="28"/>
          <w:szCs w:val="28"/>
        </w:rPr>
        <w:t xml:space="preserve"> – 220382,2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195390,2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24992,0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2 год</w:t>
      </w:r>
      <w:r>
        <w:rPr>
          <w:sz w:val="28"/>
          <w:szCs w:val="28"/>
        </w:rPr>
        <w:t xml:space="preserve"> – 131549,2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113057,2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/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18492,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ыс. рублей - средства районного бюджета.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– 121865,7 тыс. рублей, в том числе:</w:t>
      </w:r>
    </w:p>
    <w:p>
      <w:pPr>
        <w:pStyle w:val="Normal"/>
        <w:autoSpaceDE w:val="false"/>
        <w:ind w:hanging="74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103373,7 </w:t>
      </w:r>
      <w:r>
        <w:rPr>
          <w:sz w:val="28"/>
          <w:szCs w:val="28"/>
        </w:rPr>
        <w:t>тыс. рублей - средства краевого бюджета;</w:t>
      </w:r>
    </w:p>
    <w:p>
      <w:pPr>
        <w:pStyle w:val="Normal"/>
        <w:autoSpaceDE w:val="false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492,0 тыс. рублей - средства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 Повышение надежности функционирования систем жизнеобеспечения населения, энергосбережения и энергоэффективности.</w:t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 Вовлечение жителей в благоустройство населенных пунктов района.</w:t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 Развитие современной и эффективной транспортной инфраструктуры, повышение доступности транспортных услуг для населения, безопасность дорожного движения.</w:t>
      </w:r>
    </w:p>
    <w:p>
      <w:pPr>
        <w:pStyle w:val="Normal"/>
        <w:tabs>
          <w:tab w:val="clear" w:pos="709"/>
          <w:tab w:val="left" w:pos="28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 Повышение доступности жилья и улучшение жилищных условий граждан, проживающих на территории Ужур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 Повышение энергоэффективности функционирования систем коммунальной инфраструктуры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  Улучшение санитарно – экологической обстановки, внешнего и архитектурного облика населенных пунктов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 Обеспечение сохранности, модернизация и развитие сети автомобильных дорог Ужурского района, выполнение текущих регламентных работ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4.  Создание условий для увеличения объемов ввода жилья, в том числе жилья экономического класс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 Реформирование и модернизация жилищно-коммунального хозяйства и повышение энергетической эффектив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 Поддержка муниципальных проектов и мероприятий по благоустройству территорий Ужур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 Развитие транспортной системы Ужур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4. Создание условий для обеспечения доступным и комфортным жильем граждан Ужур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Информация по целевым показателям и показателям результативности муниципальной программы Ужурского района приведена в приложении к паспорту муниципальной программы Ужу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значениях целевых показателей на долгосрочный период приведена в приложении № 1 к муниципальной программе Ужурского района.</w:t>
      </w:r>
    </w:p>
    <w:p>
      <w:pPr>
        <w:pStyle w:val="Heading2"/>
        <w:jc w:val="both"/>
        <w:rPr>
          <w:rFonts w:eastAsia="Calibri"/>
        </w:rPr>
      </w:pPr>
      <w:r>
        <w:rPr>
          <w:rFonts w:eastAsia="Times New Roman"/>
          <w:b w:val="false"/>
          <w:caps w:val="false"/>
          <w:smallCaps w:val="false"/>
          <w:lang w:eastAsia="en-US"/>
        </w:rPr>
        <w:t xml:space="preserve">      </w:t>
      </w:r>
    </w:p>
    <w:p>
      <w:pPr>
        <w:pStyle w:val="Heading2"/>
        <w:rPr>
          <w:rFonts w:eastAsia="Calibri"/>
          <w:b w:val="false"/>
          <w:b w:val="false"/>
          <w:caps w:val="false"/>
          <w:smallCaps w:val="false"/>
          <w:sz w:val="32"/>
          <w:szCs w:val="32"/>
          <w:lang w:eastAsia="en-US"/>
        </w:rPr>
      </w:pPr>
      <w:r>
        <w:rPr>
          <w:rFonts w:eastAsia="Calibri"/>
          <w:b w:val="false"/>
          <w:caps w:val="false"/>
          <w:smallCaps w:val="false"/>
          <w:sz w:val="32"/>
          <w:szCs w:val="32"/>
          <w:lang w:eastAsia="en-US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Непрограммные расх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ОБЩЕГОСУДАРСТВЕННЫЕ ВОПРОСЫ (РАЗДЕЛ 01)</w:t>
      </w:r>
    </w:p>
    <w:p>
      <w:pPr>
        <w:pStyle w:val="Heading3"/>
        <w:spacing w:before="120" w:after="0"/>
        <w:jc w:val="center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я Ужурского района –</w:t>
      </w:r>
      <w:r>
        <w:rPr>
          <w:sz w:val="28"/>
          <w:szCs w:val="28"/>
        </w:rPr>
        <w:t xml:space="preserve"> предусматриваются средства на обеспечение деятельности Главы района на 2021-2023 годы в общей сумме 6588,6 тыс. рублей, в том числе 2196,2 тыс. рублей ежегодно.</w:t>
      </w:r>
    </w:p>
    <w:p>
      <w:pPr>
        <w:pStyle w:val="Heading3"/>
        <w:spacing w:before="120" w:after="0"/>
        <w:jc w:val="center"/>
        <w:rPr/>
      </w:pPr>
      <w:r>
        <w:rPr/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я Ужурского района – </w:t>
      </w:r>
      <w:r>
        <w:rPr>
          <w:sz w:val="28"/>
          <w:szCs w:val="28"/>
        </w:rPr>
        <w:t>предусматриваются средства на функционирование районного Совета депутатов на 2021-2023 годы в сумме 3897,0 тыс. рублей, в том числе 1299,0 тыс. рублей ежегодно.</w:t>
      </w:r>
    </w:p>
    <w:p>
      <w:pPr>
        <w:pStyle w:val="Heading3"/>
        <w:spacing w:before="120" w:after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я Ужурского района –</w:t>
      </w:r>
      <w:r>
        <w:rPr>
          <w:sz w:val="28"/>
          <w:szCs w:val="28"/>
        </w:rPr>
        <w:t xml:space="preserve"> предусматриваются расходы на обеспечение деятельности аппарата администрации района на 2021-2023 годы в общей сумме 130999,2 тыс. рублей, в том числе на 2021 год в сумме 47032,4 тыс. рублей, на 2022-2023 годы 41983,4 тыс. рублей, ежегодно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я Ужурского района - </w:t>
      </w:r>
      <w:r>
        <w:rPr>
          <w:sz w:val="28"/>
          <w:szCs w:val="28"/>
        </w:rPr>
        <w:t>предусматриваются ассигнования на осуществление государственных полномочий по организации и осуществлению деятельности по опеке и попечительству в отношении несовершеннолетних на 2021-2023 годы в общей сумме 12522,9 тыс. рублей, в том числе 4174,3 тыс. рублей ежегод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я Ужурского района - </w:t>
      </w:r>
      <w:r>
        <w:rPr>
          <w:sz w:val="28"/>
          <w:szCs w:val="28"/>
        </w:rPr>
        <w:t>предусматриваются ассигнования на осуществление государственных полномочий по созданию и обеспечению деятельности комиссий по делам несовершеннолетних и защите их прав на 2021-2023 годы в общей сумме 2249,4 тыс. рублей, в том числе 749,8 тыс. рублей ежегодно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бная система (подраздел 05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я Ужурского района –</w:t>
      </w:r>
      <w:r>
        <w:rPr>
          <w:sz w:val="28"/>
          <w:szCs w:val="28"/>
        </w:rPr>
        <w:t xml:space="preserve"> предусматриваются ассигновани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Ф в общей сумме 194,7 тыс. рублей, в том числе: в 2021 году сумме 22,1 тыс. рублей, в 2022 году в сумме 172,6 тыс. рублей.</w:t>
      </w:r>
    </w:p>
    <w:p>
      <w:pPr>
        <w:pStyle w:val="Heading3"/>
        <w:spacing w:before="120" w:after="0"/>
        <w:jc w:val="center"/>
        <w:rPr/>
      </w:pPr>
      <w:r>
        <w:rPr/>
        <w:t>Обеспечение деятельности финансовых,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я Ужурского района –</w:t>
      </w:r>
      <w:r>
        <w:rPr>
          <w:sz w:val="28"/>
          <w:szCs w:val="28"/>
        </w:rPr>
        <w:t xml:space="preserve"> на обеспечение деятельности контрольно-счетной комиссии Ужурского района предусматриваются ассигнования на 2021-2023 годы в сумме 4555,2 тыс. рублей, в том числе 1518,4 тыс. рублей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 xml:space="preserve"> </w:t>
      </w:r>
      <w:r>
        <w:rPr/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расходной части районного бюджета предусматривается резервный фонд администрации Ужурского района на 2021-2023 годы в сумме 2000,0 тыс. рублей ежегодно, что не превышает установленного ограничения в размере 3 % общего объема рас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й объем средств на 2021 год и плановый период 2022 – 2023 годы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 (подраздел 1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>– администрация Ужурского района –</w:t>
      </w:r>
      <w:r>
        <w:rPr>
          <w:sz w:val="28"/>
          <w:szCs w:val="28"/>
        </w:rPr>
        <w:t xml:space="preserve"> предусматриваются ассигнования в общей сумме 194,4      тыс. рублей,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умме 64,8 тыс. рублей ежегод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– </w:t>
      </w:r>
      <w:r>
        <w:rPr>
          <w:i/>
          <w:sz w:val="28"/>
          <w:szCs w:val="28"/>
        </w:rPr>
        <w:t xml:space="preserve">администрация Ужурского района – </w:t>
      </w:r>
      <w:r>
        <w:rPr>
          <w:sz w:val="28"/>
          <w:szCs w:val="28"/>
        </w:rPr>
        <w:t>предусматриваются ассигнования в общей сумме 456,9 тыс. рублей, на осуществление государственных полномочий по созданию и обеспечению деятельности административных комиссий в сумме 152,3 тыс. рублей ежегодно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 xml:space="preserve"> </w:t>
      </w:r>
      <w:r>
        <w:rPr/>
        <w:t>НАЦИОНАЛЬНАЯ ОБОРОНА (РАЗДЕЛ 02)</w:t>
      </w:r>
    </w:p>
    <w:p>
      <w:pPr>
        <w:pStyle w:val="Heading3"/>
        <w:spacing w:before="120" w:after="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финансовое управление администрации Ужурского района – </w:t>
      </w:r>
      <w:r>
        <w:rPr>
          <w:sz w:val="28"/>
          <w:szCs w:val="28"/>
        </w:rPr>
        <w:t>предусматриваются ассигнования на осуществление первичного воинского учета на территориях, где отсутствуют военные комиссариаты, за счет средств, поступающих из федерального бюджета в общей сумме 3400,6 тыс. рублей, в том числе: в 2021 году в сумме 1679,0 тыс. рублей, в 2022 году в сумме 1721,6 тыс. рублей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ЦИАЛЬНАЯ ПОЛИТИКА (РАЗДЕЛ 10)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ное обеспечение (подраздел 0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я Ужурского района – </w:t>
      </w:r>
      <w:r>
        <w:rPr>
          <w:sz w:val="28"/>
          <w:szCs w:val="28"/>
        </w:rPr>
        <w:t>предусматриваются ассигнования в общей сумме 6300,0 тыс. рублей, на выплаты пенсии за выслугу лет лицам, замещавшим должности муниципальной службы и лицам, замещавшим муниципальные должности сумме 2100,0 тыс. рублей ежегодно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/>
        <w:t xml:space="preserve"> </w:t>
      </w:r>
      <w:r>
        <w:rPr>
          <w:b/>
          <w:sz w:val="28"/>
          <w:szCs w:val="28"/>
        </w:rPr>
        <w:t>(подраздел 06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sz w:val="28"/>
          <w:szCs w:val="28"/>
        </w:rPr>
        <w:t xml:space="preserve">– администрация Ужурского района – </w:t>
      </w:r>
      <w:r>
        <w:rPr>
          <w:sz w:val="28"/>
          <w:szCs w:val="28"/>
        </w:rPr>
        <w:t>предусматриваются ассигнования в общей сумме 2263,8 тыс. рублей, на осуществление государственных полномочий по организации и осуществлению деятельности по опеке и попечительству в отношении совершеннолетних граждан, а также в сфере патронажа сумме 754,6 тыс. рублей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цит районного бюджета на 2021 год в соответствии с проектом решения планируется в сумме 10000,0 тыс. рублей, планируется дефицит районного бюджета на 2022 год 5699,6 тыс. рублей, на 2023 год 5679,2 тыс. рублей. </w:t>
      </w:r>
    </w:p>
    <w:p>
      <w:pPr>
        <w:pStyle w:val="Heading2"/>
        <w:spacing w:lineRule="auto" w:line="264"/>
        <w:rPr>
          <w:spacing w:val="6"/>
        </w:rPr>
      </w:pPr>
      <w:r>
        <w:rPr>
          <w:spacing w:val="6"/>
        </w:rPr>
        <w:t>ОСТАТКИ БЮДЖЕТНЫХ СРЕДСТВ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районного бюдж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УЖУРСКОГО РАЙОН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НА 2021 – 2023 год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муниципальных внутренних заимствований Ужурского района на 2021-2023 годы предусматривается погашение заемных средств в общей сумме 14915,9 тыс. рублей, в том числе: на 2021 год 10000,0 тыс. рублей, на 2022 год 2500,0 тыс. рублей, на 2023 год 2415,9,0 тыс. рублей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8"/>
          <w:szCs w:val="28"/>
        </w:rPr>
        <w:t>Общая предельная штатная численность муниципальных служащих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органов местного самоуправления района, принятая к финансовому обеспечению в 2021 году и плановом периоде 2022–2023 году, по состоянию на 1 ноября 2020 года составляет 54 штатных единицы.  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Руководитель финансового управления                                            Н.А. Винтер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>Ягудина Наиля Каямалтыновна</w:t>
      </w:r>
    </w:p>
    <w:p>
      <w:pPr>
        <w:pStyle w:val="Normal"/>
        <w:spacing w:before="120" w:after="0"/>
        <w:jc w:val="both"/>
        <w:rPr>
          <w:vanish/>
        </w:rPr>
      </w:pPr>
      <w:r>
        <w:rPr/>
        <w:t>8(39156)22789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9" w:leader="none"/>
      </w:tabs>
      <w:autoSpaceDE w:val="false"/>
      <w:jc w:val="both"/>
      <w:rPr>
        <w:sz w:val="28"/>
      </w:rPr>
    </w:pPr>
    <w:r>
      <w:rPr>
        <w:sz w:val="28"/>
        <w:szCs w:val="28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35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18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/>
  </w:style>
  <w:style w:type="character" w:styleId="Style21">
    <w:name w:val="Текст концевой сноски Знак"/>
    <w:qFormat/>
    <w:rPr/>
  </w:style>
  <w:style w:type="character" w:styleId="Style22">
    <w:name w:val="Приветствие Знак"/>
    <w:qFormat/>
    <w:rPr>
      <w:sz w:val="28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ListParagraph">
    <w:name w:val="List Paragraph Знак"/>
    <w:qFormat/>
    <w:rPr>
      <w:rFonts w:ascii="Calibri" w:hAnsi="Calibri" w:cs="Calibri"/>
      <w:sz w:val="22"/>
      <w:szCs w:val="22"/>
    </w:rPr>
  </w:style>
  <w:style w:type="character" w:styleId="Style23">
    <w:name w:val="Абзац списка Знак Знак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25">
    <w:name w:val="Краткий обратный адрес"/>
    <w:basedOn w:val="Normal"/>
    <w:qFormat/>
    <w:pPr/>
    <w:rPr>
      <w:sz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6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7">
    <w:name w:val="Название объекта"/>
    <w:basedOn w:val="Normal"/>
    <w:next w:val="Normal"/>
    <w:qFormat/>
    <w:pPr/>
    <w:rPr>
      <w:sz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9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0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1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2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30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4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3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4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9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1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52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3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23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2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Абзац списка Знак Знак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49:00Z</dcterms:created>
  <dc:creator>Оксана Скок</dc:creator>
  <dc:description/>
  <cp:keywords/>
  <dc:language>en-US</dc:language>
  <cp:lastModifiedBy>Ягудина</cp:lastModifiedBy>
  <cp:lastPrinted>2020-11-12T16:12:00Z</cp:lastPrinted>
  <dcterms:modified xsi:type="dcterms:W3CDTF">2020-11-16T00:36:00Z</dcterms:modified>
  <cp:revision>2696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