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324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248" r="1403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ЖУ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09.11.2020                                        г. Ужур                                                 № 73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сновных направлениях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оговой и бюджетной политики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о статьей 184.2 Бюджетного кодекса Российской Федерации, статьей 19 Устава Ужурского района, статьей 5 решения Ужурского районного Совета депутатов от 18.09.2013 № 41-285р «О бюджетном процессе в Ужурском районе» и постановлением администрации Ужурского района от 29.07.2019 № 495 «О порядке составления проекта решения о районном бюджете на очередной финансовый год и плановый период», ПОСТАНОВЛЯЮ:</w:t>
      </w:r>
    </w:p>
    <w:p>
      <w:pPr>
        <w:pStyle w:val="Normal"/>
        <w:numPr>
          <w:ilvl w:val="0"/>
          <w:numId w:val="1"/>
        </w:numPr>
        <w:autoSpaceDE w:val="false"/>
        <w:ind w:left="0" w:firstLine="49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обрить основные направления бюджетной и налоговой политики Ужурского района на 2021 год и плановый период 2022-2023 годов,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9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вступает в силу в день, следующий за днем официального опубликования в специальном выпуске газеты «Сибирский хлеборо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К.Н. Заре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Н.В. Фил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гласовано                                                                                 Н.А. Винтер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.В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58:00Z</dcterms:created>
  <dc:creator>LP</dc:creator>
  <dc:description/>
  <cp:keywords/>
  <dc:language>en-US</dc:language>
  <cp:lastModifiedBy>Филатова</cp:lastModifiedBy>
  <cp:lastPrinted>2020-11-09T14:09:00Z</cp:lastPrinted>
  <dcterms:modified xsi:type="dcterms:W3CDTF">2020-11-09T06:09:00Z</dcterms:modified>
  <cp:revision>120</cp:revision>
  <dc:subject/>
  <dc:title> </dc:title>
</cp:coreProperties>
</file>