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tbl>
      <w:tblPr>
        <w:tblW w:w="97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4961"/>
        <w:gridCol w:w="1701"/>
        <w:gridCol w:w="378"/>
      </w:tblGrid>
      <w:tr>
        <w:trPr>
          <w:trHeight w:val="1144" w:hRule="atLeast"/>
        </w:trPr>
        <w:tc>
          <w:tcPr>
            <w:tcW w:w="9322" w:type="dxa"/>
            <w:gridSpan w:val="3"/>
            <w:tcBorders/>
          </w:tcPr>
          <w:p>
            <w:pPr>
              <w:pStyle w:val="ConsPlusTitl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ЛЮЧЕНИЕ № 3</w:t>
            </w:r>
          </w:p>
          <w:p>
            <w:pPr>
              <w:pStyle w:val="ConsPlusTitle"/>
              <w:widowControl/>
              <w:jc w:val="center"/>
              <w:rPr/>
            </w:pPr>
            <w:r>
              <w:rPr>
                <w:sz w:val="28"/>
                <w:szCs w:val="28"/>
              </w:rPr>
              <w:t xml:space="preserve">О ПРОВЕДЕНИИ ПУБЛИЧНЫХ СЛУШАНИЙ </w:t>
            </w:r>
          </w:p>
          <w:p>
            <w:pPr>
              <w:pStyle w:val="ConsPlusTitle"/>
              <w:widowControl/>
              <w:jc w:val="center"/>
              <w:rPr/>
            </w:pPr>
            <w:r>
              <w:rPr>
                <w:b w:val="false"/>
                <w:sz w:val="28"/>
                <w:szCs w:val="28"/>
              </w:rPr>
              <w:t>по проекту генерального плана</w:t>
            </w:r>
          </w:p>
          <w:p>
            <w:pPr>
              <w:pStyle w:val="ConsPlusTitle"/>
              <w:widowControl/>
              <w:jc w:val="center"/>
              <w:rPr/>
            </w:pPr>
            <w:r>
              <w:rPr>
                <w:b w:val="false"/>
                <w:sz w:val="28"/>
                <w:szCs w:val="28"/>
              </w:rPr>
              <w:t>муниципального образования Солгонский сельсовет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Ужурского района Красноярского края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44" w:hRule="atLeast"/>
        </w:trPr>
        <w:tc>
          <w:tcPr>
            <w:tcW w:w="2660" w:type="dxa"/>
            <w:tcBorders/>
          </w:tcPr>
          <w:p>
            <w:pPr>
              <w:pStyle w:val="Normal"/>
              <w:rPr/>
            </w:pPr>
            <w:r>
              <w:rPr/>
              <w:t>18.12. 2019 г.</w:t>
            </w:r>
          </w:p>
        </w:tc>
        <w:tc>
          <w:tcPr>
            <w:tcW w:w="4961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>д. Тарханка</w:t>
            </w:r>
          </w:p>
        </w:tc>
        <w:tc>
          <w:tcPr>
            <w:tcW w:w="207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1" w:hRule="atLeast"/>
        </w:trPr>
        <w:tc>
          <w:tcPr>
            <w:tcW w:w="9322" w:type="dxa"/>
            <w:gridSpan w:val="3"/>
            <w:tcBorders/>
          </w:tcPr>
          <w:p>
            <w:pPr>
              <w:pStyle w:val="ConsPlusTitle"/>
              <w:widowControl/>
              <w:snapToGrid w:val="false"/>
              <w:ind w:firstLine="709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/>
        <w:t>Комиссией по организации и проведению публичных слушаний по проекту генерального плана муниципального образования Солгонский сельсовет Ужурского района Красноярского края (далее – комиссия), на основании постановления администрации Ужурского района Красноярского края от 11.10.2019 № 727, проведены публичные слушания с участием граждан, постоянно проживающих на территории д.Тарханка, правообладатели находящихся в границах этой территории земельных участков и расположенных на них объектов капитального строительства, а также правообладатели помещений, являющихся частью указанных объектов капитального строительства.</w:t>
      </w:r>
    </w:p>
    <w:p>
      <w:pPr>
        <w:pStyle w:val="Normal"/>
        <w:ind w:firstLine="709"/>
        <w:jc w:val="both"/>
        <w:rPr/>
      </w:pPr>
      <w:r>
        <w:rPr/>
        <w:t xml:space="preserve">Заключение о результатах публичных слушаний подготовлено на основании протокола № 3 публичных слушаний по проекту генерального плана муниципального образования Солгонский сельсовет Ужурского района Красноярского края от 18.12.2019. </w:t>
      </w:r>
    </w:p>
    <w:p>
      <w:pPr>
        <w:pStyle w:val="Normal"/>
        <w:suppressAutoHyphens w:val="true"/>
        <w:ind w:firstLine="708"/>
        <w:jc w:val="both"/>
        <w:rPr/>
      </w:pPr>
      <w:r>
        <w:rPr/>
        <w:t xml:space="preserve">Оповещение о начале публичных слушаний слушаний опубликовано в специальном выпуске газеты «Сибирский хлебороб» от 17.10.2019г. № 43 и размещено на официальном сайте Ужурского района в информационно-телекоммуникационной сети «Интернет»: </w:t>
      </w:r>
      <w:r>
        <w:rPr>
          <w:lang w:val="en-US"/>
        </w:rPr>
        <w:t>www</w:t>
      </w:r>
      <w:r>
        <w:rPr/>
        <w:t>.</w:t>
      </w:r>
      <w:r>
        <w:rPr>
          <w:color w:val="000000"/>
          <w:shd w:fill="FFFFFF" w:val="clear"/>
        </w:rPr>
        <w:t>rsuzhur.ru</w:t>
      </w:r>
      <w:r>
        <w:rPr/>
        <w:t xml:space="preserve"> 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Материалы по проекту генерального плана муниципального образования Солгонский сельсовет (далее – проект генерального плана) размещены на официальном сайте Ужурского района в информационно-телекоммуникационной сети «Интернет»: </w:t>
      </w:r>
      <w:r>
        <w:rPr>
          <w:lang w:val="en-US"/>
        </w:rPr>
        <w:t>www</w:t>
      </w:r>
      <w:r>
        <w:rPr/>
        <w:t>.</w:t>
      </w:r>
      <w:r>
        <w:rPr>
          <w:color w:val="000000"/>
          <w:shd w:fill="FFFFFF" w:val="clear"/>
        </w:rPr>
        <w:t>rsuzhur.ru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 xml:space="preserve">Собрание участников рассматриваемого проекта в рамках проводимых публичных слушаний состоялось 18.12.2019 г. в 11 час. 00 мин. в здании Тарханского СК по адресу: Красноярский край, Ужурский район, д. Тарханка, ул. Советская, д.6 «а». </w:t>
      </w:r>
    </w:p>
    <w:p>
      <w:pPr>
        <w:pStyle w:val="Normal"/>
        <w:ind w:firstLine="709"/>
        <w:jc w:val="both"/>
        <w:rPr/>
      </w:pPr>
      <w:r>
        <w:rPr/>
        <w:t>На открытом заседании присутствовало 8 человек.</w:t>
      </w:r>
    </w:p>
    <w:p>
      <w:pPr>
        <w:pStyle w:val="Normal"/>
        <w:autoSpaceDE w:val="false"/>
        <w:ind w:firstLine="709"/>
        <w:jc w:val="both"/>
        <w:rPr/>
      </w:pPr>
      <w:r>
        <w:rPr/>
        <w:t>В период проведения публичных слушаний по проекту, вынесенному на публичные слушания, предложения и замечания, для включения их в протокол публичных слушаний от граждан, являющихся участниками публичных слушаний и постоянно проживающих на территории д.Тарханка не поступило.</w:t>
      </w:r>
    </w:p>
    <w:p>
      <w:pPr>
        <w:pStyle w:val="Normal"/>
        <w:autoSpaceDE w:val="false"/>
        <w:ind w:firstLine="709"/>
        <w:jc w:val="both"/>
        <w:rPr/>
      </w:pPr>
      <w:r>
        <w:rPr/>
        <w:t>Для включения в протокол публичных слушаний, в период проведения публичных слушаний, поступили следующие предложения и замечания в письменной форме от АО «Солгон»: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2347"/>
        <w:gridCol w:w="3470"/>
        <w:gridCol w:w="3157"/>
      </w:tblGrid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интересованное лицо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я/Замечания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комендации комиссии о целесообразности (нецелесообразности) учета предложений и замечаний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О «Солгон», в лице директора Б.В.Мельниченко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u w:val="single"/>
              </w:rPr>
              <w:t>1.Замечания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.1 С целью приведения названий сельских населенных пунктов Солгонского сельсовета в соответствие с законом Красноярского края от 18.02.2005 № 13-3028 «Об установлении границ и наделении соответствующим статусом муниципального образования Ужурский район и находящихся в его границах иных муниципальных образований» в текстовой части Материалов по обоснованию (пояснительная записка) Тома 2 проекта генерального плана муниципального образования Солгонский сельсовет Ужурского района Красноярского края внести следующие изменения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– </w:t>
            </w:r>
            <w:r>
              <w:rPr/>
              <w:t>на стр.13 слова «с.Терехта» заменить на слова «д.Терехта»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на стр. 13 слова «с.Яга» заменить на слова «д.Яга»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на стр.14 слова «д.Солгон» заменить на слова «с.Солгон»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.2 В параграфе 1.2.6 «Экономическая база развития Солгонского сельсовета» в текстовой части Материалов по обоснованию (пояснительная записка) Тома 2 проекта генерального плана муниципального образования Солгонский сельсовет Ужурского района Красноярского края внести следующие изменения в части уточнения показателей по АО «Солгон»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на стр.29 в предпоследнем абзаце слова «молочный цех по переработке молока в д.Изыкчуль, мощностью 22224 головы (70 сотрудников)» заменить словами «молочно-товарная ферма (откорм) в д.Изыкчуль, мощностью 2224 головы (70 сотрудников)»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на стр.29 в предпоследнем абзаце слова «молочный цех по переработке молока в с.Солгон, мощностью 12000 голов (10 сотрудников)» исключить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на стр.29 предпоследний абзац дополнить словами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«Откорм-площадка и родильное отделение в с.Солгон, мощностью 1480 голов (15 сотрудников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конюшня в с.Солгон, мощностью 237 голов (3 сотрудника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цех по переработке мяса в с.Солгон, мощностью до 5 т/сутки (43 сотрудника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цех по производству хлеба и хлебобулочных изделий в с.Солгон, мощностью до 2,5 т/сутки (17 сотрудников)»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.3 В параграфе 1.2.6 «Экономическая база развития Солгонского сельсовета» в текстовой части Материалов по обоснованию (пояснительная записка). Том 2 проекта генерального плана муниципального образования Солгонский сельсовет Ужурского района Красноярского края внести изменения в части уточнения показателей АО «Солгон» на стр.30 в таблице 1.2.8-2 «Перечень действующих торговых предприятий» в строках 10,11 ,12 в характеристиках магазинов специализацию «продовольственный» заменить на «смешанный»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.4 В текстовой части Положения о территориальном планировании Тома 1 проекта генерального плана в разделе «Перечень карт раздела «Градостроительное решение» (далее – Перечень) установлены следующие недочеты в экспозиции проекта, подлежащего рассмотрению на публичных слушаниях: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>- не представлена (отсутствует) Карта распределения земель по категориям, М 1:25000, согласно Перечня маркируется ГП-8, лист 8;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>- Карта границ зон с особыми условиями использования территории, объектов культурного населения, территорий, подверженных риску возникновения чрезвычайных ситуаций природного и техногенного характера согласно Перечня маркируется ГП-9, лист9, а по факту – ГП-8, лист 8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.5 Руководствуясь постановлением Правительства Красноярского края от 15.12.2015 № 659-п «О признании утратившими силу отдельных пунктов Постановлений Совета администрации Красноярского края и постановления Совета администрации Красноярского края по вопросам утверждения Схемы развития и размещения особо охраняемых природных территорий в Красноярском крае на период до 2015 года» в следующей графической части проекта генерального плана в условных обозначениях убрать обозначение «Планируемый природный заказник «Пойма реки Сереж»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лист 8 «Карта границ с особыми условиями использования территории, объектов культурного наследия, территорий, подверженных риску возникновения чрезвычайных ситуаций природного и техногенного характера»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лист 9 «Карта комплексной оценки территории»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.6 С целью приведения проекта генерального плана в соответствие с требованиями ч.5.1 ст.23 Градостроительного кодекса РФ в разделе 5 «Планируемые границы населенных пунктов» в таблице № 5-1 и в текстовой части материалов по обоснованию (пояснительная записка) Тома 2 проекта генерального плана внести изменения в части дополнения сведениями о границах населенных пунктов (в том числе границах образуемых населенных пунктов), входящих в состав поселения, которые должны содержать графическое описание местоположения границ населенных пунктов, перечень координат характерных точек этих границ в системе координат, используемой для ведения Единого государственного реестра недвижимост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.7 С целью приведения проекта генерального плана в соответствие с существующим использованием территории, на основании сведений Росреестра о установленной категории земель – земли сельскохозяйственного назначения необходимо изменить в следующих графических материалах проекта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«Карта планируемого размещения объектов местного значения»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«Карта функциональных зон»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«Карта планируемого размещения объектов местного значения в области развития дорожно-транспортной инфраструктуры»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«Карта планируемого размещения объектов местного значения в области развития инженерной инфраструктуры»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«Карта современного состояния территории»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«Карта границ зон с особыми условиями использования территории, объектов культурного наследия, территорий, подверженных риску возникновения чрезвычайных ситуаций природного и техногенного характера»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«Карта комплексной оценки территории»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функциональную зону «Зона лесов» на функциональную зону «Зона сельскохозяйственных угодий» в границах земельных участков, в соответствии с приложением 1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.8 Учитывая положения ст.105 Земельного кодекса РФ, ст.3, ст.26 Федерального закона от 08.11.2007 № 257 ФЗ «Об автомобильных дорогах и дорожной деятельности в Российской Федерации и о внесении изменений в отдельные законодательные акты Российской Федерации» в проект генерального плана в текстовую часть Положения о территориальном планировании Том 1, таблица 1, строки 9, 10 требуется указать характеристику зон с особыми условиями использования территори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.9 Учитывая положения ст.105 Земельного кодекса РФ, раздела 7.1.13 СанПиН 2.2.1/2.1.1.1200-03» Санитарно-защитные зоны и санитарная классификация предприятий, сооружений и иных объектов», утвержденных постановлением Главного государственного санитарного врача РФ от 25.09.2007 № 74 в проекте генерального плана в текстовой части Положения о территориальном планировании Том 1 в таблице 1 строка 11 указать характеристику зон с особыми условиями использования для канализационной насосной станции в соответствии с таблицей 7.1.2 СанПиН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.10 Учитывая положения ст.105 Земельного кодекса РФ, Правил охраны линий и сооружений связи Российской Федерации, утвержденных постановлением Правительства РФ от 09.06.1995 № 578, в проекте генерального плана  в текстовой части Положения о территориальном планировании Том 1, в таблице 1, строке 17 требуется указать характеристику зон с особыми условиями использования для телевизионного ретранслятор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.11 Учитывая положения ст.85 Земельного кодекса РФ в проект генерального плана в текстовой части Положения о территориальном планировании Том 1, таблица 1, строка 17 для строительства телевизионного ретранслятора требуется изменить наименование функциональной зоны с «Зона сельскохозяйственного использования» на «Зона инженерной инфраструктуры»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В таблице № 2 строка 4.1 для строительства телевизионного ретранслятора требуется заменить наименование функциональной зоны с «Зона сельскохозяйственного использования» на «Зона инженерной инфраструктуры»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.Предложения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.1 Графическая часть проекта генерального плана в границах населенных пунктов выполнена в масштабе М 1:10000. Руководствуясь п.9.14 методических рекомендаций по разработке генеральных планов поселений и городских округов, утвержденных приказом Минрегиона РФ от 26.05.2011 № 244, учитывая размеры территории населенных пунктов, а также в целях обеспечения наглядности графических материалов, предлагаем графическую часть проекта генерального плана в границах населенных пунктов выполнить в масштабе М 1:5000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.2 Лист 7 «Карта современного использования территории» графической части проекта генерального плана дополнить адресной привязкой с нумерацией объектов капитального строительства в границах населенных пунктов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.3 С целью недопущения нарушения ч.2 ст.85 Земельного кодекса РФ, определяющей требование к границам территориальных зон, согласно которого каждый земельный участок должен принадлежать только к одной зоне, а также соблюдения градостроительных регламентов, устанавливаемых Правилами землепользования и застройки, которые в свою очередь разрабатываются с учетом положений о территориальном планировании, содержащихся, в том числе генеральном плане (ч.3 ст.31 Градостроительного кодекса РФ) в графических материалах проета генерального плана лист 3 «Карта функциональных зон» изменить функциональное зонирование территории в зависимости от ее существующего использования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- 2.3.1 по населенному пункту с.Солгон (таблица 2),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2.3.2 по населенному пункту д.Яга (таблица 3)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2.3.3 по населенному пункту д.Изыкчуль (таблица 4)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2.3.4 по населенному пункту д.Тарханка (таблица 5)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по населенному пункту д.Терехта (таблица 6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по населенному пункты д.Набарежная (таблица 7)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i/>
              </w:rPr>
              <w:t>в соответствии с Приложением к заключению</w:t>
            </w:r>
            <w:r>
              <w:rPr/>
              <w:t>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.4 Внести изменения с учетом предложений п. 2.3 в следующие графические материалы проекта генерального плана: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>- лист 2 «Карта планируемого размещения объектов местного значения;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>- лист 4 «Карта планируемого размещения объектов местного значения в области развития дорожно-транспортной инфраструктуры»;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>- лист 5 «Карта планируемого размещения объектов местного значения в области развития инженерной инфраструктуры»;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>- лист 7 «Карта современного состояния территории»;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>- лист 9 «Карта границ зон с особыми условиями использования территории, объектов культурного наследия, территорий, подверженных риску возникновения чрезвычайных ситуаций природного и техногенного характера;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>- лист 10 «Карта комплексной оценки территории».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0" w:hanging="0"/>
              <w:jc w:val="both"/>
              <w:rPr/>
            </w:pPr>
            <w:r>
              <w:rPr/>
              <w:t>В соответствии с законом Красноярского края от 10.06.2010 № 10-4765 «О перечне административно-территориальных единиц и территориальных единиц Красноярского края» в состав административно-территориальной единицы Солгонский сельсовет входят территориальные единицы село Солгон (административный центр), деревня Изыкчуль, деревня Набережная, деревня Тарханка, деревня Терехта, деревня Яг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Замечание 1.1 учесть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/>
              <w:t xml:space="preserve">2.В целях исключения в генеральном плане неправильного наименования объектов </w:t>
            </w:r>
            <w:r>
              <w:rPr>
                <w:b/>
              </w:rPr>
              <w:t>замечание 1.2 учесть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/>
              <w:t xml:space="preserve">3.В целях реального отображения в генеральном плане назначения существующих объектов </w:t>
            </w:r>
            <w:r>
              <w:rPr>
                <w:b/>
              </w:rPr>
              <w:t>замечание 1.3 учесть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4.Карта 8 «Карта распределения земель по категориям», М 1:25000, с маркировкой ГП-8 не является обязательной в соответствии со ст. 23 Градостроительного кодекса РФ, не предусмотрена муниципальным контрактом на выполнение работ по разработке генерального план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 xml:space="preserve">Замечание 1.4 учесть исключив из перечня карт раздела «Градостроительные решения» «Материалы по обоснованию» текстовой части генерального плана карту с маркировкой ГП-8.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Изменить маркировку «Карты границ зон с особыми условиями территорий, объектов культурного наследия, территорий, подверженных риску возникновения чрезвычайных ситуации природного и техногенного характера», М 1:25000 и «Карты комплексной оценки территории» М 1:25000 с ГП-9 и ГП-10 на ГП-8 и ГП-9 соответственно.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Изменить маркировку карт в графической части проект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5. В соответствии с п.3 ст.23 Градостроительного кодекса РФ генеральный план содержит карты на которых в соответствии с п.5 статьи в том числе отображаются границы и описание функциональных зон с указанием планируемых для размещения в них объектов регионального значения. В соответствии с Концепцией развития и размещения особоохраняемых природных территорий краевого значения на период 2030 года», утвержденной Распоряжением Правительства Красноярского края от 14.11.2017 №784-р, заказник «Пойма р.Сереж» является планируемой к организации особоохраняемой природной территорией краевого значения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>Замечание 1.5  учитывать нецелесообразно</w:t>
            </w:r>
            <w:r>
              <w:rPr/>
              <w:t>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6. В соответствии с п.5.1 ст.23 Градостроительного кодекса обязательным приложением к генеральному плану являются сведения о границах населенных пунктов. Данные сведения проектировщиком подготовлены, размещены в составе проекта генерального плана на сайте Федеральной государственной системы территориального планирования Российской Федерации и на официальном интернет-сайте муниципального образования в сети «Интернет». В качестве информационных материалов к проекту генерального плана не предоставлялись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Замечание 1.6. учитывать  нецелесообразно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7. Функциональная зона установлена согласно картографическим материалам лесоустройства, предоставленным КГБУ «Ужурское лесничество», территория Солгонского сельсовета  расположена на  землях лесного фонда Ужурского лесничества, Солгонского участкового лесничества  и Ужурского сельского участкового лесничества (совхоз «Солгонский»). Основная часть лесных территорий в границах сельсовета относятся к категории лесов, расположенных, в пустынных, полупустынных, лесостепных, лесотундровых зонах, степях, горах. В восточной части территории поселения, в границах Ужурского участкового лесничества, расположены эксплуатационные леса. </w:t>
            </w:r>
          </w:p>
          <w:p>
            <w:pPr>
              <w:pStyle w:val="Normal"/>
              <w:jc w:val="both"/>
              <w:rPr/>
            </w:pPr>
            <w:r>
              <w:rPr/>
              <w:t>Проект генерального плана в существующей редакции согласован, в том числе министерством лесного хозяйства Красноярского края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В соответствии с ч. 12 ст.9 Градостроительного кодекса РФ  «утверждение в документах территориального планирования границ функциональных зон не влечет за собой изменение правового режима земель, находящихся в границах указанных зон»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Замечание 1.7 учитывать  нецелесообразно.</w:t>
            </w:r>
          </w:p>
          <w:p>
            <w:pPr>
              <w:pStyle w:val="Normal"/>
              <w:jc w:val="both"/>
              <w:rPr/>
            </w:pPr>
            <w:r>
              <w:rPr/>
              <w:t>8 В соответствии с п.1 ч.4 ст.23 Градостроительного кодекса РФ «Положение о территориальном планировании, содержащееся в генеральном плане, включает в себя «характеристики зон с особыми условиями использования территории в случае, если установление таких зон требуется в связи с размещением данных объектов».</w:t>
            </w:r>
          </w:p>
          <w:p>
            <w:pPr>
              <w:pStyle w:val="Normal"/>
              <w:jc w:val="both"/>
              <w:rPr/>
            </w:pPr>
            <w:r>
              <w:rPr/>
              <w:t>В Положении о территориальном планировании Том 1, таблица 1 пересечение строк 9,10 «Автомобильные дороги» и столбца 8 указано, что «установление не требуется»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Замечание 1.8 учитывать  нецелесообразно.</w:t>
            </w:r>
          </w:p>
          <w:p>
            <w:pPr>
              <w:pStyle w:val="Normal"/>
              <w:jc w:val="both"/>
              <w:rPr/>
            </w:pPr>
            <w:r>
              <w:rPr/>
              <w:t>9. В соответствии с п.1 ч.4 ст.23 Градостроительного кодекса РФ «Положение о территориальном планировании, содержащееся в генеральном плане, включает в себя «характеристики зон с особыми условиями использования территории в случае, если установление таких зон требуется в связи с размещением данных объектов»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Замечание 1.9 учесть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10.Строительство телевизионного ретранслятора в д.Терехта, в соответствии с проектом генерального плана планируется на расчетный срок - -до 2038 год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роектирование, строительство, реконструкция и эксплуатация ПРТО осуществляется в соответствии с СанПин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.1.8/2.2.4.1383-03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В соответствии с п.3.7 настоящих правил «утверждение проектной документации по строительству, реконструкции, техническому перевооружению, расширению и ввод в эксплуатацию построенных и реконструированных ПРТО допускается при наличии санитарно-эпидемиологических заключений о соответствии их настоящим Санитарным правилам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В соответствии с п.3.8 «Санитарно-эпидемиологические заключения выдаются Территориальными управлениями Федеральной службы в сфере защиты прав потребителей и благополучия человека  в субъектах Российской Федерации на основании результатов санитарно-эпидемиологической экспертизы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Установление границ СЗЗ происходит в соответствии с нормами законодательства о санитарно-эпидемиологическом благополучии населения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Замечание 1.10 учитывать  нецелесообразно.</w:t>
            </w:r>
          </w:p>
          <w:p>
            <w:pPr>
              <w:pStyle w:val="Normal"/>
              <w:jc w:val="both"/>
              <w:rPr/>
            </w:pPr>
            <w:r>
              <w:rPr/>
              <w:t>11. Место размещения объекта связи определено в соответствии с требованиями СанПиН 2.1.8/2.2.4.1383-03. Статьи 39.37 и 78 Земельного кодекса не препятствуют использование земель сельхозназначения в целях размещения объектов Федерального значения - сооружений связи. В связи с незначительной площадью земельного участка для размещения объекта устанавливать отдельную функциональную зону нецелесообразно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Замечание 1.11 учитывать  нецелесообразно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12.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Согласно с п.9.10 и п.9.11 «Методических рекомендаций по разработке проектов генеральных планов поселений и городских округов, утвержденным приказом Министерства регионального развития РФ от 26.05.2011г. № 244 «</w:t>
            </w:r>
            <w:r>
              <w:rPr/>
              <w:t xml:space="preserve">С целью обеспечения наглядности графических материалов и учета различных соотношений показателей по плотности застройки и площади территорий поселений, городских округов и населенных пунктов, входящих в их состав, карты генеральных планов могут разрабатываться в разных масштабах, </w:t>
            </w:r>
            <w:r>
              <w:rPr>
                <w:b/>
                <w:i/>
              </w:rPr>
              <w:t xml:space="preserve">установленных заданием на проектирование </w:t>
            </w:r>
            <w:r>
              <w:rPr/>
              <w:t>(градостроительным заданием), либо по согласованию с заказчиком.</w:t>
            </w:r>
            <w:r>
              <w:rPr>
                <w:bCs/>
              </w:rPr>
              <w:t xml:space="preserve"> Карты утверждаемой части проекта генерального плана могут выполняться в масштабах 1:50000; 1:25000, 1:10000; 1:5000, 1:2000». Требуемый масштаб карты М 1:5000 не был предусмотрен техническим заданием. Масштаб карт проекта генерального плана не противоречит Методическим рекомендациям и техническому заданию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ложение 2.1 учитывать нецелесообразно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3. Для отображения на картах жилых домов, земельных участков в реальном времени, с адресной привязкой, данные объекты должны иметь границы и стоять на кадастровом учете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</w:rPr>
              <w:t>Предложение 2.2 учитывать нецелесообразно.</w:t>
            </w:r>
          </w:p>
          <w:p>
            <w:pPr>
              <w:pStyle w:val="Normal"/>
              <w:jc w:val="both"/>
              <w:rPr/>
            </w:pPr>
            <w:r>
              <w:rPr/>
              <w:t>14.</w:t>
            </w:r>
          </w:p>
          <w:p>
            <w:pPr>
              <w:pStyle w:val="Normal"/>
              <w:jc w:val="both"/>
              <w:rPr/>
            </w:pPr>
            <w:r>
              <w:rPr/>
              <w:t>- по пункту 2.3.1 (с.Солгон), таблица 2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- </w:t>
            </w:r>
            <w:r>
              <w:rPr/>
              <w:t>строка 1, 2, 3, 4, 7, 9, 10, 11</w:t>
            </w:r>
            <w:r>
              <w:rPr>
                <w:b/>
              </w:rPr>
              <w:t xml:space="preserve"> – предложения </w:t>
            </w:r>
            <w:r>
              <w:rPr>
                <w:b/>
                <w:u w:val="single"/>
              </w:rPr>
              <w:t>учесть</w:t>
            </w:r>
            <w:r>
              <w:rPr>
                <w:b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строка 5, 6 - в связи с незначительной площадью земельного участка для размещения объекта устанавливать отдельную функциональную зону </w:t>
            </w:r>
            <w:r>
              <w:rPr>
                <w:b/>
                <w:u w:val="single"/>
              </w:rPr>
              <w:t>нецелесообразно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строка 8 – не соблюдаются требования  СП 42.13330.2016 «Свод правил. Градостроительство. Планировка и застройка городских и сельских поселений» и Нормативов градостроительного проектирования Солгонского сельсовета, утвержденных решением Ужурского районного Совета депутатов от 26.12.2017 №25-184р в отношении площади озелененных территорий общего пользования. Исключать зону озелененных территорий общего пользования </w:t>
            </w:r>
            <w:r>
              <w:rPr>
                <w:b/>
                <w:u w:val="single"/>
              </w:rPr>
              <w:t>нецелесообразно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  <w:t>- по пункту 2.3.2 (д.Яга), таблица 3:</w:t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/>
              <w:t xml:space="preserve">- строка 1, 2, 3, 4 – </w:t>
            </w:r>
            <w:r>
              <w:rPr>
                <w:b/>
                <w:u w:val="single"/>
              </w:rPr>
              <w:t>предложения учесть;</w:t>
            </w:r>
          </w:p>
          <w:p>
            <w:pPr>
              <w:pStyle w:val="Normal"/>
              <w:jc w:val="both"/>
              <w:rPr/>
            </w:pPr>
            <w:r>
              <w:rPr/>
              <w:t>- по пункту 2.3.3 (д.Изыкчуль), таблица 4:</w:t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/>
              <w:t xml:space="preserve">- строка 1 </w:t>
            </w:r>
            <w:r>
              <w:rPr>
                <w:b/>
                <w:u w:val="single"/>
              </w:rPr>
              <w:t>предложение учесть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-</w:t>
            </w:r>
            <w:r>
              <w:rPr/>
              <w:t xml:space="preserve"> по пункту 2.3.4 (д.Тарханка), таблица 5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строка 1, 2 – </w:t>
            </w:r>
            <w:r>
              <w:rPr>
                <w:b/>
                <w:u w:val="single"/>
              </w:rPr>
              <w:t>предложения учесть;</w:t>
            </w:r>
          </w:p>
          <w:p>
            <w:pPr>
              <w:pStyle w:val="Normal"/>
              <w:jc w:val="both"/>
              <w:rPr/>
            </w:pPr>
            <w:r>
              <w:rPr/>
              <w:t>- по пункту 2.3.5 (д.Терехта), таблица 6:</w:t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/>
              <w:t>- строка 1, 2, 3 -</w:t>
            </w:r>
            <w:r>
              <w:rPr>
                <w:b/>
                <w:u w:val="single"/>
              </w:rPr>
              <w:t>предложение учесть;</w:t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/>
              <w:t xml:space="preserve">15. </w:t>
            </w:r>
            <w:r>
              <w:rPr>
                <w:b/>
                <w:u w:val="single"/>
              </w:rPr>
              <w:t>Учесть</w:t>
            </w:r>
            <w:r>
              <w:rPr/>
              <w:t xml:space="preserve"> предложения п. 2.4  </w:t>
            </w:r>
            <w:r>
              <w:rPr>
                <w:b/>
                <w:u w:val="single"/>
              </w:rPr>
              <w:t xml:space="preserve">в отношении пунктов признанных </w:t>
            </w:r>
            <w:r>
              <w:rPr>
                <w:b/>
                <w:i/>
                <w:u w:val="single"/>
              </w:rPr>
              <w:t>целесообразными.</w:t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both"/>
        <w:rPr/>
      </w:pPr>
      <w:r>
        <w:rPr/>
        <w:t>По итогам публичных слушаний комиссия рекомендует главе района принять решение о согласии с проектом генерального плана муниципального образования Солгонский сельсовет Ужурского района Красноярского края с учетом принятых предложений и замечаний и направлении его в Ужурский районный Совет депутатов для утверждения.</w:t>
      </w:r>
    </w:p>
    <w:p>
      <w:pPr>
        <w:pStyle w:val="2"/>
        <w:spacing w:lineRule="auto" w:line="240" w:before="0" w:after="0"/>
        <w:rPr/>
      </w:pPr>
      <w:r>
        <w:rPr/>
      </w:r>
    </w:p>
    <w:p>
      <w:pPr>
        <w:pStyle w:val="Heading1"/>
        <w:shd w:fill="FFFFFF" w:val="clear"/>
        <w:spacing w:before="0" w:after="0"/>
        <w:jc w:val="both"/>
        <w:textAlignment w:val="baselin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shd w:fill="FFFFFF" w:val="clear"/>
        <w:spacing w:before="0" w:after="0"/>
        <w:jc w:val="both"/>
        <w:textAlignment w:val="baseline"/>
        <w:rPr/>
      </w:pPr>
      <w:r>
        <w:rPr>
          <w:b w:val="false"/>
          <w:sz w:val="28"/>
          <w:szCs w:val="28"/>
        </w:rPr>
        <w:t>Заместитель председателя комиссии                                              Ю.П.Казанцев</w:t>
      </w:r>
    </w:p>
    <w:p>
      <w:pPr>
        <w:pStyle w:val="Heading1"/>
        <w:shd w:fill="FFFFFF" w:val="clear"/>
        <w:spacing w:before="0" w:after="0"/>
        <w:jc w:val="both"/>
        <w:textAlignment w:val="baselin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792"/>
      </w:tblGrid>
      <w:tr>
        <w:trPr/>
        <w:tc>
          <w:tcPr>
            <w:tcW w:w="5778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92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иложение к заключению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firstLine="709"/>
        <w:jc w:val="right"/>
        <w:rPr/>
      </w:pPr>
      <w:r>
        <w:rPr/>
        <w:t>Таблица 1</w:t>
      </w:r>
    </w:p>
    <w:p>
      <w:pPr>
        <w:pStyle w:val="Normal"/>
        <w:autoSpaceDE w:val="false"/>
        <w:ind w:firstLine="709"/>
        <w:jc w:val="center"/>
        <w:rPr/>
      </w:pPr>
      <w:r>
        <w:rPr/>
        <w:t>Перечень земельных участков, расположенных за границами населенных пунктов и предназначенных для нужд сельского хозяйств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2427"/>
        <w:gridCol w:w="2681"/>
        <w:gridCol w:w="1338"/>
        <w:gridCol w:w="2611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 номер земельного участка из категории земель сельхозназначения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/>
              <w:t>Адрес земельного участк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/>
              <w:t>Площадь участка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/>
              <w:t>Пользователь/право использования участка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/>
              <w:t>1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/>
              <w:t>24:39:5202004:356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/>
              <w:t>Красноярский край, Ужурский район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/>
              <w:t>1980000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/>
              <w:t>Частная общая долевая собственность граждан, в аренде ЗАО «Солгонское»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/>
            </w:pPr>
            <w:r>
              <w:rPr/>
              <w:t>2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/>
            </w:pPr>
            <w:r>
              <w:rPr/>
              <w:t>24:39:5202004:303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/>
            </w:pPr>
            <w:r>
              <w:rPr/>
              <w:t>Красноярский край, Ужурский район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center"/>
              <w:rPr/>
            </w:pPr>
            <w:r>
              <w:rPr/>
              <w:t>620600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/>
            </w:pPr>
            <w:r>
              <w:rPr/>
              <w:t>Собственность публично-правовых оюразований в аренде АО «Солгон»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/>
            </w:pPr>
            <w:r>
              <w:rPr/>
              <w:t>3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/>
            </w:pPr>
            <w:r>
              <w:rPr/>
              <w:t>24:39:5202004:330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/>
            </w:pPr>
            <w:r>
              <w:rPr/>
              <w:t>Красноярский край, Ужурский район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center"/>
              <w:rPr/>
            </w:pPr>
            <w:r>
              <w:rPr/>
              <w:t>486293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/>
            </w:pPr>
            <w:r>
              <w:rPr/>
              <w:t>Собственность публично-правовых образований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/>
            </w:pPr>
            <w:r>
              <w:rPr/>
              <w:t>4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/>
            </w:pPr>
            <w:r>
              <w:rPr/>
              <w:t>24:39:5202004:350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/>
            </w:pPr>
            <w:r>
              <w:rPr/>
              <w:t>Красноярский край, Ужурский район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center"/>
              <w:rPr/>
            </w:pPr>
            <w:r>
              <w:rPr/>
              <w:t>2507714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/>
            </w:pPr>
            <w:r>
              <w:rPr/>
              <w:t>Частная общая долевая собственность граждан, в аренде ЗАО «Солгонское»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/>
            </w:pPr>
            <w:r>
              <w:rPr/>
              <w:t>5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/>
            </w:pPr>
            <w:r>
              <w:rPr/>
              <w:t>24:39:5201007:162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/>
            </w:pPr>
            <w:r>
              <w:rPr/>
              <w:t>Красноярский край, Ужурский район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center"/>
              <w:rPr/>
            </w:pPr>
            <w:r>
              <w:rPr/>
              <w:t>817338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/>
            </w:pPr>
            <w:r>
              <w:rPr/>
              <w:t>Собственность публично-правовых образований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/>
            </w:pPr>
            <w:r>
              <w:rPr/>
              <w:t>6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/>
            </w:pPr>
            <w:r>
              <w:rPr/>
              <w:t>24:39:5202004:36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/>
            </w:pPr>
            <w:r>
              <w:rPr/>
              <w:t>Красноярский край, Ужурский район, в 0,1 км. на северо-восток от с.Солгон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center"/>
              <w:rPr/>
            </w:pPr>
            <w:r>
              <w:rPr/>
              <w:t>1393600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/>
            </w:pPr>
            <w:r>
              <w:rPr/>
              <w:t>Частная общая ЗАО «Солгонское»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/>
            </w:pPr>
            <w:r>
              <w:rPr/>
              <w:t>7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/>
            </w:pPr>
            <w:r>
              <w:rPr/>
              <w:t>24:39:5202004:349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/>
            </w:pPr>
            <w:r>
              <w:rPr/>
              <w:t>Красноярский край, Ужурский район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center"/>
              <w:rPr/>
            </w:pPr>
            <w:r>
              <w:rPr/>
              <w:t>12057794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/>
            </w:pPr>
            <w:r>
              <w:rPr/>
              <w:t>Частная общая долевая собственность граждан, в аренде ЗАО «Солгонское»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/>
            </w:pPr>
            <w:r>
              <w:rPr/>
              <w:t>8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/>
            </w:pPr>
            <w:r>
              <w:rPr/>
              <w:t>24:39:5202004:320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/>
            </w:pPr>
            <w:r>
              <w:rPr/>
              <w:t>Красноярский край, Ужурский район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center"/>
              <w:rPr/>
            </w:pPr>
            <w:r>
              <w:rPr/>
              <w:t>206207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/>
            </w:pPr>
            <w:r>
              <w:rPr/>
              <w:t>Собственность публично-правовых образований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/>
            </w:pPr>
            <w:r>
              <w:rPr/>
              <w:t>9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/>
            </w:pPr>
            <w:r>
              <w:rPr/>
              <w:t>24:39:5202004:327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/>
            </w:pPr>
            <w:r>
              <w:rPr/>
              <w:t>Красноярский край, Ужурский район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center"/>
              <w:rPr/>
            </w:pPr>
            <w:r>
              <w:rPr/>
              <w:t>60498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/>
            </w:pPr>
            <w:r>
              <w:rPr/>
              <w:t>Собственность публично-правовых образований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/>
            </w:pPr>
            <w:r>
              <w:rPr/>
              <w:t>10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/>
            </w:pPr>
            <w:r>
              <w:rPr/>
              <w:t>24:39:5202004:352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/>
            </w:pPr>
            <w:r>
              <w:rPr/>
              <w:t>Красноярский край, Ужурский район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center"/>
              <w:rPr/>
            </w:pPr>
            <w:r>
              <w:rPr/>
              <w:t>826179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/>
            </w:pPr>
            <w:r>
              <w:rPr/>
              <w:t>Частная общая долевая собственность ЗАО «Солгонское»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/>
            </w:pPr>
            <w:r>
              <w:rPr/>
              <w:t>11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/>
            </w:pPr>
            <w:r>
              <w:rPr/>
              <w:t>24:39:5202002:103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/>
            </w:pPr>
            <w:r>
              <w:rPr/>
              <w:t>Красноярский край, Ужурский район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center"/>
              <w:rPr/>
            </w:pPr>
            <w:r>
              <w:rPr/>
              <w:t>3200428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/>
            </w:pPr>
            <w:r>
              <w:rPr/>
              <w:t>Частная общая долевая собственность граждан, в аренде ЗАО «Солгонское»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/>
            </w:pPr>
            <w:r>
              <w:rPr/>
              <w:t>12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/>
            </w:pPr>
            <w:r>
              <w:rPr/>
              <w:t>24:39:5202003:1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/>
            </w:pPr>
            <w:r>
              <w:rPr/>
              <w:t>Красноярский край, Ужурский район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center"/>
              <w:rPr/>
            </w:pPr>
            <w:r>
              <w:rPr/>
              <w:t>4806000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/>
            </w:pPr>
            <w:r>
              <w:rPr/>
              <w:t>Частная общая долевая собственность граждан, в аренде ЗАО «Солгонское»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/>
            </w:pPr>
            <w:r>
              <w:rPr/>
              <w:t>13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/>
            </w:pPr>
            <w:r>
              <w:rPr/>
              <w:t>24:39:5202006:155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/>
            </w:pPr>
            <w:r>
              <w:rPr/>
              <w:t>Красноярский край, Ужурский район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center"/>
              <w:rPr/>
            </w:pPr>
            <w:r>
              <w:rPr/>
              <w:t>2136923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/>
            </w:pPr>
            <w:r>
              <w:rPr/>
              <w:t>Частная общая долевая собственность граждан, в аренде ЗАО «Солгонское»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/>
            </w:pPr>
            <w:r>
              <w:rPr/>
              <w:t>14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/>
            </w:pPr>
            <w:r>
              <w:rPr/>
              <w:t>24:39:5202006:157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/>
            </w:pPr>
            <w:r>
              <w:rPr/>
              <w:t>Красноярский край, Ужурский район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center"/>
              <w:rPr/>
            </w:pPr>
            <w:r>
              <w:rPr/>
              <w:t>2803524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/>
            </w:pPr>
            <w:r>
              <w:rPr/>
              <w:t>Частная общая долевая собственность ЗАО «Солгонское»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/>
            </w:pPr>
            <w:r>
              <w:rPr/>
              <w:t>15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/>
            </w:pPr>
            <w:r>
              <w:rPr/>
              <w:t>24:39:5202006:162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/>
            </w:pPr>
            <w:r>
              <w:rPr/>
              <w:t>Красноярский край, Ужурский район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center"/>
              <w:rPr/>
            </w:pPr>
            <w:r>
              <w:rPr/>
              <w:t>4369462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/>
            </w:pPr>
            <w:r>
              <w:rPr/>
              <w:t>Частная общая долевая собственность граждан, в аренде ЗАО «Солгонское»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/>
            </w:pPr>
            <w:r>
              <w:rPr/>
              <w:t>16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/>
            </w:pPr>
            <w:r>
              <w:rPr/>
              <w:t>24:39:5202006:149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/>
            </w:pPr>
            <w:r>
              <w:rPr/>
              <w:t>Красноярский край, Ужурский район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center"/>
              <w:rPr/>
            </w:pPr>
            <w:r>
              <w:rPr/>
              <w:t>905592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/>
            </w:pPr>
            <w:r>
              <w:rPr/>
              <w:t>Собственность публично-правовых образований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/>
              <w:t>17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/>
              <w:t>24:39:5202004:332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/>
              <w:t>Красноярский край, Ужурский район, участок №5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/>
              <w:t>1014000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/>
              <w:t>Собственность публично-правовых образований, в аренде у АО «Солгон»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2.3.1 по населенному пункту с.Солгон (таблица № 2):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1554"/>
        <w:gridCol w:w="1134"/>
        <w:gridCol w:w="1418"/>
        <w:gridCol w:w="1561"/>
        <w:gridCol w:w="1418"/>
        <w:gridCol w:w="1844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Кадастровый номер ОКСа, земельного участ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Площадь, кв.м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Местоположение относительно границ населенного пунк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Функциональная зона по проекту генерального пла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Предлагаемая функциональная зона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24:39:43000001:17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с.Солгон, ул.Луговая, 1/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В границах населенного пунк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Зона сельскохозяйственного использован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Производственная зона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24:39:43000001:17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с.Солгон, ул.Ужурская, № 5, строен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*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24:39:43000001:1588, для размещения объектов дорожного сервиса в полосах отвода автомобильных дор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с.Солгон, ул.Луговая, 1/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35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Зона сельскохозяйственного использован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ind w:left="495" w:hanging="495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Производственная зона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Земельный участок под площадкой для хранения сельхозтехники (возле нефтебаз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Участок не сформирован, на кадастровом учете не стои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Ориентировочно 8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Земли сельскохозяйственного назна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Иные зоны (природные территории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Производственная зона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24:39:4300001:1069, для строительства антенной опоры сотовой связи с телекоммуникационным контейнер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Красноярский край, Ужур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Зона сельскохозяйственного использован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Зона инженерной инфраструктуры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24:39:4300001:1647, для размещения объектов энергет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Красноярский край, Ужурский район,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Зона сельскохозяйственного использован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Зона инженерной инфраструктуры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Территория расположенная между земельным участком 24:39:4300001:745 (школа) и проезжей частью по ул.Совхозная 24:39:4300001:18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Участок не сформирован на КУ не стои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ентировочно</w:t>
            </w:r>
          </w:p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2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Зона специализированной общественной застройк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Зона озелененных территорий общего пользования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Территория, расположенная между земельными участками 24:39:4300001:2373 и 24:39:4300001:27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Участок не сформирован на КУ не стои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Ориентировочно 3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Зона озелененных территорий общего пользован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Многофункциональная общественно-деловая зона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Территория, расположенная по ул.Ужурская западнее от участка 24:39:4300001:18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Участок не сформирован, на КУ не стои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Ориентировочно  75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зона: Производственная зона сельскохозяйственных предприятий </w:t>
            </w:r>
          </w:p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зона:</w:t>
            </w:r>
          </w:p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Производственна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Коммунально-складская зона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Территория, расположенная по ул.Ужурская, восточнее земельного участка 24:39:4300001:18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Участок не сформирован, на КУ не стои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Ориентировочно 44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Производственная зо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Производственная зона сельскохозяйственных предприятий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24:39:4300001:27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с.Солгон, ул.Ужурская, земельный участок № 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62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Производственная з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Производственная зона сельскохозяйственных предприятий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autoSpaceDE w:val="false"/>
        <w:jc w:val="both"/>
        <w:rPr>
          <w:lang w:eastAsia="en-US"/>
        </w:rPr>
      </w:pPr>
      <w:r>
        <w:rPr/>
        <w:t>*-</w:t>
      </w:r>
      <w:r>
        <w:rPr>
          <w:sz w:val="24"/>
          <w:szCs w:val="24"/>
        </w:rPr>
        <w:t>информация отсутствует.</w:t>
      </w:r>
    </w:p>
    <w:p>
      <w:pPr>
        <w:pStyle w:val="Normal"/>
        <w:autoSpaceDE w:val="false"/>
        <w:jc w:val="both"/>
        <w:rPr/>
      </w:pPr>
      <w:r>
        <w:rPr/>
        <w:t>2.3.2 по населенному пункту д.Яга (таблица 3)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1554"/>
        <w:gridCol w:w="1134"/>
        <w:gridCol w:w="1418"/>
        <w:gridCol w:w="1561"/>
        <w:gridCol w:w="1418"/>
        <w:gridCol w:w="1844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Кадастровый номер ОКСа, земельного участ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Площадь, кв.м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Местоположение относительно границ населенного пунк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Функциональная зона по проекту генерального пла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Предлагаемая функциональная зона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24:39:50000001:107, для эксплуатации гараж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д.Яга, ул.Советская, № 9 «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55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Зона транспортной инфраструктуры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Производственная зона сельскохозяйственных предприятий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Территория по ул.Ужурская на запад от участка 24:39:5000001:3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Участок не сформирован, на кадастровом учете не стои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Ориентировочно 15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Иные зоны (природные территории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Зона застройки индивидуальными жилыми домами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Территория по ул.Ужурская, южнее участка 24639:5000001:3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Участок не сформирован, на кадастровом учете не стои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Ориентировочно 18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Зона сельскохозяйственного использован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Зона застройки индивидуальными жилыми домами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Территория по ул.Ужурская, северо-западнее кладбищ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Участок не сформирован, на кадастровом учете не стои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Ориентировочно 18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Производственная зо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Производственная зона сельскохозяйственных предприятий</w:t>
            </w:r>
          </w:p>
        </w:tc>
      </w:tr>
    </w:tbl>
    <w:p>
      <w:pPr>
        <w:pStyle w:val="Normal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8"/>
          <w:tab w:val="left" w:pos="3119" w:leader="none"/>
        </w:tabs>
        <w:autoSpaceDE w:val="false"/>
        <w:jc w:val="both"/>
        <w:rPr/>
      </w:pPr>
      <w:r>
        <w:rPr/>
        <w:t>2.3.3 по населенному пункту д.Изыкчуль (таблица 4)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1554"/>
        <w:gridCol w:w="1134"/>
        <w:gridCol w:w="1418"/>
        <w:gridCol w:w="1561"/>
        <w:gridCol w:w="1418"/>
        <w:gridCol w:w="1844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Кадастровый номер ОКСа, земельного участ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Площадь, кв.м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Местоположение относительно границ населенного пунк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Функциональная зона по проекту генерального пла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Предлагаемая функциональная зона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Территория на север от участка 24:39:27000001:96, для эксплуатации гараж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Участок не сформирован, на кадастровом учете не стои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Ориентировочно 34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Производственная зо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Производственная зона сельскохозяйственных предприятий</w:t>
            </w:r>
          </w:p>
        </w:tc>
      </w:tr>
    </w:tbl>
    <w:p>
      <w:pPr>
        <w:pStyle w:val="Normal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autoSpaceDE w:val="false"/>
        <w:jc w:val="both"/>
        <w:rPr/>
      </w:pPr>
      <w:r>
        <w:rPr/>
        <w:t>2.3.4 по населенному пункту д.Тарханка (таблица 5)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1554"/>
        <w:gridCol w:w="1134"/>
        <w:gridCol w:w="1418"/>
        <w:gridCol w:w="1561"/>
        <w:gridCol w:w="1418"/>
        <w:gridCol w:w="1844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Кадастровый номер ОКСа, земельного участ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Площадь, кв.м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Местоположение относительно границ населенного пунк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Функциональная зона по проекту генерального пла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Предлагаемая функциональная зона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Территория при въезде в д.Тарханка со стороны с.Солгон, спра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Участок не сформирован, на кадастровом учете не стои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Ориентировочно 73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зона:</w:t>
            </w:r>
          </w:p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енная зона,</w:t>
            </w:r>
          </w:p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зона:</w:t>
            </w:r>
          </w:p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Зона транспортной инфраструктуры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Производственная зона сельскохозяйственных предприятий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Территория по ул.Рабочая, северо-восточнее участка 24:39:4600001:1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Участок не сформирован, на кадастровом учете не стои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Ориентировочно 15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Производственная зо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Производственная зона сельскохозяйственных предприятий</w:t>
            </w:r>
          </w:p>
        </w:tc>
      </w:tr>
    </w:tbl>
    <w:p>
      <w:pPr>
        <w:pStyle w:val="Normal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autoSpaceDE w:val="false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2.3.5 по населенному пункту д.Терехта (таблица 6)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1554"/>
        <w:gridCol w:w="1134"/>
        <w:gridCol w:w="1418"/>
        <w:gridCol w:w="1561"/>
        <w:gridCol w:w="1418"/>
        <w:gridCol w:w="1844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Кадастровый номер ОКСа, земельного участ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Площадь, кв.м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Местоположение относительно границ населенного пунк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Функциональная зона по проекту генерального пла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Предлагаемая функциональная зона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Территория севернее 24:39:4700001:2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Участок не сформирован, на кадастровом учете не стои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Ориентировочно 55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енная зона,</w:t>
            </w:r>
          </w:p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Производственная зона сельскохозяйственных предприятий</w:t>
            </w:r>
          </w:p>
        </w:tc>
      </w:tr>
    </w:tbl>
    <w:p>
      <w:pPr>
        <w:pStyle w:val="Normal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autoSpaceDE w:val="false"/>
        <w:jc w:val="both"/>
        <w:rPr/>
      </w:pPr>
      <w:r>
        <w:rPr/>
        <w:t>2.3.6 по населенному пункту д.Набережная (таблица 7)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1554"/>
        <w:gridCol w:w="1134"/>
        <w:gridCol w:w="1418"/>
        <w:gridCol w:w="1561"/>
        <w:gridCol w:w="1418"/>
        <w:gridCol w:w="1844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Кадастровый номер ОКСа, земельного участ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Площадь, кв.м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Местоположение относительно границ населенного пунк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Функциональная зона по проекту генерального пла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Предлагаемая функциональная зона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Территория севернее ул.Берего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Участок не сформирован, на кадастровом учете не стои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Ориентировочно 20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енная зона,</w:t>
            </w:r>
          </w:p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Производственная зона сельскохозяйственных предприятий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Территория южнее ул.Берего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Участок не сформирован, на кадастровом учете не стои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Ориентировочно 20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енная зона,</w:t>
            </w:r>
          </w:p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Производственная зона сельскохозяйственных предприятий</w:t>
            </w:r>
          </w:p>
        </w:tc>
      </w:tr>
    </w:tbl>
    <w:p>
      <w:pPr>
        <w:pStyle w:val="Normal"/>
        <w:autoSpaceDE w:val="false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autoSpaceDE w:val="false"/>
        <w:jc w:val="both"/>
        <w:rPr>
          <w:lang w:eastAsia="en-US"/>
        </w:rPr>
      </w:pPr>
      <w:r>
        <w:rPr>
          <w:lang w:eastAsia="en-US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021" w:footer="709" w:bottom="96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 2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 2" w:hAnsi="Wingdings 2" w:cs="Wingdings 2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 2" w:hAnsi="Wingdings 2" w:cs="Wingdings 2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HTML">
    <w:name w:val="Пишущая машинка HTML"/>
    <w:qFormat/>
    <w:rPr>
      <w:rFonts w:ascii="Courier New" w:hAnsi="Courier New" w:eastAsia="Times New Roman" w:cs="Courier New"/>
      <w:sz w:val="20"/>
      <w:szCs w:val="20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basedOn w:val="Style13"/>
    <w:qFormat/>
    <w:rPr>
      <w:b/>
      <w:bCs/>
      <w:kern w:val="2"/>
      <w:sz w:val="48"/>
      <w:szCs w:val="48"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Обычный текст Знак"/>
    <w:basedOn w:val="Style13"/>
    <w:qFormat/>
    <w:rPr>
      <w:sz w:val="24"/>
      <w:szCs w:val="24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227" w:leader="none"/>
        <w:tab w:val="left" w:pos="7086" w:leader="none"/>
      </w:tabs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0">
    <w:name w:val="Обычный текст"/>
    <w:basedOn w:val="Normal"/>
    <w:qFormat/>
    <w:pPr>
      <w:ind w:firstLine="709"/>
      <w:jc w:val="both"/>
    </w:pPr>
    <w:rPr>
      <w:sz w:val="24"/>
      <w:szCs w:val="24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4T05:59:00Z</dcterms:created>
  <dc:creator>User</dc:creator>
  <dc:description/>
  <dc:language>en-US</dc:language>
  <cp:lastModifiedBy>Skrypnik</cp:lastModifiedBy>
  <cp:lastPrinted>2020-02-04T13:29:00Z</cp:lastPrinted>
  <dcterms:modified xsi:type="dcterms:W3CDTF">2020-02-04T06:02:00Z</dcterms:modified>
  <cp:revision>3</cp:revision>
  <dc:subject/>
  <dc:title>ПРОТОКОЛ</dc:title>
</cp:coreProperties>
</file>