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61"/>
        <w:gridCol w:w="1701"/>
        <w:gridCol w:w="378"/>
      </w:tblGrid>
      <w:tr>
        <w:trPr>
          <w:trHeight w:val="1144" w:hRule="atLeast"/>
        </w:trPr>
        <w:tc>
          <w:tcPr>
            <w:tcW w:w="9322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1</w:t>
            </w:r>
          </w:p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ПУБЛИЧНЫХ СЛУШАНИЙ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по проекту генерального пла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муниципального образования Солгонский сельсове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журского района Красноярского края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4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16.12. 2019 г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с. Солгон</w:t>
            </w:r>
          </w:p>
        </w:tc>
        <w:tc>
          <w:tcPr>
            <w:tcW w:w="20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9322" w:type="dxa"/>
            <w:gridSpan w:val="3"/>
            <w:tcBorders/>
          </w:tcPr>
          <w:p>
            <w:pPr>
              <w:pStyle w:val="ConsPlusTitle"/>
              <w:widowControl/>
              <w:snapToGrid w:val="false"/>
              <w:ind w:firstLine="709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Комиссией по организации и проведению публичных слушаний по проекту генерального плана муниципального образования Солгонский сельсовет Ужурского района Красноярского края (далее – комиссия), на основании постановления администрации Ужурского района Красноярского края от 11.10.2019 № 727, проведены публичные слушания с участием граждан, постоянно проживающих на территории с.Солгон, правообладатели находящихся в границах этой территории земельных участков и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/>
        <w:t xml:space="preserve">Заключение о результатах публичных слушаний подготовлено на основании протокола № 1 публичных слушаний по проекту генерального плана муниципального образования Солгонский сельсовет Ужурского района Красноярского края от 16.12.2019.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Оповещение о начале публичных слушаний слушаний опубликовано в специальном выпуске газеты «Сибирский хлебороб» от 17.10.2019г. № 43 и размещено на официальном сайте Ужурского района в информационно-телекоммуникационной сети «Интернет»: </w:t>
      </w:r>
      <w:r>
        <w:rPr>
          <w:lang w:val="en-US"/>
        </w:rPr>
        <w:t>www</w:t>
      </w:r>
      <w:r>
        <w:rPr/>
        <w:t>.</w:t>
      </w:r>
      <w:r>
        <w:rPr>
          <w:color w:val="000000"/>
          <w:shd w:fill="FFFFFF" w:val="clear"/>
        </w:rPr>
        <w:t>rsuzhur.ru</w:t>
      </w:r>
      <w:r>
        <w:rPr/>
        <w:t xml:space="preserve"> 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атериалы по проекту генерального плана муниципального образования Ильинский сельсовет (далее – проект генерального плана) размещены на официальном сайте Ужурского района в информационно-телекоммуникационной сети «Интернет»: </w:t>
      </w:r>
      <w:r>
        <w:rPr>
          <w:lang w:val="en-US"/>
        </w:rPr>
        <w:t>www</w:t>
      </w:r>
      <w:r>
        <w:rPr/>
        <w:t>.</w:t>
      </w:r>
      <w:r>
        <w:rPr>
          <w:color w:val="000000"/>
          <w:shd w:fill="FFFFFF" w:val="clear"/>
        </w:rPr>
        <w:t>rsuzhur.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Собрание участников рассматриваемого проекта в рамках проводимых публичных слушаний состоялось 16.12.2019 г. в 11 час. 00 мин. в здании Солгонского СДК по адресу: Красноярский край, Ужурский район, с. Солгон, ул. Харченко, д.14. </w:t>
      </w:r>
    </w:p>
    <w:p>
      <w:pPr>
        <w:pStyle w:val="Normal"/>
        <w:ind w:firstLine="709"/>
        <w:jc w:val="both"/>
        <w:rPr/>
      </w:pPr>
      <w:r>
        <w:rPr/>
        <w:t>На открытом заседании присутствовало 21 человек.</w:t>
      </w:r>
    </w:p>
    <w:p>
      <w:pPr>
        <w:pStyle w:val="Normal"/>
        <w:autoSpaceDE w:val="false"/>
        <w:ind w:firstLine="709"/>
        <w:jc w:val="both"/>
        <w:rPr/>
      </w:pPr>
      <w:r>
        <w:rPr/>
        <w:t>В период проведения публичных слушаний по проекту, вынесенному на публичные слушания поступили предложения и замечания, для включения их в протокол публичных слушаний от граждан, являющихся участниками публичных слушаний и постоянно проживающих на территории с.Солгон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Шихарева Е.А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/>
        <w:t>уменьшить отображенную функциональную зону лесов на площадь, попадающих в нее, земельных участков с видом разрешенного использования «земли сельскохозяйственного назначения» и используемых гражданами для нужд сельского хозяйства в соответствии с зарегистрированными правами;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/>
        <w:t>исключить планируемый заказник регионального значения «Пойма р.Сереж» из текстовой и графической частей проекта в связи с отсутствием правоустанавливающих документов;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/>
        <w:t>в графической части проекта точнее отобразить границы заказника регионального значения «Солгонский кряж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Горбачев С.Н., Морозов Д.В.</w:t>
      </w:r>
    </w:p>
    <w:p>
      <w:pPr>
        <w:pStyle w:val="Normal"/>
        <w:autoSpaceDE w:val="false"/>
        <w:ind w:firstLine="709"/>
        <w:jc w:val="both"/>
        <w:rPr/>
      </w:pPr>
      <w:r>
        <w:rPr/>
        <w:t>2.1 исключить из проекта генерального плана планируемый заказник «Пойма р.Сереж» в связи с отсутствием правоустанавливающих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Для включения в протокол публичных слушаний, в период проведения публичных слушаний, поступили следующие предложения и замечания в письменной форме от АО «Солгон»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комендации комиссии по проекту генерального плана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508"/>
        <w:gridCol w:w="3353"/>
        <w:gridCol w:w="3181"/>
      </w:tblGrid>
      <w:tr>
        <w:trPr>
          <w:trHeight w:val="16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нтересованное лицо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/Замечани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 комиссии о целесообразности (нецелесообразности) учета предложений и замечаний</w:t>
            </w:r>
          </w:p>
        </w:tc>
      </w:tr>
      <w:tr>
        <w:trPr>
          <w:trHeight w:val="1175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Шихарева , специалист АО «Солгон»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Уменьшить отображенную функциональную зону лесов на площадь, попадающих в нее, земельных участков с видом разрешенного использования «земли сельскохозяйственного назначения» и используемых гражданами для нужд сельского хозяйства в соответствии с зарегистрированными прав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Исключить планируемый заказник регионального значения «Пойма р.Сереж» из текстовой и графической частей проекта в связи с отсутствием правоустанавливающих докум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В графической части проекта точнее отобразить границы заказника регионального значения «Солгонский кряж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Функциональная зона установлена согласно картографическим материалам лесоустройства, предоставленным КГБУ «Ужурское лесничество», территория Солгонского сельсовета  расположена на  землях лесного фонда Ужурского лесничества, Солгонского участкового лесничества  и Ужурского сельского участкового лесничества (совхоз «Солгонский»). Основная часть лесных территорий в границах сельсовета относятся к категории лесов, расположенных, в пустынных, полупустынных, лесостепных, лесотундровых зонах, степях, горах. В восточной части территории поселения, в границах Ужурского участкового лесничества, расположены эксплуатационные леса. </w:t>
            </w:r>
          </w:p>
          <w:p>
            <w:pPr>
              <w:pStyle w:val="Normal"/>
              <w:jc w:val="both"/>
              <w:rPr/>
            </w:pPr>
            <w:r>
              <w:rPr/>
              <w:t>Проект генерального плана в существующей редакции согласован, в том числе министерством лесного хозяйства Красноярского кра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ч. 12 ст.9 Градостроительного кодекса РФ  «утверждение в документах территориального планирования границ функциональных зон не влечет за собой изменение правового режима земель, находящихся в границах указанных зон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 учитывать  нецелесообразно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В соответствии с п.3 ст.23 Градостроительного кодекса РФ генеральный план содержит карты на которых в соответствии с п.5 статьи, в том числе, отображаются границы и описание функциональных зон с указанием планируемых для размещения в них объектов регионального значения. В соответствии с Концепцией развития и размещения особоохраняемых природных территорий краевого значения на период 2030 года», утвержденной Распоряжением Правительства Красноярского края от 14.11.2017 №784-р, заказник «Пойма р.Сереж» является планируемой к организации особоохраняемой природной территорией краевого знач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амечание 2  учитывать нецелесообразно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 В связи с отсутствием сведений в ЕГРН о границах заказника «Солгонский кряж», в проекте генерального плана его границы отображены в соответствии с графическими координатами поворотных точек и описательной частью Положения о государственном заказнике, утвержденным постановлением Совета администрации Красноярского края от 24.01.2007 №7-п «О государственном комплексном заказнике краевого значения «Солгонский кряж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амечание 3 учитывать нецелесообразно</w:t>
            </w:r>
            <w:r>
              <w:rPr/>
              <w:t>.</w:t>
            </w:r>
          </w:p>
        </w:tc>
      </w:tr>
      <w:tr>
        <w:trPr>
          <w:trHeight w:val="3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ев С.Н., Морозов Д.В., жители с.Солгон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сключить из проекта генерального плана планируемый заказник «Пойма р.Сереж» в связи с отсутствием правоустанавливающих документов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В соответствии с «Концепцией развития и размещения особоохраняемых природных территорий краевого значения на период 2030 года», утвержденной Распоряжением Правительства Красноярского края от 14.11.2017 №784-р, заказник «Пойма р.Сереж» является планируемой к организации особоохраняемой природной территорией краевого значени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п.3,п.5 ст.23 Градостроительного кодекса РФ подлежит отображению в документах территориального планирования посе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Замечание 1  учитывать нецелесообразно</w:t>
            </w:r>
            <w:r>
              <w:rPr/>
              <w:t>.</w:t>
            </w:r>
          </w:p>
        </w:tc>
      </w:tr>
      <w:tr>
        <w:trPr>
          <w:trHeight w:val="193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О «Солгон», в лице директора Б.В.Мельниченко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>1.Замеч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1 С целью приведения названий сельских населенных пунктов Солгонского сельсовета в соответствие с законом Красноярского края от 18.02.2005 № 13-3028 «Об установлении границ и наделении соответствующим статусом муниципального образования Ужурский район и находящихся в его границах иных муниципальных образований» в текстовой части Материалов по обоснованию (пояснительная записка) Тома 2 проекта генерального плана муниципального образования Солгонский сельсовет Ужурского района Красноярского края внести следующие измен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– </w:t>
            </w:r>
            <w:r>
              <w:rPr/>
              <w:t>на стр.13 слова «с.Терехта» заменить на слова «д.Терехт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стр. 13 слова «с.Яга» заменить на слова «д.Яг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стр.14 слова «д.Солгон» заменить на слова «с.Солгон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2 В параграфе 1.2.6 «Экономическая база развития Солгонского сельсовета» в текстовой части Материалов по обоснованию (пояснительная записка) Тома 2 проекта генерального плана муниципального образования Солгонский сельсовет Ужурского района Красноярского края внести следующие изменения в части уточнения показателей по АО «Солгон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на стр.29 в предпоследнем абзаце слова «молочный цех по переработке молока в д.Изыкчуль, мощностью 22224 головы (70 сотрудников)» заменить словами «молочно-товарная ферма (откорм) в д.Изыкчуль, мощностью 2224 головы (70 сотрудников)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стр.29 в предпоследнем абзаце слова «молочный цех по переработке молока в с.Солгон, мощностью 12000 голов (10 сотрудников)» исключи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стр.29 предпоследний абзац дополнить слова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Откорм-площадка и родильное отделение в с.Солгон, мощностью 1480 голов (15 сотрудник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нюшня в с.Солгон, мощностью 237 голов (3 сотрудник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цех по переработке мяса в с.Солгон, мощностью до 5 т/сутки (43 сотрудник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цех по производству хлеба и хлебобулочных изделий в с.Солгон, мощностью до 2,5 т/сутки (17 сотрудников)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3 В параграфе 1.2.6 «Экономическая база развития Солгонского сельсовета» в текстовой части Материалов по обоснованию (пояснительная записка). Том 2 проекта генерального плана муниципального образования Солгонский сельсовет Ужурского района Красноярского края внести изменения в части уточнения показателей АО «Солгон» на стр.30 в таблице 1.2.8-2 «Перечень действующих торговых предприятий» в строках 10,11 ,12 в характеристиках магазинов специализацию «продовольственный» заменить на «смешанны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4 В текстовой части Положения о территориальном планировании Тома 1 проекта генерального плана в разделе «Перечень карт раздела «Градостроительное решение» (далее – Перечень) установлены следующие недочеты в экспозиции проекта, подлежащего рассмотрению на публичных слушаниях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не представлена (отсутствует) Карта распределения земель по категориям, М 1:25000, согласно Перечня маркируется ГП-8, лист 8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Карта границ зон с особыми условиями использования территории, объектов культурного населения, территорий, подверженных риску возникновения чрезвычайных ситуаций природного и техногенного характера согласно Перечня маркируется ГП-9, лист9, а по факту – ГП-8, лист 8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5 Руководствуясь постановлением Правительства Красноярского края от 15.12.2015 № 659-п «О признании утратившими силу отдельных пунктов Постановлений Совета администрации Красноярского края и постановления Совета администрации Красноярского края по вопросам утверждения Схемы развития и размещения особо охраняемых природных территорий в Красноярском крае на период до 2015 года» в следующей графической части проекта генерального плана в условных обозначениях убрать обозначение «Планируемый природный заказник «Пойма реки Сереж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лист 8 «Карта границ с особыми условиями использования территории, объектов культурного наследия, территорий, подверженных риску возникновения чрезвычайных ситуаций природного и техногенного характер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лист 9 «Карта комплексной оценки территори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6 С целью приведения проекта генерального плана в соответствие с требованиями ч.5.1 ст.23 Градостроительного кодекса РФ в разделе 5 «Планируемые границы населенных пунктов» в таблице № 5-1 и в текстовой части материалов по обоснованию (пояснительная записка) Тома 2 проекта генерального плана внести изменения в части дополнения сведениями о границах населенных пунктов (в том числе границах образуемых населенных пунктов), входящих в состав поселения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7 С целью приведения проекта генерального плана в соответствие с существующим использованием территории, на основании сведений Росреестра о установленной категории земель – земли сельскохозяйственного назначения необходимо изменить в следующих графических материалах проек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планируемого размещения объектов местного значени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функциональных зон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планируемого размещения объектов местного значения в области развития дорожно-транспортной инфраструктур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планируемого размещения объектов местного значения в области развития инженерной инфраструктур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современного состояния территор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границ зон с особыми условиями использования территории, объектов культурного наследия, территорий, подверженных риску возникновения чрезвычайных ситуаций природного и техногенного характер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комплексной оценки территори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ункциональную зону «Зона лесов» на функциональную зону «Зона сельскохозяйственных угодий» в границах земельных участков, в соответствии с приложением 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8 Учитывая положения ст.105 Земельного кодекса РФ, ст.3, ст.26 Федерального закона от 08.11.2007 № 257 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в проект генерального плана в текстовую часть Положения о территориальном планировании Том 1, таблица 1, строки 9, 10 требуется указать характеристику зон с особыми условиями использования территор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9 Учитывая положения ст.105 Земельного кодекса РФ, раздела 7.1.13 СанПиН 2.2.1/2.1.1.1200-03» Санитарно-защитные зоны и санитарная классификация предприятий, сооружений и иных объектов», утвержденных постановлением Главного государственного санитарного врача РФ от 25.09.2007 № 74 в проекте генерального плана в текстовой части Положения о территориальном планировании Том 1 в таблице 1 строка 11 указать характеристику зон с особыми условиями использования для канализационной насосной станции в соответствии с таблицей 7.1.2 СанПи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10 Учитывая положения ст.105 Земельного кодекса РФ, Правил охраны линий и сооружений связи Российской Федерации, утвержденных постановлением Правительства РФ от 09.06.1995 № 578, в проекте генерального плана  в текстовой части Положения о территориальном планировании Том 1, в таблице 1, строке 17 требуется указать характеристику зон с особыми условиями использования для телевизионного ретранслят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11 Учитывая положения ст.85 Земельного кодекса РФ в проект генерального плана в текстовой части Положения о территориальном планировании Том 1, таблица 1, строка 17 для строительства телевизионного ретранслятора требуется изменить наименование функциональной зоны с «Зона сельскохозяйственного использования» на «Зона инженерной инфраструктуры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таблице № 2 строка 4.1 для строительства телевизионного ретранслятора требуется заменить наименование функциональной зоны с «Зона сельскохозяйственного использования» на «Зона инженерной инфраструктуры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Предлож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1 Графическая часть проекта генерального плана в границах населенных пунктов выполнена в масштабе М 1:10000. Руководствуясь п.9.14 методических рекомендаций по разработке генеральных планов поселений и городских округов, утвержденных приказом Минрегиона РФ от 26.05.2011 № 244, учитывая размеры территории населенных пунктов, а также в целях обеспечения наглядности графических материалов, предлагаем графическую часть проекта генерального плана в границах населенных пунктов выполнить в масштабе М 1:500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2 Лист 7 «Карта современного использования территории» графической части проекта генерального плана дополнить адресной привязкой с нумерацией объектов капитального строительства в границах населенных пунк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3 С целью недопущения нарушения ч.2 ст.85 Земельного кодекса РФ, определяющей требование к границам территориальных зон, согласно которого каждый земельный участок должен принадлежать только к одной зоне, а также соблюдения градостроительных регламентов, устанавливаемых Правилами землепользования и застройки, которые в свою очередь разрабатываются с учетом положений о территориальном планировании, содержащихся, в том числе генеральном плане (ч.3 ст.31 Градостроительного кодекса РФ) в графических материалах проета генерального плана лист 3 «Карта функциональных зон» изменить функциональное зонирование территории в зависимости от ее существующего использов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2.3.1 по населенному пункту с.Солгон (таблица 2)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2.3.2 по населенному пункту д.Яга (таблица 3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2.3.3 по населенному пункту д.Изыкчуль (таблица 4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2.3.4 по населенному пункту д.Тарханка (таблица 5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 населенному пункту д.Терехта (таблица 6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 населенному пункты д.Набарежная (таблица 7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в соответствии с Приложением к заключению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4 Внести изменения с учетом предложений п. 2.3 в следующие графические материалы проекта генерального плана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2 «Карта планируемого размещения объектов местного значени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4 «Карта планируемого размещения объектов местного значения в области развития дорожно-транспортной инфраструктуры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5 «Карта планируемого размещения объектов местного значения в области развития инженерной инфраструктуры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7 «Карта современного состояния территории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9 «Карта границ зон с особыми условиями использования территории, объектов культурного наследия, территорий, подверженных риску возникновения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10 «Карта комплексной оценки территории»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В соответствии с законом Красноярского края от 10.06.2010 № 10-4765 «О перечне административно-территориальных единиц и территориальных единиц Красноярского края» в состав административно-территориальной единицы Солгонский сельсовет входят территориальные единицы село Солгон (административный центр), деревня Изыкчуль, деревня Набережная, деревня Тарханка, деревня Терехта, деревня Яг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мечание 1.1 учесть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6.В целях исключения в генеральном плане неправильного наименования объектов </w:t>
            </w:r>
            <w:r>
              <w:rPr>
                <w:b/>
              </w:rPr>
              <w:t>замечание 1.2 уче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7. В целях реального отображения в генеральном плане назначения существующих объектов </w:t>
            </w:r>
            <w:r>
              <w:rPr>
                <w:b/>
              </w:rPr>
              <w:t>замечание 1.3 уче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. Карта 8 «Карта распределения земель по категориям», М 1:25000, с маркировкой ГП-8 не является обязательной в соответствии со ст. 23 Градостроительного кодекса РФ, не предусмотрена муниципальным контрактом на выполнение работ по разработке генерального пла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Замечание 1.4 учесть исключив из перечня карт раздела «Градостроительные решения» «Материалы по обоснованию» текстовой части генерального плана карту с маркировкой ГП-8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менить маркировку «Карты границ зон с особыми условиями территорий, объектов культурного наследия, территорий, подверженных риску возникновения чрезвычайных ситуации природного и техногенного характера», М 1:25000 и «Карты комплексной оценки территории» М 1:25000 с ГП-9 и ГП-10 на ГП-8 и ГП-9 соответственно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ить маркировку карт в графической части прое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. В соответствии с п.3 ст.23 Градостроительного кодекса РФ генеральный план содержит карты на которых в соответствии с п.5 статьи в том числе отображаются границы и описание функциональных зон с указанием планируемых для размещения в них объектов регионального значения. В соответствии с Концепцией развития и размещения особоохраняемых природных территорий краевого значения на период 2030 года», утвержденной Распоряжением Правительства Красноярского края от 14.11.2017 №784-р, заказник «Пойма р.Сереж» является планируемой к организации особоохраняемой природной территорией краевого знач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амечание 1.5  учитывать нецелесообразно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. В соответствии с п.5.1 ст.23 Градостроительного кодекса обязательным приложением к генеральному плану являются сведения о границах населенных пунктов. Данные сведения проектировщиком подготовлены, размещены в составе проекта генерального плана на сайте Федеральной государственной системы территориального планирования Российской Федерации и на официальном интернет-сайте муниципального образования в сети «Интернет». В качестве информационных материалов к проекту генерального плана не предоставлялис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6. учитывать  нецелесообразно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1. Функциональная зона установлена согласно картографическим материалам лесоустройства, предоставленным КГБУ «Ужурское лесничество», территория Солгонского сельсовета  расположена на  землях лесного фонда Ужурского лесничества, Солгонского участкового лесничества  и Ужурского сельского участкового лесничества (совхоз «Солгонский»). Основная часть лесных территорий в границах сельсовета относятся к категории лесов, расположенных, в пустынных, полупустынных, лесостепных, лесотундровых зонах, степях, горах. В восточной части территории поселения, в границах Ужурского участкового лесничества, расположены эксплуатационные леса. </w:t>
            </w:r>
          </w:p>
          <w:p>
            <w:pPr>
              <w:pStyle w:val="Normal"/>
              <w:jc w:val="both"/>
              <w:rPr/>
            </w:pPr>
            <w:r>
              <w:rPr/>
              <w:t>Проект генерального плана в существующей редакции согласован, в том числе министерством лесного хозяйства Красноярского кра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ч. 12 ст.9 Градостроительного кодекса РФ  «утверждение в документах территориального планирования границ функциональных зон не влечет за собой изменение правового режима земель, находящихся в границах указанных зон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7 учитывать 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>12. В соответствии с п.1 ч.4 ст.23 Градостроительного кодекса РФ «Положение о территориальном планировании, содержащееся в генеральном плане, включает в себя «характеристики зон с особыми условиями использования территории в случае, если установление таких зон требуется в связи с размещением данных объектов».</w:t>
            </w:r>
          </w:p>
          <w:p>
            <w:pPr>
              <w:pStyle w:val="Normal"/>
              <w:jc w:val="both"/>
              <w:rPr/>
            </w:pPr>
            <w:r>
              <w:rPr/>
              <w:t>В Положении о территориальном планировании Том 1, таблица 1 пересечение строк 9,10 «Автомобильные дороги» и столбца 8 указано, что «установление не требуется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8 учитывать 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>13. В соответствии с п.1 ч.4 ст.23 Градостроительного кодекса РФ «Положение о территориальном планировании, содержащееся в генеральном плане, включает в себя «характеристики зон с особыми условиями использования территории в случае, если установление таких зон требуется в связи с размещением данных объектов».</w:t>
            </w:r>
          </w:p>
          <w:p>
            <w:pPr>
              <w:pStyle w:val="Normal"/>
              <w:jc w:val="both"/>
              <w:rPr/>
            </w:pPr>
            <w:r>
              <w:rPr/>
              <w:t>В Положении о территориальном планировании Том 1, таблица 1 пересечение строки 11 «Объекты водоотведения» и столбца 8 указано, что «установление не требуется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9 учитывать 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>14.Строительство телевизионного ретранслятора в д.Терехта, в соответствии с проектом генерального плана планируется на расчетный срок - -до 2038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ование, строительство, реконструкция и эксплуатация ПРТО осуществляется в соответствии с СанПи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1.8/2.2.4.1383-03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п.3.7 настоящих правил «утверждение проектной документации по строительству, реконструкции, техническому перевооружению, расширению и ввод в эксплуатацию построенных и реконструированных ПРТО допускается при наличии санитарно-эпидемиологических заключений о соответствии их настоящим Санитарным правил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п.3.8 «Санитарно-эпидемиологические заключения выдаются Территориальными управлениями Федеральной службы в сфере защиты прав потребителей и благополучия человека  в субъектах Российской Федерации на основании результатов санитарно-эпидемиологической экспертиз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новление границ СЗЗ происходит в соответствии с нормами законодательства о санитарно-эпидемиологическом благополучии насе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10 учитывать  нецелесообразно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5. Место размещения объекта связи определено в соответствии с требованиями СанПиН 2.1.8/2.2.4.1383-03. Статьи 39.37 и 78 Земельного кодекса не препятствуют использование земель сельхозназначения в целях размещения объектов Федерального значения - сооружений связи. В связи с незначительной площадью земельного участка для размещения объекта устанавливать отдельную функциональную зону нецелесообраз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11 учитывать  нецелесообразно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6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гласно с п.9.10 и п.9.11 «Методических рекомендаций по разработке проектов генеральных планов поселений и городских округов, утвержденным приказом Министерства регионального развития РФ от 26.05.2011г. № 244 «</w:t>
            </w:r>
            <w:r>
              <w:rPr/>
              <w:t xml:space="preserve">С целью обеспечения наглядности графических материалов и учета различных соотношений показателей по плотности застройки и площади территорий поселений, городских округов и населенных пунктов, входящих в их состав, карты генеральных планов могут разрабатываться в разных масштабах, </w:t>
            </w:r>
            <w:r>
              <w:rPr>
                <w:b/>
                <w:i/>
              </w:rPr>
              <w:t xml:space="preserve">установленных заданием на проектирование </w:t>
            </w:r>
            <w:r>
              <w:rPr/>
              <w:t>(градостроительным заданием), либо по согласованию с заказчиком.</w:t>
            </w:r>
            <w:r>
              <w:rPr>
                <w:bCs/>
              </w:rPr>
              <w:t xml:space="preserve"> Карты утверждаемой части проекта генерального плана могут выполняться в масштабах 1:50000; 1:25000, 1:10000; 1:5000, 1:2000». Требуемый масштаб карты М 1:5000 не был предусмотрен техническим заданием. Масштаб карт проекта генерального плана не противоречит Методическим рекомендация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жение 2.1 учитывать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7. Для отображения на картах жилых домов, земельных участков в реальном времени, с адресной привязкой, данные объекты должны иметь границы и стоять на кадастровом учет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Предложение 2.2 учитывать нецелесообразно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18. - по пункту 2.3.1 (с.Солгон), таблица 2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строка 1, 2, 3, 4, 7, 9, 10, 11</w:t>
            </w:r>
            <w:r>
              <w:rPr>
                <w:b/>
              </w:rPr>
              <w:t xml:space="preserve"> – предложения </w:t>
            </w:r>
            <w:r>
              <w:rPr>
                <w:b/>
                <w:u w:val="single"/>
              </w:rPr>
              <w:t>учесть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рока 5, 6 - в связи с незначительной площадью земельного участка для размещения объекта устанавливать отдельную функциональную зону </w:t>
            </w:r>
            <w:r>
              <w:rPr>
                <w:b/>
                <w:u w:val="single"/>
              </w:rPr>
              <w:t>нецелесообразно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рока 8 – не соблюдаются требования  СП 42.13330.2016 Свод правил. Градостроительство. Планировка и застройка городских и сельских поселений в отношении площади озелененных территорий общего пользования. Исключать зону озелененных территорий общего пользования </w:t>
            </w:r>
            <w:r>
              <w:rPr>
                <w:b/>
                <w:u w:val="single"/>
              </w:rPr>
              <w:t>нецелесообразно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 пункту 2.3.2 (д.Яга), таблица 3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- строка 1, 2, 3, 4 – </w:t>
            </w:r>
            <w:r>
              <w:rPr>
                <w:b/>
                <w:u w:val="single"/>
              </w:rPr>
              <w:t>предложения учесть;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по пункту 2.3.3 (д.Изыкчуль), таблица 4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- строка 1 </w:t>
            </w:r>
            <w:r>
              <w:rPr>
                <w:b/>
                <w:u w:val="single"/>
              </w:rPr>
              <w:t>предложение учесть;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по пункту 2.3.4 (д.Тарханка), таблица 5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рока 1, 2 – </w:t>
            </w:r>
            <w:r>
              <w:rPr>
                <w:b/>
                <w:u w:val="single"/>
              </w:rPr>
              <w:t>предложения учесть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 пункту 2.3.5 (д.Терехта), таблица 6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- строка 1, 2, 3 -</w:t>
            </w:r>
            <w:r>
              <w:rPr>
                <w:b/>
                <w:u w:val="single"/>
              </w:rPr>
              <w:t>предложение учесть;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19. </w:t>
            </w:r>
            <w:r>
              <w:rPr>
                <w:b/>
                <w:u w:val="single"/>
              </w:rPr>
              <w:t>Учесть</w:t>
            </w:r>
            <w:r>
              <w:rPr/>
              <w:t xml:space="preserve"> предложения п. 2.4  </w:t>
            </w:r>
            <w:r>
              <w:rPr>
                <w:b/>
                <w:u w:val="single"/>
              </w:rPr>
              <w:t xml:space="preserve">в отношении пунктов признанных </w:t>
            </w:r>
            <w:r>
              <w:rPr>
                <w:b/>
                <w:i/>
                <w:u w:val="single"/>
              </w:rPr>
              <w:t>целесообразными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итогам публичных слушаний комиссия рекомендует главе района принять решение о согласии с проектом генерального плана муниципального образования Солгонский сельсовет Ужурского района Красноярского края и направлении его в Ужурский районный Совет депутатов для утверждения.</w:t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Heading1"/>
        <w:shd w:fill="FFFFFF" w:val="clear"/>
        <w:spacing w:before="0" w:after="0"/>
        <w:jc w:val="both"/>
        <w:textAlignment w:val="baseline"/>
        <w:rPr/>
      </w:pPr>
      <w:r>
        <w:rPr>
          <w:b w:val="false"/>
          <w:sz w:val="28"/>
          <w:szCs w:val="28"/>
        </w:rPr>
        <w:t>Заместитель председателя комиссии                                              Ю.П.Казанцев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к заключен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 16.12.2019 №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  <w:t>Таблица 1</w:t>
      </w:r>
    </w:p>
    <w:p>
      <w:pPr>
        <w:pStyle w:val="Normal"/>
        <w:autoSpaceDE w:val="false"/>
        <w:ind w:firstLine="709"/>
        <w:jc w:val="center"/>
        <w:rPr/>
      </w:pPr>
      <w:r>
        <w:rPr/>
        <w:t>Перечень земельных участков, расположенных за границами населенных пунктов и предназначенных для нужд сельского хозяй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27"/>
        <w:gridCol w:w="2681"/>
        <w:gridCol w:w="1338"/>
        <w:gridCol w:w="261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 из категории земель сельхозназнач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Адрес земельного участ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Площадь участк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Пользователь/право использования участк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24:39:5202004:35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1980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0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6206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юразований в аренде АО «Солгон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3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48629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5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250771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1007:16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81733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6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, в 0,1 км. на северо-восток от с.Солг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13936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4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1205779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20620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2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6049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5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82617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2:10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320042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3: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4806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6:15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213692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6:15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280352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6:16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436946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6:14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90559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24:39:5202004:33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Красноярский край, Ужурский район, участок №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1014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Собственность публично-правовых образований, в аренде у АО «Солгон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3.1 по населенному пункту с.Солгон (таблица № 2)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01:1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.Солгон, ул.Луговая, 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 границах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01:1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.Солгон, ул.Ужурская, № 5, строен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01:1588, для размещения объектов дорожного сервиса в полосах отвода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.Солгон, ул.Луговая, 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ind w:left="495" w:hanging="495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 под площадкой для хранения сельхозтехники (возле нефтебаз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8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ые зоны (природные территор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1:1069, для строительства антенной опоры сотовой связи с телекоммуникационным контейн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расноярский край, Ужур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инженерной инфраструктур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1:1647, для размещения объектов энерге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расноярский край, Ужурский район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инженерной инфраструктур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расположенная между земельным участком 24:39:4300001:745 (школа) и проезжей частью по ул.Совхозная 24:39:4300001:1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 на КУ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о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озелененных территорий общего пользова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, расположенная между земельными участками 24:39:4300001:2373 и 24:39:4300001:2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 на КУ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3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озелененных территорий общего 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ногофункциональная общественно-делов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, расположенная по ул.Ужурская западнее от участка 24:39:4300001:1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У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 7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зона: Производственная зона сельскохозяйственных предприятий 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зона: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мунально-складск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, расположенная по ул.Ужурская, восточнее земельного участка 24:39:4300001:1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У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4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1:2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.Солгон, ул.Ужурская, земельный участок №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lang w:eastAsia="en-US"/>
        </w:rPr>
      </w:pPr>
      <w:r>
        <w:rPr/>
        <w:t>*-</w:t>
      </w:r>
      <w:r>
        <w:rPr>
          <w:sz w:val="24"/>
          <w:szCs w:val="24"/>
        </w:rPr>
        <w:t>информация отсутствует.</w:t>
      </w:r>
    </w:p>
    <w:p>
      <w:pPr>
        <w:pStyle w:val="Normal"/>
        <w:autoSpaceDE w:val="false"/>
        <w:jc w:val="both"/>
        <w:rPr/>
      </w:pPr>
      <w:r>
        <w:rPr/>
        <w:t>2.3.2 по населенному пункту д.Яга (таблица 3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50000001:107, для эксплуатации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.Яга, ул.Советская, № 9 «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транспортной инфраструк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о ул.Ужурская на запад от участка 24:39:5000001: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1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ые зоны (природные территор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застройки индивидуальными жилыми домам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о ул.Ужурская, южнее участка 24639:5000001: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18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застройки индивидуальными жилыми домам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о ул.Ужурская, северо-западнее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18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119" w:leader="none"/>
        </w:tabs>
        <w:autoSpaceDE w:val="false"/>
        <w:jc w:val="both"/>
        <w:rPr/>
      </w:pPr>
      <w:r>
        <w:rPr/>
        <w:t>2.3.3 по населенному пункту д.Изыкчуль (таблица 4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на север от участка 24:39:27000001:96, для эксплуатации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34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2.3.4 по населенному пункту д.Тарханка (таблица 5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ри въезде в д.Тарханка со стороны с.Солгон, с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7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зона: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,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зона: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транспортной инфраструк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о ул.Рабочая, северо-восточнее участка 24:39:4600001: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1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3.5 по населенному пункту д.Терехта (таблица 6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севернее 24:39:4700001: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5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,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2.3.6 по населенному пункту д.Набережная (таблица 7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севернее ул.Бере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2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,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южнее ул.Бере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2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,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021" w:footer="709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61" w:hanging="115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61" w:hanging="1152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1" w:hanging="1152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1" w:hanging="115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бычный текст Знак"/>
    <w:basedOn w:val="Style13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227" w:leader="none"/>
        <w:tab w:val="left" w:pos="708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текст"/>
    <w:basedOn w:val="Normal"/>
    <w:qFormat/>
    <w:pPr>
      <w:ind w:firstLine="709"/>
      <w:jc w:val="both"/>
    </w:pPr>
    <w:rPr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2:56:00Z</dcterms:created>
  <dc:creator>User</dc:creator>
  <dc:description/>
  <cp:keywords/>
  <dc:language>en-US</dc:language>
  <cp:lastModifiedBy>Skrypnik</cp:lastModifiedBy>
  <cp:lastPrinted>2020-02-11T18:25:00Z</cp:lastPrinted>
  <dcterms:modified xsi:type="dcterms:W3CDTF">2020-02-12T00:58:00Z</dcterms:modified>
  <cp:revision>22</cp:revision>
  <dc:subject/>
  <dc:title>ПРОТОКОЛ</dc:title>
</cp:coreProperties>
</file>