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97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961"/>
        <w:gridCol w:w="1701"/>
        <w:gridCol w:w="378"/>
      </w:tblGrid>
      <w:tr>
        <w:trPr>
          <w:trHeight w:val="1144" w:hRule="atLeast"/>
        </w:trPr>
        <w:tc>
          <w:tcPr>
            <w:tcW w:w="9322" w:type="dxa"/>
            <w:gridSpan w:val="3"/>
            <w:tcBorders/>
          </w:tcPr>
          <w:p>
            <w:pPr>
              <w:pStyle w:val="ConsPlusTitl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 № 2</w:t>
            </w:r>
          </w:p>
          <w:p>
            <w:pPr>
              <w:pStyle w:val="ConsPlusTitl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ПРОВЕДЕНИИ ПУБЛИЧНЫХ СЛУШАНИЙ </w:t>
            </w:r>
          </w:p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  <w:sz w:val="28"/>
                <w:szCs w:val="28"/>
              </w:rPr>
              <w:t>по проекту генерального плана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униципального образования Ильинский сельсовет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журского района Красноярского края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44" w:hRule="atLeast"/>
        </w:trPr>
        <w:tc>
          <w:tcPr>
            <w:tcW w:w="2660" w:type="dxa"/>
            <w:tcBorders/>
          </w:tcPr>
          <w:p>
            <w:pPr>
              <w:pStyle w:val="Normal"/>
              <w:rPr/>
            </w:pPr>
            <w:r>
              <w:rPr/>
              <w:t>24.12. 2019 г.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д. Новая Кузурба</w:t>
            </w:r>
          </w:p>
        </w:tc>
        <w:tc>
          <w:tcPr>
            <w:tcW w:w="207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1" w:hRule="atLeast"/>
        </w:trPr>
        <w:tc>
          <w:tcPr>
            <w:tcW w:w="9322" w:type="dxa"/>
            <w:gridSpan w:val="3"/>
            <w:tcBorders/>
          </w:tcPr>
          <w:p>
            <w:pPr>
              <w:pStyle w:val="ConsPlusTitle"/>
              <w:widowControl/>
              <w:snapToGrid w:val="false"/>
              <w:ind w:firstLine="709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  <w:t>Комиссией по организации и проведению публичных слушаний по проекту генерального плана муниципального образования Ильинский сельсовет Ужурского района Красноярского края (далее – комиссия), на основании постановления администрации Ужурского района Красноярского края от 11.10.2019 № 728, проведены публичные слушания с участием граждан, постоянно проживающих на территории д.Новая Кузурба, правообладатели находящихся в границах этой территории земельных участков и расположенных на них объектов капитального строительства, а также правообладатели помещений, являющихся частью указанных объектов капитального строительства.</w:t>
      </w:r>
    </w:p>
    <w:p>
      <w:pPr>
        <w:pStyle w:val="Normal"/>
        <w:ind w:firstLine="709"/>
        <w:jc w:val="both"/>
        <w:rPr/>
      </w:pPr>
      <w:r>
        <w:rPr/>
        <w:t xml:space="preserve">Заключение о результатах публичных слушаний подготовлено на основании протокола № 2 публичных слушаний по проекту генерального плана муниципального образования Ильинский сельсовет Ужурского района Красноярского края от 24.12.2019. </w:t>
      </w:r>
    </w:p>
    <w:p>
      <w:pPr>
        <w:pStyle w:val="Normal"/>
        <w:suppressAutoHyphens w:val="true"/>
        <w:ind w:firstLine="708"/>
        <w:jc w:val="both"/>
        <w:rPr/>
      </w:pPr>
      <w:r>
        <w:rPr/>
        <w:t xml:space="preserve">Оповещение о начале публичных слушаний слушаний опубликовано в специальном выпуске газеты «Сибирский хлебороб» от 17.10.2019г. № 43 и размещено на официальном сайте Ужурского района в информационно-телекоммуникационной сети «Интернет»: </w:t>
      </w:r>
      <w:r>
        <w:rPr>
          <w:lang w:val="en-US"/>
        </w:rPr>
        <w:t>www</w:t>
      </w:r>
      <w:r>
        <w:rPr/>
        <w:t>.</w:t>
      </w:r>
      <w:r>
        <w:rPr>
          <w:color w:val="000000"/>
          <w:shd w:fill="FFFFFF" w:val="clear"/>
        </w:rPr>
        <w:t>rsuzhur.ru</w:t>
      </w:r>
      <w:r>
        <w:rPr/>
        <w:t xml:space="preserve"> 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Материалы по проекту генерального плана муниципального образования Ильинский сельсовет (далее – проект генерального плана) размещены на официальном сайте Ужурского района в информационно-телекоммуникационной сети «Интернет»: </w:t>
      </w:r>
      <w:r>
        <w:rPr>
          <w:lang w:val="en-US"/>
        </w:rPr>
        <w:t>www</w:t>
      </w:r>
      <w:r>
        <w:rPr/>
        <w:t>.</w:t>
      </w:r>
      <w:r>
        <w:rPr>
          <w:color w:val="000000"/>
          <w:shd w:fill="FFFFFF" w:val="clear"/>
        </w:rPr>
        <w:t>rsuzhur.ru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Собрание участников рассматриваемого проекта в рамках проводимых публичных слушаний состоялось 24.12.2019 г. в 11 час. 00 мин. в здании Новокузурбинского СК по адресу: Красноярский край, Ужурский район, д. Новая Кузурба, ул. Школьная, д.8. </w:t>
      </w:r>
    </w:p>
    <w:p>
      <w:pPr>
        <w:pStyle w:val="Normal"/>
        <w:ind w:firstLine="709"/>
        <w:jc w:val="both"/>
        <w:rPr/>
      </w:pPr>
      <w:r>
        <w:rPr/>
        <w:t>На открытом заседании присутствовало 6 человек.</w:t>
      </w:r>
    </w:p>
    <w:p>
      <w:pPr>
        <w:pStyle w:val="Normal"/>
        <w:autoSpaceDE w:val="false"/>
        <w:ind w:firstLine="709"/>
        <w:jc w:val="both"/>
        <w:rPr/>
      </w:pPr>
      <w:r>
        <w:rPr/>
        <w:t>В период проведения публичных слушаний по проекту, вынесенному на публичные слушания, предложения и замечания, для включения их в протокол публичных слушаний от граждан, являющихся участниками публичных слушаний и постоянно проживающих на территории д.Новая Кузурба не поступило.</w:t>
      </w:r>
    </w:p>
    <w:p>
      <w:pPr>
        <w:pStyle w:val="Normal"/>
        <w:autoSpaceDE w:val="false"/>
        <w:ind w:firstLine="709"/>
        <w:jc w:val="both"/>
        <w:rPr/>
      </w:pPr>
      <w:r>
        <w:rPr/>
        <w:t>Для включения в протокол публичных слушаний, в период проведения публичных слушаний, поступили следующие предложения и замечания в письменной форме от АО «Солгон»:</w:t>
      </w:r>
    </w:p>
    <w:p>
      <w:pPr>
        <w:pStyle w:val="Normal"/>
        <w:autoSpaceDE w:val="false"/>
        <w:ind w:firstLine="709"/>
        <w:jc w:val="both"/>
        <w:rPr>
          <w:u w:val="single"/>
        </w:rPr>
      </w:pPr>
      <w:r>
        <w:rPr>
          <w:u w:val="single"/>
        </w:rPr>
        <w:t>Замечания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. В графических материалах проекта генерального плана: </w:t>
      </w:r>
    </w:p>
    <w:p>
      <w:pPr>
        <w:pStyle w:val="Normal"/>
        <w:autoSpaceDE w:val="false"/>
        <w:ind w:firstLine="709"/>
        <w:jc w:val="both"/>
        <w:rPr/>
      </w:pPr>
      <w:r>
        <w:rPr/>
        <w:t>- Карта планируемого размещения объектов местного значения;</w:t>
      </w:r>
    </w:p>
    <w:p>
      <w:pPr>
        <w:pStyle w:val="Normal"/>
        <w:autoSpaceDE w:val="false"/>
        <w:ind w:firstLine="709"/>
        <w:jc w:val="both"/>
        <w:rPr/>
      </w:pPr>
      <w:r>
        <w:rPr/>
        <w:t>- Карта функциональных зон;</w:t>
      </w:r>
    </w:p>
    <w:p>
      <w:pPr>
        <w:pStyle w:val="Normal"/>
        <w:autoSpaceDE w:val="false"/>
        <w:ind w:firstLine="709"/>
        <w:jc w:val="both"/>
        <w:rPr/>
      </w:pPr>
      <w:r>
        <w:rPr/>
        <w:t>- Карта границ поселения. Карта границ существующих населенных пунктов, входящих в состав поселения. Карта зон с особыми условиями использования территории. Карта территорий, подверженных риску возникновения чрезвычайных ситуаций природного и техногенного характера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Карта границ существующих населенных пунктов, входящих в состав поселения. Карта зон с особыми условиями использования территории. Карта территорий, подверженных риску возникновения чрезвычайных ситуаций природного и техногенного характера </w:t>
      </w:r>
    </w:p>
    <w:p>
      <w:pPr>
        <w:pStyle w:val="Normal"/>
        <w:autoSpaceDE w:val="false"/>
        <w:ind w:firstLine="709"/>
        <w:jc w:val="both"/>
        <w:rPr/>
      </w:pPr>
      <w:r>
        <w:rPr/>
        <w:t>по населенному пункту с.Ильинка не уточнены границы функциональной зоны «Производственная зона сельскохозяйственных предприятий» с учетом существующих земельных участков с кадастровыми номерами 24:39:2800001:1196 и 24:39:2800001:1197 находящихся в пользовании АО «Солгон» на праве аренды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 В проекте генерального плана отсутствуют сведения о границах населенных пунктов (в том числе границах образуемых населенных пунктов), входящих в состав поселения, содержащие графическое описание местоположения границ населенных пунктов, перечень координат характерных точек этих границ в системе координат, используемой для ведения Единого государственного реестра недвижимости. </w:t>
      </w:r>
    </w:p>
    <w:p>
      <w:pPr>
        <w:pStyle w:val="Normal"/>
        <w:autoSpaceDE w:val="false"/>
        <w:ind w:firstLine="709"/>
        <w:jc w:val="both"/>
        <w:rPr>
          <w:u w:val="single"/>
        </w:rPr>
      </w:pPr>
      <w:r>
        <w:rPr>
          <w:u w:val="single"/>
        </w:rPr>
        <w:t>Предложения:</w:t>
      </w:r>
    </w:p>
    <w:p>
      <w:pPr>
        <w:pStyle w:val="Normal"/>
        <w:autoSpaceDE w:val="false"/>
        <w:ind w:firstLine="709"/>
        <w:jc w:val="both"/>
        <w:rPr/>
      </w:pPr>
      <w:r>
        <w:rPr/>
        <w:t>1. В текстовой части проекта генерального плана в параграф 3.1.4.1 «Жилые зоны» раздела 3 «Предложения по территориальному планированию (проектные предложения генерального плана)» тома 1 «Положение о территориальном планировании» внести изменение в основные параметры жилых зон, используемых населением для строительства индивидуальных жилых домов, в том числе хозяйственных построек и ведения личного подсобного хозяйства, в части увеличения площади вновь формируемых земельных участков до 3000 кв.м.</w:t>
      </w:r>
    </w:p>
    <w:p>
      <w:pPr>
        <w:pStyle w:val="Normal"/>
        <w:autoSpaceDE w:val="false"/>
        <w:ind w:firstLine="709"/>
        <w:jc w:val="both"/>
        <w:rPr/>
      </w:pPr>
      <w:r>
        <w:rPr/>
        <w:t>2. В текстовой части проекта генерального плана в параграф 3.4.6 «Предприятия сельского хозяйства» раздела 3 «Предложения по территориальному планированию (проектные предложения генерального плана)» тома 1 «Положение о территориальном планировании» последний абзац параграфа заменить на «Учитывая динамичное развитие АО «Солгон», а также его долгосрочные планы развития в сфере животноводства, проектом предусмотрена возможность размещения молочной фермы крупного рогатого скота мощностью до 300 голов южнее с.Ильинка».</w:t>
      </w:r>
    </w:p>
    <w:p>
      <w:pPr>
        <w:pStyle w:val="Normal"/>
        <w:autoSpaceDE w:val="false"/>
        <w:ind w:firstLine="709"/>
        <w:jc w:val="both"/>
        <w:rPr/>
      </w:pPr>
      <w:r>
        <w:rPr/>
        <w:t>3. С учетом предложения 2 внести изменения в следующие графические материалы проекта генерального плана:</w:t>
      </w:r>
    </w:p>
    <w:p>
      <w:pPr>
        <w:pStyle w:val="Normal"/>
        <w:autoSpaceDE w:val="false"/>
        <w:ind w:firstLine="709"/>
        <w:jc w:val="both"/>
        <w:rPr/>
      </w:pPr>
      <w:r>
        <w:rPr/>
        <w:t>- Карта планируемого размещения объектов местного значения;</w:t>
      </w:r>
    </w:p>
    <w:p>
      <w:pPr>
        <w:pStyle w:val="Normal"/>
        <w:autoSpaceDE w:val="false"/>
        <w:ind w:firstLine="709"/>
        <w:jc w:val="both"/>
        <w:rPr/>
      </w:pPr>
      <w:r>
        <w:rPr/>
        <w:t>- Карта границ поселения. Карта границ существующих населенных пунктов, входящих в состав поселения. Карта зон с особыми условиями использования территории. Карта территорий, подверженных риску возникновения чрезвычайных ситуаций природного и техногенного характера</w:t>
      </w:r>
    </w:p>
    <w:p>
      <w:pPr>
        <w:pStyle w:val="Normal"/>
        <w:autoSpaceDE w:val="false"/>
        <w:ind w:firstLine="709"/>
        <w:jc w:val="both"/>
        <w:rPr/>
      </w:pPr>
      <w:r>
        <w:rPr/>
        <w:t>в части отображения на них санитарно-защитной зоны, с ориентировочными размерами, определенными для ферм крупного рогатого скота мощностью менее 1200 голов в размере 300м. (пункт 7.1.11 СанПиН 2.2.1/ 2.1.1.1200-03 «Санитарно-защитные зоны и санитарная классификация предприятий, сооружений и иных объектов»)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Рекомендации комиссии по проекту генерального плана: 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2347"/>
        <w:gridCol w:w="3470"/>
        <w:gridCol w:w="3157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интересованное лицо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я/Замечания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комендации комиссии о целесообразности (нецелесообразности) учета предложений и замечаний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О «Солгон», в лице директора Б.В.Мельниченко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u w:val="single"/>
              </w:rPr>
            </w:pPr>
            <w:r>
              <w:rPr>
                <w:u w:val="single"/>
              </w:rPr>
              <w:t>1.Замечания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1.1 В графических материалах проекта генерального плана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- </w:t>
            </w:r>
            <w:r>
              <w:rPr>
                <w:i/>
              </w:rPr>
              <w:t>Карта планируемого размещения объектов местного значения;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- Карта функциональных зон;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- Карта границ поселения. Карта границ существующих населенных пунктов, входящих в состав поселения. Карта зон с особыми условиями использования территории. Карта территорий, подверженных риску возникновения чрезвычайных ситуаций природного и техногенного характера;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 xml:space="preserve">- Карта границ существующих населенных пунктов, входящих в состав поселения. Карта зон с особыми условиями использования территории. Карта территорий, подверженных риску возникновения чрезвычайных ситуаций природного и техногенного характера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о населенному пункту с.Ильинка не уточнены границы функциональной зоны «Производственная зона сельскохозяйственных предприятий» с учетом существующих земельных участков с кадастровыми номерами 24:39:2800001:1196 и 24:39:2800001:1197 находящихся в пользовании АО «Солгон» на праве аренды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.2 В проекте генерального плана отсутствуют сведения о границах населенных пунктов (в том числе границах образуемых населенных пунктов), входящих в состав поселения, содержащие графическое описание местоположения границ населенных пунктов, перечень координат характерных точек этих границ в системе координат, используемой для ведения Единого государственного реестра недвижимости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>
                <w:u w:val="single"/>
              </w:rPr>
            </w:pPr>
            <w:r>
              <w:rPr>
                <w:u w:val="single"/>
              </w:rPr>
              <w:t>2. Предложения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.1 В текстовой части проекта генерального плана в параграф 3.1.4.1 «Жилые зоны» раздела 3 «Предложения по территориальному планированию (проектные предложения генерального плана)» тома 1 «Положение о территориальном планировании» внести изменение в основные параметры жилых зон, используемых населением для строительства индивидуальных жилых домов, в том числе хозяйственных построек и ведения личного подсобного хозяйства, в части увеличения площади вновь формируемых земельных участков до 3000 кв.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.2 В текстовой части проекта генерального плана в параграф 3.4.6 «Предприятия сельского хозяйства» раздела 3 «Предложения по территориальному планированию (проектные предложения генерального плана)» тома 1 «Положение о территориальном планировании» последний абзац параграфа заменить на «Учитывая динамичное развитие АО «Солгон», а также его долгосрочные планы развития в сфере животноводства, проектом предусмотрена возможность размещения молочной фермы крупного рогатого скота мощностью до 300 голов южнее с.Ильинка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.3 С учетом предложения 2.2 внести изменения в следующие графические материалы проекта генерального плана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- </w:t>
            </w:r>
            <w:r>
              <w:rPr>
                <w:i/>
              </w:rPr>
              <w:t>Карта планируемого размещения объектов местного значения;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- Карта границ поселения. Карта границ существующих населенных пунктов, входящих в состав поселения. Карта зон с особыми условиями использования территории. Карта территорий, подверженных риску возникновения чрезвычайных ситуаций природного и техногенного характер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 части отображения на них санитарно-защитной зоны, с ориентировочными размерами, определенными для ферм крупного рогатого скота мощностью менее 1200 голов в размере 300м. (пункт 7.1.11 СанПиН 2.2.1/ 2.1.1.1200-03 «Санитарно-защитные зоны и санитарная классификация предприятий, сооружений и иных объектов»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1. В графических материалах проекта генерального плана на </w:t>
            </w:r>
            <w:r>
              <w:rPr>
                <w:i/>
              </w:rPr>
              <w:t>«Карте планируемого размещения объектов местного значения» Карте функциональных зон;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- Карте границ поселения. Карте границ существующих населенных пунктов, входящих в состав поселения. Карте зон с особыми условиями использования территории. Карте территорий, подверженных риску возникновения чрезвычайных ситуаций природного и техногенного характер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</w:rPr>
              <w:t xml:space="preserve">- Карте границ существующих населенных пунктов, входящих в состав поселения. Карте зон с особыми условиями использования территории. Карте территорий, подверженных риску возникновения чрезвычайных ситуаций природного и техногенного характера» </w:t>
            </w:r>
            <w:r>
              <w:rPr/>
              <w:t>функциональная зона «Производственная зона сельскохозяйственных предприятий» на территории с.Ильинка отображена, обозначена и установлена с учетом сведений полученных из Росреестра на этапе сбора информации для подготовки генерального плана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мечание 1.1 учитывать  нецелесообразно.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2. В соответствии с п.5.1 ст.23 Градостроительного кодекса обязательным приложением к генеральному плану являются сведения о границах населенных пунктов. Данные сведения проектировщиком подготовлены, размещены в составе проекта генерального плана на сайте Федеральной государственной системы территориального планирования Российской Федерации и на официальном интернет-сайте муниципального образования в сети «Интернет».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мечание 1.2. учитывать  нецелесообразно.</w:t>
            </w:r>
          </w:p>
          <w:p>
            <w:pPr>
              <w:pStyle w:val="Normal"/>
              <w:autoSpaceDE w:val="false"/>
              <w:ind w:left="357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3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. Пунктом 1 Решения Ужурского районного Совета депутатов от 27.05.2005 № 2-12р «О предельных (минимальных и максимальных) размерах земельных участков установлены предельные размеры земельных участков, предоставляемых в собственность граждан из земель, находящихся в государственной или муниципальной собственности: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а) для ведения личного подсобного хозяйства: минимальный – 0,05 га, максимальный - 0,5 га;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б) для индивидуального жилищного строительства: минимальный 0,04 га, максимальный – 0,5 га.</w:t>
            </w:r>
          </w:p>
          <w:p>
            <w:pPr>
              <w:pStyle w:val="Style20"/>
              <w:spacing w:before="120" w:after="0"/>
              <w:ind w:hanging="0"/>
              <w:rPr/>
            </w:pPr>
            <w:r>
              <w:rPr>
                <w:b/>
                <w:color w:val="000000"/>
                <w:sz w:val="28"/>
                <w:szCs w:val="28"/>
                <w:lang w:val="ru-RU"/>
              </w:rPr>
              <w:t xml:space="preserve">Предложение 2.1 учесть. Площади земельных участков привести к единым единицам измерения.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. В связи с ведением деятельности на территории сельсовета АО «Солгон» и развитием ее за счет строительства объектов местного значения, предложения 2.2 и 2.3 учесть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о итогам публичных слушаний комиссия рекомендует главе района принять решение о согласии с проектом генерального плана с учетом принятых предложений и замечаний и направлении его в Ужурский районный Совет депутатов для утверждения.</w:t>
      </w:r>
    </w:p>
    <w:p>
      <w:pPr>
        <w:pStyle w:val="2"/>
        <w:spacing w:lineRule="auto" w:line="240" w:before="0" w:after="0"/>
        <w:rPr/>
      </w:pPr>
      <w:r>
        <w:rPr/>
      </w:r>
    </w:p>
    <w:p>
      <w:pPr>
        <w:pStyle w:val="2"/>
        <w:spacing w:lineRule="auto" w:line="240" w:before="0" w:after="0"/>
        <w:rPr/>
      </w:pPr>
      <w:r>
        <w:rPr/>
      </w:r>
    </w:p>
    <w:p>
      <w:pPr>
        <w:pStyle w:val="Heading1"/>
        <w:shd w:fill="FFFFFF" w:val="clear"/>
        <w:spacing w:before="0" w:after="0"/>
        <w:jc w:val="both"/>
        <w:textAlignment w:val="baseline"/>
        <w:rPr/>
      </w:pPr>
      <w:r>
        <w:rPr>
          <w:b w:val="false"/>
          <w:sz w:val="28"/>
          <w:szCs w:val="28"/>
        </w:rPr>
        <w:t>Заместитель председателя комиссии                                              Ю.П.Казанцев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021" w:footer="709" w:bottom="96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 2" w:hAnsi="Wingdings 2" w:cs="Wingdings 2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HTML">
    <w:name w:val="Пишущая машинка HTML"/>
    <w:qFormat/>
    <w:rPr>
      <w:rFonts w:ascii="Courier New" w:hAnsi="Courier New" w:eastAsia="Times New Roman" w:cs="Courier New"/>
      <w:sz w:val="20"/>
      <w:szCs w:val="20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Обычный текст Знак"/>
    <w:basedOn w:val="Style13"/>
    <w:qFormat/>
    <w:rPr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227" w:leader="none"/>
        <w:tab w:val="left" w:pos="7086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0">
    <w:name w:val="Обычный текст"/>
    <w:basedOn w:val="Normal"/>
    <w:qFormat/>
    <w:pPr>
      <w:ind w:firstLine="709"/>
      <w:jc w:val="both"/>
    </w:pPr>
    <w:rPr>
      <w:sz w:val="24"/>
      <w:szCs w:val="24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02:53:00Z</dcterms:created>
  <dc:creator>User</dc:creator>
  <dc:description/>
  <cp:keywords/>
  <dc:language>en-US</dc:language>
  <cp:lastModifiedBy>Skrypnik</cp:lastModifiedBy>
  <cp:lastPrinted>2020-02-07T11:57:00Z</cp:lastPrinted>
  <dcterms:modified xsi:type="dcterms:W3CDTF">2020-02-07T03:58:00Z</dcterms:modified>
  <cp:revision>38</cp:revision>
  <dc:subject/>
  <dc:title>ПРОТОКОЛ</dc:title>
</cp:coreProperties>
</file>