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701"/>
        <w:gridCol w:w="378"/>
      </w:tblGrid>
      <w:tr>
        <w:trPr>
          <w:trHeight w:val="1144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УБЛИЧНЫХ СЛУШАНИ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по проекту генерального пла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 Ильинский сельсов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журского района Красноярского кра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23.12. 2019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с. Ильинка</w:t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миссией по организации и проведению публичных слушаний по проекту генерального плана муниципального образования Ильинский сельсовет Ужурского района Красноярского края (далее – комиссия), на основании постановления администрации Ужурского района Красноярского края от 11.10.2019 № 728, проведены публичные слушания с участием граждан, постоянно проживающих на территории с.Ильинка, правообладатели находящихся в границах этой территории земельных участков и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 xml:space="preserve">Заключение о результатах публичных слушаний подготовлено на основании протокола № 1 публичных слушаний по проекту генерального плана муниципального образования Ильинский сельсовет Ужурского района Красноярского края от 23.12.2019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повещение о начале публичных слушаний слушаний опубликовано в специальном выпуске газеты «Сибирский хлебороб» от 17.10.2019г. № 43 и размещено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 xml:space="preserve">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териалы по проекту генерального плана муниципального образования Ильинский сельсовет (далее – проект генерального плана) размещены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обрание участников рассматриваемого проекта в рамках проводимых публичных слушаний состоялось 23.12.2019 г. в 11 час. 00 мин. в здании Ильинского СДК по адресу: Красноярский край, Ужурский район, с. Ильинка, ул. Главная, д.27. </w:t>
      </w:r>
    </w:p>
    <w:p>
      <w:pPr>
        <w:pStyle w:val="Normal"/>
        <w:ind w:firstLine="709"/>
        <w:jc w:val="both"/>
        <w:rPr/>
      </w:pPr>
      <w:r>
        <w:rPr/>
        <w:t>На открытом заседании присутствовало 14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ведения публичных слушаний по проекту, вынесенному на публичные слушания, предложения и замечания, для включения их в протокол публичных слушаний от граждан, являющихся участниками публичных слушаний и постоянно проживающих на территории д.Новая Кузурба не поступило.</w:t>
      </w:r>
    </w:p>
    <w:p>
      <w:pPr>
        <w:pStyle w:val="Normal"/>
        <w:autoSpaceDE w:val="false"/>
        <w:ind w:firstLine="709"/>
        <w:jc w:val="both"/>
        <w:rPr/>
      </w:pPr>
      <w:r>
        <w:rPr/>
        <w:t>Для включения в протокол публичных слушаний, в период проведения публичных слушаний, поступили следующие предложения и замечания в письменной форме от АО «Солгон»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Замеч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графических материалах проекта генерального плана: 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планируемого размещения объект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функциональных зон;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границ поселения.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 </w:t>
      </w:r>
    </w:p>
    <w:p>
      <w:pPr>
        <w:pStyle w:val="Normal"/>
        <w:autoSpaceDE w:val="false"/>
        <w:ind w:firstLine="709"/>
        <w:jc w:val="both"/>
        <w:rPr/>
      </w:pPr>
      <w:r>
        <w:rPr/>
        <w:t>по населенному пункту с.Ильинка не уточнены границы функциональной зоны «Производственная зона сельскохозяйственных предприятий» с учетом существующих земельных участков с кадастровыми номерами 24:39:2800001:1196 и 24:39:2800001:1197 находящихся в пользовании АО «Солгон» на праве аренд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проекте генерального плана отсутствуют сведения о границах населенных пунктов (в том числе границах образуемых населенных пунктов), входящих в состав поселения, содержащие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Предлож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В текстовой части проекта генерального плана в параграф 3.1.4.1 «Жилые зоны» раздела 3 «Предложения по территориальному планированию (проектные предложения генерального плана)» тома 1 «Положение о территориальном планировании» внести изменение в основные параметры жилых зон, используемых населением для строительства индивидуальных жилых домов, в том числе хозяйственных построек и ведения личного подсобного хозяйства, в части увеличения площади вновь формируемых земельных участков до 3000 кв.м.</w:t>
      </w:r>
    </w:p>
    <w:p>
      <w:pPr>
        <w:pStyle w:val="Normal"/>
        <w:autoSpaceDE w:val="false"/>
        <w:ind w:firstLine="709"/>
        <w:jc w:val="both"/>
        <w:rPr/>
      </w:pPr>
      <w:r>
        <w:rPr/>
        <w:t>2. В текстовой части проекта генерального плана в параграф 3.4.6 «Предприятия сельского хозяйства» раздела 3 «Предложения по территориальному планированию (проектные предложения генерального плана)» тома 1 «Положение о территориальном планировании» последний абзац параграфа заменить на «Учитывая динамичное развитие АО «Солгон», а также его долгосрочные планы развития в сфере животноводства, проектом предусмотрена возможность размещения молочной фермы крупного рогатого скота мощностью до 300 голов южнее с.Ильинка».</w:t>
      </w:r>
    </w:p>
    <w:p>
      <w:pPr>
        <w:pStyle w:val="Normal"/>
        <w:autoSpaceDE w:val="false"/>
        <w:ind w:firstLine="709"/>
        <w:jc w:val="both"/>
        <w:rPr/>
      </w:pPr>
      <w:r>
        <w:rPr/>
        <w:t>3. С учетом предложения 2 внести изменения в следующие графические материалы проекта генерального плана: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планируемого размещения объект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границ поселения.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</w:t>
      </w:r>
    </w:p>
    <w:p>
      <w:pPr>
        <w:pStyle w:val="Normal"/>
        <w:autoSpaceDE w:val="false"/>
        <w:ind w:firstLine="709"/>
        <w:jc w:val="both"/>
        <w:rPr/>
      </w:pPr>
      <w:r>
        <w:rPr/>
        <w:t>в части отображения на них санитарно-защитной зоны, с ориентировочными размерами, определенными для ферм крупного рогатого скота мощностью менее 1200 голов в размере 300м. (пункт 7.1.11 СанПиН 2.2.1/ 2.1.1.1200-03 «Санитарно-защитные зоны и санитарная классификация предприятий, сооружений и иных объектов»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комендации комиссии по проекту генерального плана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47"/>
        <w:gridCol w:w="3470"/>
        <w:gridCol w:w="315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ное лиц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Замеч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комиссии о целесообразности (нецелесообразности) учета предложений и замечан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О «Солгон», в лице директора Б.В.Мельниченк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1.Замеч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1 В графических материалах проекта генерального план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Карта планируемого размещения объектов местного значен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Карта функциональных зон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Карта границ поселения.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населенному пункту с.Ильинка не уточнены границы функциональной зоны «Производственная зона сельскохозяйственных предприятий» с учетом существующих земельных участков с кадастровыми номерами 24:39:2800001:1196 и 24:39:2800001:1197 находящихся в пользовании АО «Солгон» на праве арен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 В проекте генерального плана отсутствуют сведения о границах населенных пунктов (в том числе границах образуемых населенных пунктов), входящих в состав поселения, содержащие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2. Предлож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 В текстовой части проекта генерального плана в параграф 3.1.4.1 «Жилые зоны» раздела 3 «Предложения по территориальному планированию (проектные предложения генерального плана)» тома 1 «Положение о территориальном планировании» внести изменение в основные параметры жилых зон, используемых населением для строительства индивидуальных жилых домов, в том числе хозяйственных построек и ведения личного подсобного хозяйства, в части увеличения площади вновь формируемых земельных участков до 3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 В текстовой части проекта генерального плана в параграф 3.4.6 «Предприятия сельского хозяйства» раздела 3 «Предложения по территориальному планированию (проектные предложения генерального плана)» тома 1 «Положение о территориальном планировании» последний абзац параграфа заменить на «Учитывая динамичное развитие АО «Солгон», а также его долгосрочные планы развития в сфере животноводства, проектом предусмотрена возможность размещения молочной фермы крупного рогатого скота мощностью до 300 голов южнее с.Ильинк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3 С учетом предложения 2.2 внести изменения в следующие графические материалы проекта генерального пла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Карта планируемого размещения объектов местного значен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Карта границ поселения. Карта границ существующих населенных пунктов, входящих в состав поселения. Карта зон с особыми условиями использования территории. Карта территорий, подверженных риску возникновения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части отображения на них санитарно-защитной зоны, с ориентировочными размерами, определенными для ферм крупного рогатого скота мощностью менее 1200 голов в размере 300м. (пункт 7.1.11 СанПиН 2.2.1/ 2.1.1.1200-03 «Санитарно-защитные зоны и санитарная классификация предприятий, сооружений и иных объектов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В графических материалах проекта генерального плана на </w:t>
            </w:r>
            <w:r>
              <w:rPr>
                <w:i/>
              </w:rPr>
              <w:t>«Карте планируемого размещения объектов местного значения» Карте функциональных зон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Карте границ поселения. Карте границ существующих населенных пунктов, входящих в состав поселения. Карте зон с особыми условиями использования территории. Карте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- Карте границ существующих населенных пунктов, входящих в состав поселения. Карте зон с особыми условиями использования территории. Карте территорий, подверженных риску возникновения чрезвычайных ситуаций природного и техногенного характера» </w:t>
            </w:r>
            <w:r>
              <w:rPr/>
              <w:t>функциональная зона «Производственная зона сельскохозяйственных предприятий» на территории с.Ильинка отображена, обозначена и установлена с учетом сведений полученных из Росреестра на этапе сбора информации для подготовки генерального план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чание 1.1 учитывать  нецелесообразно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В соответствии с п.5.1 ст.23 Градостроительного кодекса обязательным приложением к генеральному плану являются сведения о границах населенных пунктов. Данные сведения проектировщиком подготовлены, размещены в составе проекта генерального плана на сайте Федеральной государственной системы территориального планирования Российской Федерации и на официальном интернет-сайте муниципального образования в сети «Интернет»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чание 1.2. учитывать  нецелесообразно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Пунктом 1 Решения Ужурского районного Совета депутатов от 27.05.2005 № 2-12р «О предельных (минимальных и максимальных) размерах земельных участков установлены предельные размеры земельных участков, предоставляемых в собственность граждан из земель, находящихся в государственной или муниципальной собственност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) для ведения личного подсобного хозяйства: минимальный – 0,05 га, максимальный - 0,5 г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) для индивидуального жилищного строительства: минимальный 0,04 га, максимальный – 0,5 га.</w:t>
            </w:r>
          </w:p>
          <w:p>
            <w:pPr>
              <w:pStyle w:val="Style20"/>
              <w:spacing w:before="120" w:after="0"/>
              <w:ind w:hanging="0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Предложение 2.1 учесть. Площади земельных участков привести к единым единицам измерени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В связи с ведением деятельности на территории сельсовета АО «Солгон» и развитием ее за счет строительства объектов местного значения, предложения 2.2 и 2.3 учест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итогам публичных слушаний комиссия рекомендует главе района принять решение о согласии с проектом генерального плана с учетом принятых предложений и замечаний и направлении его в Ужурский районный Совет депутатов для утверждения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8"/>
          <w:szCs w:val="28"/>
        </w:rPr>
        <w:t>Заместитель председателя комиссии                                              Ю.П.Казанцев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текст Знак"/>
    <w:basedOn w:val="Style13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7" w:leader="none"/>
        <w:tab w:val="left" w:pos="708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2:56:00Z</dcterms:created>
  <dc:creator>User</dc:creator>
  <dc:description/>
  <cp:keywords/>
  <dc:language>en-US</dc:language>
  <cp:lastModifiedBy>Skrypnik</cp:lastModifiedBy>
  <cp:lastPrinted>2020-02-07T11:47:00Z</cp:lastPrinted>
  <dcterms:modified xsi:type="dcterms:W3CDTF">2020-02-07T03:48:00Z</dcterms:modified>
  <cp:revision>4</cp:revision>
  <dc:subject/>
  <dc:title>ПРОТОКОЛ</dc:title>
</cp:coreProperties>
</file>