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  <w:gridCol w:w="142"/>
        <w:gridCol w:w="239"/>
      </w:tblGrid>
      <w:tr>
        <w:trPr>
          <w:trHeight w:val="1144" w:hRule="atLeast"/>
        </w:trPr>
        <w:tc>
          <w:tcPr>
            <w:tcW w:w="9322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 № 1-1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внесения изменений в Правила землепользования и застройки Локшинского сельсовета 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4.10. 2019 г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. Ашп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2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Комиссией по организации и проведению публичных слушаний по проекту внесения изменений в Правила землепользования и застройки Локшинского сельсовета Ужурского района Красноярского края, на основании постановления администрации Ужурского района Красноярского края от 29.08.2019 № 553, проведены публичные слушания с участием </w:t>
      </w:r>
      <w:r>
        <w:rPr>
          <w:sz w:val="26"/>
          <w:szCs w:val="26"/>
        </w:rPr>
        <w:t xml:space="preserve">правообладателей, находящихся в территориальных зонах «СХ-3» Зона сельскохозяйственного назначения и «СХ-3» Зона объектов сельскохозяйственного назначения земельных участков и расположенных на них объектов капитального строительства </w:t>
      </w:r>
      <w:r>
        <w:rPr/>
        <w:t>по проекту внесения изменений в Правила землепользования и застройки Локшинского сельсовета Ужурского района Красноярского края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публичных слушаний по проекту внесения изменений в правила землепользования и застройки Локшинского сельсовета Ужурского района Красноярского края от 24.10.2019 № 1-1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Информационное сообщение о проведении публичных слушаний опубликовано в специальном выпуске газеты «Сибирский Хлебороб» от 26.08.2019г. № 37 и размещено на официальном сайте Ужурского района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внесения изменений в Правила землепользования и застройки Локшинского сельсовета размещены на официальном сайте Ужурского района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ткрытое обсуждение рассматриваемого проекта в рамках проводимых публичных слушаний состоялось 24.10.2019 г. в 15 час. 00 мин. в здании МБОУ «Ашпанская ООШ» по адресу: Красноярский край, Ужурский район, с. Ашпан, ул. Школьная, д.11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7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й и замечаний, участников публичных слушаний касающихся проекта внесения изменений в Правила землепользования и застройки для включения их в протокол публичных слушаний, не поступило.</w:t>
      </w:r>
    </w:p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внесения изменений в Правила землепользования и застройки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3:00Z</dcterms:created>
  <dc:creator>User</dc:creator>
  <dc:description/>
  <cp:keywords/>
  <dc:language>en-US</dc:language>
  <cp:lastModifiedBy>Skrypnik</cp:lastModifiedBy>
  <cp:lastPrinted>2019-10-30T14:45:00Z</cp:lastPrinted>
  <dcterms:modified xsi:type="dcterms:W3CDTF">2019-10-30T06:46:00Z</dcterms:modified>
  <cp:revision>29</cp:revision>
  <dc:subject/>
  <dc:title>ПРОТОКОЛ</dc:title>
</cp:coreProperties>
</file>