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13.01.2021 № 4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10.03.2021г. 14 часов 00 минут. Подведение итогов аукциона 10.03.2021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43000001:2812,  площадью 10762 кв.м, с местоположением: Российская Федерация, Красноярский край, Ужурский район, сельское поселение Солгонский сельсовет, с.Солгон, ул.Ужурская, земельный участок № 5 «г», разрешенное использование – коммунальное обслуживани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4100001:277,  площадью 853 кв.м, с местоположением: Российская Федерация, Красноярский край, Ужурский муниципальный район, сельское поселение Приреченский сельсовет, д.Парилово, ул.Центральная, 4 «А», разрешенное использование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3 - земельный участок с  кадастровым номером 24:39:4100001:278,  площадью 604 кв.м, с местоположением: Российская Федерация, Красноярский край, Ужурский муниципальный район, сельское поселение Приреченский сельсовет, д.Парилово, ул.Центральная, 4 «Б», разрешенное использование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4 -  земельный участок с  кадастровым номером 24:39:5402002:2676,  площадью 117452 кв.м, с местоположением: Красноярский край, Ужурский район, в 1,8 км на юго-запад от с.Кулун, разрешенное использование – рыбоводство, для размещения объектов рыбного хозяйства,  категория земель – земли сельскохозяйственного назначе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/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всем Лотам – 1,5% от КС и составляет: по Лоту 1 – 161,43 руб., шаг аукциона 3% - 4,84 руб., размер задатка 100% - 161,43 руб.; по Лоту 2 – 764,76 руб., шаг аукциона 3% - 22,94 руб., размер задатка 100% - 764,76 руб.; по Лоту 3 – 541,52 руб., шаг аукциона 3% - 16,25 руб., размер задатка 100% - 541,52 руб., по Лоту 4 – 1761,78 руб., шаг аукциона 3% - 52,85 руб., размер задатка 100% - 1761,78 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22.01.2021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25.02.2021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02.03.2021г. в 10.00 по местному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1 – 161 руб. 43 коп.;</w:t>
      </w:r>
      <w:r>
        <w:rPr/>
        <w:t xml:space="preserve">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2 - 764 руб. 76 коп.;</w:t>
      </w:r>
      <w:r>
        <w:rPr/>
        <w:t xml:space="preserve"> 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3 – 541 руб. 52 коп.;</w:t>
      </w:r>
      <w:r>
        <w:rPr/>
        <w:t xml:space="preserve">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4 – 1761 руб. 78 коп.</w:t>
      </w:r>
      <w:r>
        <w:rPr/>
        <w:t xml:space="preserve">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/с 05193004400, ИНН 2439002150, КПП 243901001, Банк Отделение Красноярск Банка России//УФК по Красноярскому краю г.Красноярск, БИК 010407105,</w:t>
      </w:r>
      <w:r>
        <w:rPr/>
        <w:t xml:space="preserve"> </w:t>
      </w:r>
      <w:r>
        <w:rPr>
          <w:sz w:val="24"/>
          <w:szCs w:val="24"/>
        </w:rPr>
        <w:t xml:space="preserve">ОКТМО 04656000, КБК 0, Единый казначейский счет (ЕКС) 40102810245370000011, казначейский счет 03232643046560001900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– </w:t>
      </w:r>
      <w:r>
        <w:rPr/>
        <w:t>2  года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– 49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20:00Z</dcterms:created>
  <dc:creator>КУМИ</dc:creator>
  <dc:description/>
  <cp:keywords/>
  <dc:language>en-US</dc:language>
  <cp:lastModifiedBy>kabijakova</cp:lastModifiedBy>
  <cp:lastPrinted>2020-12-10T09:39:00Z</cp:lastPrinted>
  <dcterms:modified xsi:type="dcterms:W3CDTF">2021-01-13T09:31:00Z</dcterms:modified>
  <cp:revision>5</cp:revision>
  <dc:subject/>
  <dc:title>ИЗВЕЩЕНИЕ</dc:title>
</cp:coreProperties>
</file>