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5.05.2021 № 75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, 06.07.2021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1:2823,  площадью 1843 кв.м, с местоположением: Российская Федерация, Красноярский край, Ужурский район, сельское поселение Солгонский сельсовет, с.Солгон, ул.Заречная, земельный участок № 9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5000001:641,  площадью 10000 кв.м, с местоположением: Красноярский край, Ужурский район, д.Яга, ул.Советская, земельный участок № 20, разрешенное использование – коммунальное обслужи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2700001:635,  площадью 2500 кв.м, с местоположением: Российская Федерация, Красноярский край, Ужурский район, сельское поселение Солгонский сельсовет, д.Изыкчуль, ул.Ужурская, земельный участок № 49 а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3200001:3361,  площадью 500 кв.м, с местоположением: Российская Федерация, Красноярский край, Ужурский район, сельское поселение Крутоярский сельсовет, с.Крутояр, ул.Почтовая, земельный участок  48 Б, разрешенное использование – магазин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5 -  земельный участок с  кадастровым номером 24:39:0700001:1254,  площадью 593 кв.м, с местоположением, установленным относительно ориентира – жилого дома №18, примерно в 45 м юго-восточнее, по адресу: Красноярский край, Ужурский район, п.Озеро Учум, ул.Почтовая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6 -  земельный участок с  кадастровым номером 24:39:5402003:166,  площадью 133916 кв.м, с местоположением: Красноярский край, Ужурский район, примерно 9,8 км на юго-запад от п.Солбатский, разрешенное использование – сельскохозяйственное использование, категория земель – земли сельскохозяйственного назначе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3, 5, 6 – 1,5% от КС, по Лоту 4 – 49,2% от КС, по Лоту 2 – рыночная цена, и составляет: по Лоту 1 – 2695,11руб., шаг аукциона 3% - 80,85 руб., размер задатка 100% - 2695,11руб.; по Лоту 2 – 17258,0 руб., шаг аукциона 3% - 517,74 руб., размер задатка 100% - 17258,0 руб.; по Лоту 3 – 2133,0 руб., шаг аукциона 3% - 63,99 руб., размер задатка 100% - 2133,0 руб., по Лоту 4 – 43141,02 руб., шаг аукциона 3% - 1294,23 руб., размер задатка 100% - 43141,02 руб., по Лоту 5 – 812,83 руб., шаг аукциона 3% - 24,38 руб., размер задатка 100% - 812,83 руб., по Лоту 6 – 5564,21 руб., шаг аукциона 3% - 166,93 руб., размер задатка 100% - 5564,21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1.05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2.06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29.06.2021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2695 руб. 11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17258 руб. 00 коп.;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3 – 2133 руб. 00 коп.;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4 – 43141 руб. 02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5 – 812 руб. 83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6 – 5564 руб.21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 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3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по </w:t>
      </w:r>
      <w:r>
        <w:rPr>
          <w:b/>
        </w:rPr>
        <w:t>Лоту 5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по </w:t>
      </w:r>
      <w:r>
        <w:rPr>
          <w:b/>
        </w:rPr>
        <w:t>Лоту 6</w:t>
      </w:r>
      <w:r>
        <w:rPr/>
        <w:t xml:space="preserve"> – 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16:00Z</dcterms:created>
  <dc:creator>КУМИ</dc:creator>
  <dc:description/>
  <dc:language>en-US</dc:language>
  <cp:lastModifiedBy>kabijakova</cp:lastModifiedBy>
  <cp:lastPrinted>2021-03-18T14:04:00Z</cp:lastPrinted>
  <dcterms:modified xsi:type="dcterms:W3CDTF">2021-05-05T04:36:00Z</dcterms:modified>
  <cp:revision>6</cp:revision>
  <dc:subject/>
  <dc:title>ИЗВЕЩЕНИЕ</dc:title>
</cp:coreProperties>
</file>