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Cs w:val="16"/>
        </w:rPr>
        <w:t>Организатор аукциона:  Администрация Ужурского района Красноярского края, адрес: Красноярский край, Ужурский район, г.Ужур, ул.Ленина, 21а, каб.211.тел. 8(39156)21982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Реквизиты решения проведения аукциона: распоряжение администрации Ужурского района от 12.01.2023 № 3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Место, дата времени проведения аукциона: Красноярский край, Ужурский район, г.Ужур, ул.Ленина, 21а, каб.308, 14.03.2023г. 10 часов 00 минут.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Предмет аукциона: Право заключения договора аренды на земельные участки, государственная собственность на которые не разграничена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Лот 1- земельный участок с  кадастровым номером 24:39:3400001:2797,  площадью 44999 кв.м, с местоположением: Российская Федерация, Красноярский край, Ужурский муниципальный район, сельское поселение Кулунский сельсовет, 0,5 км на юго-запад от с.Кулун, разрешенное использование - охота и рыбалка, категория земель - земли населенных пунктов;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Лот 2 - земельный участок с  кадастровым номером 24:39:5201005:279,  площадью 669165 кв.м, с местоположением: Российская Федерация, Красноярский край, Ужурский муниципальный район, сельское поселение Солгонский сельсовет, в 2 км на север от д.Изыкчуль, категория земель - земли сельскохозяйственного назначения, разрешенное использование - сельскохозяйственное использование;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Лот 3 - земельный участок с  кадастровым номером 24:39:4300001:2825,  площадью 1886 кв.м, с местоположением: Российская Федерация, Красноярский край, Ужурский район, сельское поселение Солгонский сельсовет, с.Солгон, ул.Заречная, земельный участок № 7, категория земель - земли населенных пунктов, разрешенное использование – для индивидуального жилищного строительства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 </w:t>
      </w:r>
      <w:r>
        <w:rPr>
          <w:szCs w:val="16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Normal"/>
        <w:jc w:val="both"/>
        <w:rPr>
          <w:color w:val="000000"/>
        </w:rPr>
      </w:pPr>
      <w:r>
        <w:rPr>
          <w:szCs w:val="16"/>
        </w:rPr>
        <w:t xml:space="preserve">         </w:t>
      </w:r>
      <w:r>
        <w:rPr>
          <w:szCs w:val="16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</w:t>
      </w:r>
      <w:r>
        <w:rPr>
          <w:b/>
          <w:szCs w:val="16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5541,63 руб., шаг аукциона 3% - 166,25 руб., размер задатка 100% - 5541,63 руб.; по Лоту 2 – 72470,57 руб., шаг аукциона 3% -  2174,12 руб., размер задатка 100% - 72470,57 руб., по Лоту 3 – 2250,19 руб., шаг аукциона 3% -  67,51руб., размер задатка 100% - 2250,19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Место и время приема заявок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982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 xml:space="preserve">Дата начала приема заявок – 27.01.2023г.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риема заявок – 28.02.2023г. </w:t>
        <w:tab/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Рассмотрение заявок - 06.03.2023г. в 10.00 по местному времени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 xml:space="preserve">Размер задатка: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 xml:space="preserve">По Лоту 1 – 5541 руб. 63 коп.;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 xml:space="preserve">По Лоту 2 - 72470 руб. 57 коп.;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По Лоту 3 - 2250 руб. 19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/>
        <w:t>- по Лоту 1 – 3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>- по Лоту 2 –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>- по Лоту 3 – 20 лет, с момента заключения договора аренды на земельный учас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5:00Z</dcterms:created>
  <dc:creator>КУМИ</dc:creator>
  <dc:description/>
  <dc:language>en-US</dc:language>
  <cp:lastModifiedBy>kabijakova</cp:lastModifiedBy>
  <cp:lastPrinted>2022-05-04T14:51:00Z</cp:lastPrinted>
  <dcterms:modified xsi:type="dcterms:W3CDTF">2023-01-13T07:46:00Z</dcterms:modified>
  <cp:revision>4</cp:revision>
  <dc:subject/>
  <dc:title>ИЗВЕЩЕНИЕ</dc:title>
</cp:coreProperties>
</file>