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4.05.2022 № 97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308, 21.06.2022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2700001:642,  площадью 3455 кв.м, с местоположением: Российская Федерация, Красноярский край, Ужурский район, сельское поселение Солгонский сельсовет, д.Изыкчуль, ул.Гайдара, земельный участок № 1 в, разрешенное использование – малоэтажная многоквартирная жилая застрой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2700001:641,  площадью 1597 кв.м, с местоположением: Российская Федерация, Красноярский край, Ужурский муниципальный район, сельское поселение Солгонский сельсовет, д.Изыкчуль, ул.Гайдара, земельный участок № 1 в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3 - земельный участок с  кадастровым номером 24:39:2700001:643,  площадью 1588 кв.м, с местоположением: Российская Федерация, Красноярский край, Ужурский муниципальный район, сельское поселение Солгонский сельсовет, д.Изыкчуль, ул.Гайдара, земельный участок № 1 д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земельный участок с  кадастровым номером 24:39:3200001:2206,  площадью 2000 кв.м,  местоположение установлено относительно ориентира, расположенного за пределами участка, почтовый адрес ориентира: Красноярский край, Ужурский район, с.Крутояр, ул.Железнодорожная, 89 «а», разрешенное использование – для индивидуального жилищного строительств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2947,81руб., шаг аукциона 3% - 88,43 руб., размер задатка 100% - 2947,81 руб.; по Лоту 2 – 1362,56 руб., шаг аукциона 3% -  40,88 руб., размер задатка 100% - 1362,56 руб., по Лоту 3 – 1354,88 руб., шаг аукциона 3% -  40,65 руб., размер задатка 100% - 1354,88 руб., по Лоту 4 – 3356,4 руб., шаг аукциона 3% -  100,69 руб., размер задатка 100% - 3356,4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13.05.2022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14.06.2022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6.06.2022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7"/>
        <w:spacing w:before="0" w:after="0"/>
        <w:jc w:val="both"/>
        <w:rPr/>
      </w:pPr>
      <w:r>
        <w:rPr>
          <w:b/>
        </w:rPr>
        <w:t>По Лоту 1 – 2947руб. 81 коп.;</w:t>
      </w:r>
      <w:r>
        <w:rPr/>
        <w:t xml:space="preserve"> </w:t>
      </w:r>
    </w:p>
    <w:p>
      <w:pPr>
        <w:pStyle w:val="Style17"/>
        <w:spacing w:before="0" w:after="0"/>
        <w:jc w:val="both"/>
        <w:rPr/>
      </w:pPr>
      <w:r>
        <w:rPr>
          <w:b/>
        </w:rPr>
        <w:t>По Лоту 2 - 1362 руб. 56 коп.;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о Лоту 3 - 1354 руб. 88 коп.;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о Лоту 4 - 3356 руб. 40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– 20 лет, с момента заключения договора аренды на земельный учас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59:00Z</dcterms:created>
  <dc:creator>КУМИ</dc:creator>
  <dc:description/>
  <dc:language>en-US</dc:language>
  <cp:lastModifiedBy>kabijakova</cp:lastModifiedBy>
  <cp:lastPrinted>2022-05-04T14:51:00Z</cp:lastPrinted>
  <dcterms:modified xsi:type="dcterms:W3CDTF">2022-05-04T08:09:00Z</dcterms:modified>
  <cp:revision>4</cp:revision>
  <dc:subject/>
  <dc:title>ИЗВЕЩЕНИЕ</dc:title>
</cp:coreProperties>
</file>