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ВЕЩЕНИЕ О ПРОВЕДЕНИИ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4.10.2021 № 193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 308, 30.11.2021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сельскохозяйственного назначения, разрешенное использование – сельскохозяйственное использование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5602001:680,  площадью 527615 кв.м, с местоположением: Российская Федерация, Красноярский край, Ужурский муниципальный район, в 300 м на восток от п.Белопольс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601005:819,  площадью 242044 кв.м, с местоположением: Российская Федерация, Красноярский край, Ужурский муниципальный район, в 500 м на север от п.Арабкаев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- 1,5% от КС и составляет: по Лоту 1 – 33239,75 руб., шаг аукциона 3% - 997,19 руб., размер задатка 100% - 33239,75 руб.; по Лоту 2 – 9730,17 руб., шаг аукциона 3% -  291,91 руб., размер задатка 100% - 9730,17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5.10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8.11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24.11.2021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33239 руб. 75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9730 руб. 17 коп.</w:t>
      </w:r>
      <w:r>
        <w:rPr/>
        <w:t xml:space="preserve">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.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36:00Z</dcterms:created>
  <dc:creator>КУМИ</dc:creator>
  <dc:description/>
  <dc:language>en-US</dc:language>
  <cp:lastModifiedBy>kabijakova</cp:lastModifiedBy>
  <cp:lastPrinted>2021-10-04T11:16:00Z</cp:lastPrinted>
  <dcterms:modified xsi:type="dcterms:W3CDTF">2021-10-04T04:43:00Z</dcterms:modified>
  <cp:revision>4</cp:revision>
  <dc:subject/>
  <dc:title>ИЗВЕЩЕНИЕ</dc:title>
</cp:coreProperties>
</file>