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5.10.2018 № 417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05.12.2018г. 14 часов 00 минут. Подведение итогов аукциона 05.12.2018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с разрешенным использованием – для индивидуального жилищного строительства, категории земель –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0700001:2365, площадью 1364 кв.м, с местоположением: Красноярский край, Ужурский район, п.Озеро Учум, ул.Дачная, 44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0500001:2628, площадью 1099 кв.м, с местоположением: Красноярский край, Ужурский район, п.Златоруновск, ул.Труда, д.9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ам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у 1, Лоту 2– 1,5% от кадастровой стоимости (далее КС) земельных участков и составляет: по Лоту 1 – 1291,64 руб., шаг аукциона 3% - 38,75 руб., размер задатка 100% - 1291,64 руб., по Лоту 2– 1065,92 руб., шаг аукциона 3% - 31,98 руб., размер задатка 100% - 1065,92 руб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заявки на участие в аукционе: </w:t>
      </w:r>
      <w:r>
        <w:rPr/>
        <w:t>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6.10.2018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7.11.2018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30.11.2018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/>
      </w:pPr>
      <w:r>
        <w:rPr>
          <w:b/>
        </w:rPr>
        <w:t>По Лоту 1 – 1291 руб. 64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2 - 1065 руб. 92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 2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44:00Z</dcterms:created>
  <dc:creator>КУМИ</dc:creator>
  <dc:description/>
  <cp:keywords/>
  <dc:language>en-US</dc:language>
  <cp:lastModifiedBy>Kabizhakova</cp:lastModifiedBy>
  <cp:lastPrinted>2018-05-28T11:46:00Z</cp:lastPrinted>
  <dcterms:modified xsi:type="dcterms:W3CDTF">2018-10-05T02:49:00Z</dcterms:modified>
  <cp:revision>4</cp:revision>
  <dc:subject/>
  <dc:title>ИЗВЕЩЕНИЕ</dc:title>
</cp:coreProperties>
</file>