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6.01.2019 № 18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5.03.2019г. 14 часов 00 минут. Подведение итогов аукциона 15.03.2019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300001:501, площадью 1269 кв.м, с местоположением: Красноярский край, Ужурский район, п.Белая Роща, ориентир жилой дом по ул.Березовая, 1, в 70 м на восток от ориентира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000001:636, площадью 1209 кв.м, с местоположением: Красноярский край, Ужурский район, д.Яга, ул.Советская, 1 а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земельный участок с  кадастровым номером 24:39:3200001:3317, площадью 19617 кв.м, с местоположением: Красноярский край, Ужурский район, с.Крутояр, ул.Спортивная, 16 «Б», с разрешенным использованием – для ведения личного подсобного хозяй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4 - земельный участок с  кадастровым номером 24:39:4900001:715, площадью 521842 кв.м, с местоположением: Красноярский край, Ужурский район, в 100 м на юг от д.Усть-Изыкчуль, с разрешенным использованием – скотоводство, категории земель – земли сельскохозяйственного назначения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1, 2, 3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.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ачальная цена предмета аукциона.</w:t>
      </w:r>
    </w:p>
    <w:p>
      <w:pPr>
        <w:pStyle w:val="Normal"/>
        <w:jc w:val="both"/>
        <w:rPr>
          <w:b/>
          <w:b/>
        </w:rPr>
      </w:pP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, 3, 4 – 1,5% от кадастровой стоимости (далее КС) земельных участков и составляет: по Лоту 1 – 1223,19 руб., шаг аукциона 3% - 39,69 руб., размер задатка 100% - 1223,19 руб., по Лоту 2– 1119,84 руб., шаг аукциона 3% - 33,59 руб., размер задатка 100% - 1119,84 руб.,  по Лоту 3– 294,26 руб., шаг аукциона 3% - 8,83 руб., размер задатка 100% - 294,26 руб., по Лоту 4 – 30919,14 руб., шаг аукциона 3% - 927,57 руб., размер задатка 100% - 30919,14 руб.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1.02.2019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04.03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12.03.2019г. в 10.00 по местн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1223 руб. 19 коп.;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2 - 1119 руб. 84 коп.;</w:t>
      </w:r>
    </w:p>
    <w:p>
      <w:pPr>
        <w:pStyle w:val="Normal"/>
        <w:jc w:val="both"/>
        <w:rPr/>
      </w:pPr>
      <w:r>
        <w:rPr>
          <w:b/>
        </w:rPr>
        <w:t>По Лоту 3 – 294 руб. 26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4 - 30919 руб. 14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49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4:56:00Z</dcterms:created>
  <dc:creator>КУМИ</dc:creator>
  <dc:description/>
  <cp:keywords/>
  <dc:language>en-US</dc:language>
  <cp:lastModifiedBy>Боок</cp:lastModifiedBy>
  <cp:lastPrinted>2018-11-13T10:57:00Z</cp:lastPrinted>
  <dcterms:modified xsi:type="dcterms:W3CDTF">2019-01-18T02:10:00Z</dcterms:modified>
  <cp:revision>5</cp:revision>
  <dc:subject/>
  <dc:title>ИЗВЕЩЕНИЕ</dc:title>
</cp:coreProperties>
</file>