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ЗВЕЩЕНИЕ О ПРОВЕДЕНИИ АУКЦИ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/>
        <w:t>Администрация Ужурского района Красноярского края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/>
      </w:pPr>
      <w:r>
        <w:rPr>
          <w:b/>
        </w:rPr>
        <w:t xml:space="preserve">Уполномоченным органом по проведению аукциона является </w:t>
      </w:r>
      <w:r>
        <w:rPr/>
        <w:t>Администрация Ужурского района Красноярского края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29.03.2021 № 40.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 xml:space="preserve">: Красноярский край, Ужурский район, г.Ужур, ул.Ленина, 21а, каб. 308, 24.05.2021г. 10 часов 00 минут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, категория земель -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1200001:568,  площадью 1976 кв.м, с местоположением: Российская Федерация, Красноярский край, Ужурский район, сельское поселение Златоруновский сельсовет, п.Сухая Долина, ул.Российская, 31 Б, разрешенное использование – для индивидуального жилищ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1200001:569,  площадью 1976 кв.м, с местоположением: Российская Федерация, Красноярский край, Ужурский район, сельское поселение Златоруновский сельсовет, п.Сухая Долина, ул.Российская, 31 В, разрешенное использование – для индивидуального жилищ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3 - земельный участок с  кадастровым номером 24:39:1200001:567,  площадью 1976 кв.м, с местоположением: Российская Федерация, Красноярский край, Ужурский район, сельское поселение Златоруновский сельсовет, п.Сухая Долина, ул.Российская, 31 Г, разрешенное использование – для индивидуального жилищ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4 -  земельный участок с  кадастровым номером 24:39:1900001:676,  площадью 831 кв.м, с местоположением: Российская Федерация, Красноярский край, Ужурский район, сельское поселение Крутоярский сельсовет, д.Андроново, ул.Молодежная, земельный участок 2 Б, разрешенное использование – магазины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3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Лотам 1, 2, 3 – 1,5% от КС , по Лоту 4 – 49,2% от КС и составляет: по Лоту 1 – 1975,8 руб., шаг аукциона 3% - 59,27 руб., размер задатка 100% - 1975,8 руб.; по Лоту 2 – 1975,8 руб., шаг аукциона 3% -  59,27 руб., размер задатка 100% - 1975,8 руб.; по Лоту 3 – 1975,8 руб., шаг аукциона 3% - 59,27 руб., размер задатка 100% - 1975,8  руб., по Лоту 4 – 57370,11 руб., шаг аукциона 3% - 1721,1 руб., размер задатка 100% - 57370,11 руб.</w:t>
      </w:r>
    </w:p>
    <w:p>
      <w:pPr>
        <w:pStyle w:val="Normal"/>
        <w:rPr/>
      </w:pPr>
      <w:r>
        <w:rPr/>
        <w:t>Форма заявки на участие в аукционе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09.04.2021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11.05.2021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17.05.2021г. в 10.00 по местному времени.</w:t>
      </w:r>
    </w:p>
    <w:p>
      <w:pPr>
        <w:pStyle w:val="Normal"/>
        <w:jc w:val="both"/>
        <w:rPr/>
      </w:pPr>
      <w:r>
        <w:rPr>
          <w:b/>
        </w:rPr>
        <w:t xml:space="preserve">Размер задатка: </w:t>
      </w:r>
      <w:r>
        <w:rPr/>
        <w:t xml:space="preserve">По Лоту 1 – 1975 руб. 80 коп.; По Лоту 2 - 1975 руб. 80 коп.; </w:t>
      </w:r>
    </w:p>
    <w:p>
      <w:pPr>
        <w:pStyle w:val="Style16"/>
        <w:spacing w:before="0" w:after="0"/>
        <w:jc w:val="both"/>
        <w:rPr/>
      </w:pPr>
      <w:r>
        <w:rPr/>
        <w:t>По Лоту 3 – 1975 руб. 80 коп.; По Лоту 4 – 57370 руб. 11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Финансовое управление администрации Ужурского района Красноярского края (Администрации Ужурского района Красноярского края) л/с 05193004400, ИНН 2439002150, КПП 243901001, Банк Отделение Красноярск Банка России//УФК по Красноярскому краю г.Красноярск, БИК 010407105,</w:t>
      </w:r>
      <w:r>
        <w:rPr/>
        <w:t xml:space="preserve"> </w:t>
      </w:r>
      <w:r>
        <w:rPr>
          <w:sz w:val="24"/>
          <w:szCs w:val="24"/>
        </w:rPr>
        <w:t xml:space="preserve">ОКТМО 04656000, КБК 0, Единый казначейский счет (ЕКС) 40102810245370000011, казначейский счет 03232643046560001900 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 –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–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3</w:t>
      </w:r>
      <w:r>
        <w:rPr/>
        <w:t xml:space="preserve"> –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4</w:t>
      </w:r>
      <w:r>
        <w:rPr/>
        <w:t xml:space="preserve"> – 3 года, с момента заключения договора аренды на земельный участок.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1:52:00Z</dcterms:created>
  <dc:creator>КУМИ</dc:creator>
  <dc:description/>
  <dc:language>en-US</dc:language>
  <cp:lastModifiedBy>kabijakova</cp:lastModifiedBy>
  <cp:lastPrinted>2021-03-30T08:43:00Z</cp:lastPrinted>
  <dcterms:modified xsi:type="dcterms:W3CDTF">2021-03-30T02:02:00Z</dcterms:modified>
  <cp:revision>6</cp:revision>
  <dc:subject/>
  <dc:title>ИЗВЕЩЕНИЕ</dc:title>
</cp:coreProperties>
</file>