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4536"/>
        <w:gridCol w:w="3968"/>
      </w:tblGrid>
      <w:tr>
        <w:trPr>
          <w:trHeight w:val="3544" w:hRule="atLeast"/>
          <w:cantSplit w:val="true"/>
        </w:trPr>
        <w:tc>
          <w:tcPr>
            <w:tcW w:w="3827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1975" cy="676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31177" r="1395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журского района</w:t>
            </w:r>
          </w:p>
          <w:p>
            <w:pPr>
              <w:pStyle w:val="Heading3"/>
              <w:ind w:left="-567" w:right="-2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ина ул., 21А, г. Ужур, Красноярский край, 662255  </w:t>
            </w:r>
          </w:p>
          <w:p>
            <w:pPr>
              <w:pStyle w:val="Normal"/>
              <w:jc w:val="center"/>
              <w:rPr/>
            </w:pPr>
            <w:r>
              <w:rPr/>
              <w:t>телефон: (391-56) 21-2-16,</w:t>
            </w:r>
          </w:p>
          <w:p>
            <w:pPr>
              <w:pStyle w:val="Normal"/>
              <w:jc w:val="center"/>
              <w:rPr/>
            </w:pPr>
            <w:r>
              <w:rPr/>
              <w:t>факс: (391-56)  21-7-1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raion</w:t>
            </w:r>
            <w:r>
              <w:rPr/>
              <w:t>_</w:t>
            </w:r>
            <w:r>
              <w:rPr>
                <w:lang w:val="en-US"/>
              </w:rPr>
              <w:t>uzhur</w:t>
            </w:r>
            <w:r>
              <w:rPr/>
              <w:t>@</w:t>
            </w:r>
            <w:r>
              <w:rPr>
                <w:lang w:val="en-US"/>
              </w:rPr>
              <w:t>kras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.10.2018  № 01-13/05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«Сибирский хлеборо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а ул.35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жур, Красноя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255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 размещении информаци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сим Вас опубликовать в газете «Сибирский хлебороб» информационное сообщение о проведении аукциона администрацией Ужурского района,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 xml:space="preserve">Организатор аукциона: 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Администрация Ужурского района Красноярского края</w:t>
      </w:r>
      <w:r>
        <w:rPr>
          <w:sz w:val="28"/>
        </w:rPr>
        <w:t>, адрес: Красноярский край, Ужурский район, г. Ужур, ул. Ленина, 21а, каб. 211,тел. 8(39156)21-9-36, факс 8(39156) 21-7-1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Реквизиты решения проведения аукциона:</w:t>
      </w:r>
      <w:r>
        <w:rPr>
          <w:sz w:val="28"/>
        </w:rPr>
        <w:t xml:space="preserve"> распоряжение администрации Ужурского района от 02.10.2018  № 407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Место, дата, время и порядок проведения аукциона</w:t>
      </w:r>
      <w:r>
        <w:rPr>
          <w:sz w:val="28"/>
        </w:rPr>
        <w:t>: Красноярский край, Ужурский район, г.Ужур, ул.Ленина, 21а, каб</w:t>
      </w:r>
      <w:r>
        <w:rPr>
          <w:color w:val="FF0000"/>
          <w:sz w:val="28"/>
        </w:rPr>
        <w:t xml:space="preserve">. </w:t>
      </w:r>
      <w:r>
        <w:rPr>
          <w:sz w:val="28"/>
        </w:rPr>
        <w:t xml:space="preserve">308, 15.11.2018 г. 10 часов 00 мину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>Предмет аукциона:</w:t>
      </w:r>
      <w:r>
        <w:rPr>
          <w:sz w:val="28"/>
        </w:rPr>
        <w:t xml:space="preserve"> Право заключения договора на установку и эксплуатацию рекламной конструкции на территории Ужурского района на земельных участках, государственная собственность которых не разграничена, и на здании, находящегося в муниципальной собственности района, в составе следующих лотов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bCs/>
          <w:sz w:val="28"/>
        </w:rPr>
        <w:t xml:space="preserve">Лот №1 </w:t>
      </w:r>
      <w:r>
        <w:rPr>
          <w:sz w:val="28"/>
        </w:rPr>
        <w:t>– право на установки рекламной конструкции на земельном участке по адресу: Красноярский край, г. Ужур, ул. Победа Социализма, №34 «а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Лот №2</w:t>
      </w:r>
      <w:r>
        <w:rPr>
          <w:sz w:val="28"/>
        </w:rPr>
        <w:t xml:space="preserve"> – право на установки рекламной конструкции на земельном участке по адресу: Красноярский край, г. Ужур, ул. Рабочая, 67 «в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Лот №3</w:t>
      </w:r>
      <w:r>
        <w:rPr>
          <w:sz w:val="28"/>
        </w:rPr>
        <w:t xml:space="preserve"> – право на установки рекламной конструкции на земельном участке по адресу: Красноярский край, г. Ужур, ул. Ленина, 4 «а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Лот №4</w:t>
      </w:r>
      <w:r>
        <w:rPr>
          <w:sz w:val="28"/>
        </w:rPr>
        <w:t xml:space="preserve"> - право на установки рекламной конструкции на земельном участке по адресу: Красноярский край, г. Ужур, в 200 м по направлению на северо-запад от земельного участка №122 по ул. Победа Социализм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Лот №5</w:t>
      </w:r>
      <w:r>
        <w:rPr>
          <w:sz w:val="28"/>
        </w:rPr>
        <w:t xml:space="preserve"> - право на установки рекламной конструкции на земельном участке по адресу: Красноярский край, г. Ужур, ул. Победа Социализма, №9 «а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>Лот №6</w:t>
      </w:r>
      <w:r>
        <w:rPr>
          <w:sz w:val="28"/>
        </w:rPr>
        <w:t xml:space="preserve"> - право на установки рекламной конструкции на земельном участке по адресу: Красноярский край, г. Ужур, ул. Крепцова – Зайченко, 24 «а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>Лот №7</w:t>
      </w:r>
      <w:r>
        <w:rPr>
          <w:sz w:val="28"/>
        </w:rPr>
        <w:t xml:space="preserve"> - право на установки рекламной конструкции на земельном участке по адресу: Красноярский край, г. Ужур, ул. Мичурина, №31 «а», (жилой дом), в 38 м от ориентира по направлению на юго-запа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>Лот №8</w:t>
      </w:r>
      <w:r>
        <w:rPr>
          <w:sz w:val="28"/>
        </w:rPr>
        <w:t xml:space="preserve"> - право на установки рекламной конструкции на земельном участке по адресу: Красноярский край, Ужурский район, г. Ужур, ул. Скрылева «Второй родник на р. Ужурка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>Лот №9</w:t>
      </w:r>
      <w:r>
        <w:rPr>
          <w:sz w:val="28"/>
        </w:rPr>
        <w:t xml:space="preserve"> - право на установки рекламной конструкции на общественном здании по адресу: Красноярский край, г. Ужур, ул. Кирова, д. 4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Начальная цена предмета аукциона: </w:t>
      </w:r>
      <w:r>
        <w:rPr>
          <w:sz w:val="28"/>
        </w:rPr>
        <w:t xml:space="preserve">Начальная цена предмета аукциона определяется в размере ежегодной платы по договору на установку и эксплуатацию рекламной конструкции, в соответствии с Решением Ужурского районного совета депутатов от 18.05.2016 № 11-73р, с Решением Ужурского районного совета депутатов от 15.08.2017 № 21-149р </w:t>
      </w:r>
      <w:r>
        <w:rPr/>
        <w:t>и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0"/>
        <w:gridCol w:w="1276"/>
        <w:gridCol w:w="2268"/>
        <w:gridCol w:w="1418"/>
        <w:gridCol w:w="1275"/>
        <w:gridCol w:w="1134"/>
      </w:tblGrid>
      <w:tr>
        <w:trPr>
          <w:trHeight w:val="6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положение рекламного мес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рекламной констр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на установку и эксплуатацию рекламной конструкции,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г аукциона, (5%)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а задатка (100 %) руб.</w:t>
            </w:r>
          </w:p>
        </w:tc>
      </w:tr>
      <w:tr>
        <w:trPr>
          <w:trHeight w:val="12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площадь информационных полей рекламной конструкции 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рекламной конструк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Победа Социализма, №34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Рабочая, 67 «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Ленина, 4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в 200 м по направлению на северо-запад от земельного участка №122 по ул. Победа Социал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Победа Социализма, №9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Крепцова – Зайченко, 24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Мичурина, №31 «а», (жилой дом), в 38 м от ориентира по направлению на юго-за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Ужурский район, г. Ужур, ул. Скрылева «Второй родник на р. Ужур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6 419 руб. 28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20 руб. 96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6 419 руб. 28 ко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Кирова, д.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Рекламная конструкция на общественном здании  - полноцветный </w:t>
            </w:r>
            <w:r>
              <w:rPr>
                <w:sz w:val="22"/>
                <w:szCs w:val="22"/>
                <w:lang w:val="en-US"/>
              </w:rPr>
              <w:t>S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медиаэкран Р10, с размером информационного поля 12 кв.м., крепление к кирпичной стене анке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135 руб. 4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6 руб. 77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135 руб. 40 коп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только одну заявку в отношении каждого предмета аукциона (лот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и представляют Организатору торгов заявку и иные документы, предусмотренные в настоящем извещении. Заявка и представленные документы составляются в 2 экземплярах. Полученные после окончания установленного срока приема заявок на участие в аукционе заявки не рассматриваются и в тот же день возвращаются заявител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отозвать заявку в любое время до установленной даты и времени начала рассмотрения заявок на участие в аукцион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окументы о заявителе, подавшем заяв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рменное наименование, сведения об организационно – правовой форме, о месте нахождения, почтовый адрес (для юридического лица), фамилия, имя, отчество паспортные данные, сведения о месте жительства (для физического лица), номер контактного телефона, банковские реквизиты счета для возврата зада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участия в аукционе заявители вместе с заявкой подают следующие документы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лученную не ранее чем за 6 месяцев до даты размещения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лученную не ранее чем за 6 месяцев до даты размещ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Копии документов, удостоверяющих личность (для физических лиц)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, чем за 6 месяцев до даты размещения на официальном сайте извещения о проведении аукцион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Документ, подтверждающий полномочия лица на осуществление действий от имени заявителя –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руководитель). В случае если от имени заявителя действует иное лицо, заявка на участие в аукционе должна содержать так 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 же документ, подтверждающий полномочия такого лиц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Копии учредительных документов заявителя (для юридических лиц)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я задатка.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b/>
          <w:szCs w:val="28"/>
        </w:rPr>
        <w:t>Место и время приема заявок</w:t>
      </w:r>
      <w:r>
        <w:rPr>
          <w:szCs w:val="28"/>
        </w:rPr>
        <w:t xml:space="preserve"> - Красноярский край, Ужурский район, г.Ужур, ул.Ленина, 21а, каб. 211, рабочие дни с 8.00 до 17.00, обеденный перерыв 12.00-13.00 по местному времени. Контактный телефон 8(39156) 21-3-33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ата начала приема заявок</w:t>
      </w:r>
      <w:r>
        <w:rPr>
          <w:sz w:val="28"/>
          <w:szCs w:val="28"/>
        </w:rPr>
        <w:t xml:space="preserve"> – 12.10.2018 г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Дата окончания приема заявок</w:t>
      </w:r>
      <w:r>
        <w:rPr>
          <w:sz w:val="28"/>
          <w:szCs w:val="28"/>
        </w:rPr>
        <w:t xml:space="preserve"> – 09.11.2018 г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Рассмотрение заявок </w:t>
      </w:r>
      <w:r>
        <w:rPr>
          <w:sz w:val="28"/>
          <w:szCs w:val="28"/>
        </w:rPr>
        <w:t>– 12.11.2018 в 10.00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задатка: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1 - 9 628 руб. 80 коп.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2 – 9 628 руб. 80 коп.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3 – 9 628 руб. 80 коп.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4 – 9 628 руб. 80 коп.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5 – 9 628 руб. 80 коп.;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6 – 9 628 руб. 80 коп.;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7 - 9 628 руб. 80 коп.;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8 – 6 419 руб. 28 коп.;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9 – 5 135 руб. 40 коп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сения задатка и его возврата: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азмер задатка, указанный в настоящем информационном сообщении, перечисляется на следующие реквизиты: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олучатель: УФК по Красноярскому краю (администрация Ужурского района Красноярского края) л/с 05193004400, ИНН 2439002150, КПП 243901001, р/с 403 028 106 0000 3 0000 82 в банк: отделение Красноярск  г.Красноярск, БИК 040407001.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даток вносится единым платежом.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даток вносится не позднее 3 дней до даты рассмотрения заявок.</w:t>
      </w:r>
    </w:p>
    <w:p>
      <w:pPr>
        <w:pStyle w:val="2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озврат задатков лицам, не признанным участниками аукциона, осуществляется в следующем порядке: организатор аукциона в течение 5 рабочих дней с даты подписания протокола аукциона обязан возвратить 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предмета аукциона. Задаток, внесенный участником аукциона, который сделал предпоследнее предложение о цене предмета аукциона, возвращается такому участнику аукциона в течении 5 рабочих дней с даты подписания договора с победителем аукцион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даток, внесенный лицом, признанным победителем аукциона, задаток, внесенный иным лицом, с которым заключен договор на установку и эксплуатацию рекламной конструкции  засчитывается в счет оплаты предмета аукцион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ток, внесенный лицом, не заключившим договор на установку и эксплуатацию рекламной конструкции вследствие уклонения от заключения договора, не возвращает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действия договора: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 1 - 10 лет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2 – 10 лет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3 – 10 лет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4 – 10 лет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 лоту №5 – 10 лет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6 – 10 лет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7 – 10 лет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8 – 10 лет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9 – 10 лет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любой интересующей информацией (формой заявки, проектом договора) можно ознакомиться в каб. 2-11 администрации Ужурского района (г. Ужур, ул. Ленина 21а), на официальном сайте администрации района </w:t>
      </w:r>
      <w:r>
        <w:rPr>
          <w:sz w:val="28"/>
          <w:szCs w:val="28"/>
          <w:u w:val="single"/>
          <w:lang w:val="en-US"/>
        </w:rPr>
        <w:t>rsuzh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, и на официальном сайте Российской Федерации </w:t>
      </w:r>
      <w:r>
        <w:rPr>
          <w:sz w:val="28"/>
          <w:szCs w:val="28"/>
          <w:u w:val="single"/>
        </w:rPr>
        <w:t>torgi.gov.ru</w:t>
      </w:r>
      <w:r>
        <w:rPr>
          <w:sz w:val="28"/>
          <w:szCs w:val="28"/>
        </w:rPr>
        <w:t>, без взимания п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 xml:space="preserve">          К.Н. Зарец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аськив Светла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56)213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1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3:00Z</dcterms:created>
  <dc:creator>КУМИ</dc:creator>
  <dc:description/>
  <cp:keywords/>
  <dc:language>en-US</dc:language>
  <cp:lastModifiedBy>USER</cp:lastModifiedBy>
  <cp:lastPrinted>2018-10-03T09:58:00Z</cp:lastPrinted>
  <dcterms:modified xsi:type="dcterms:W3CDTF">2018-10-03T03:37:00Z</dcterms:modified>
  <cp:revision>80</cp:revision>
  <dc:subject/>
  <dc:title>ИЗВЕЩЕНИЕ</dc:title>
</cp:coreProperties>
</file>