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17.04.2020 № 125.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>: Красноярский край, Ужурский район, г.Ужур, ул.Ленина, 21а, каб.308, 23.06.2020г. 14 часов 00 минут. Подведение итогов аукциона 23.06.2020г. после окончания процедуры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е участки, государственная собственность на которые не разграничена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4300001:1848, площадью 2500 кв.м, с местоположением: Красноярский край, Ужурский район, с.Солгон, ул.Ужурская, д.2 а, категория земель - земли населенных пунктов, разрешенное использование – жилая застройк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4300001:2793, площадью 629 кв.м, с местоположением: Красноярский край, Ужурский муниципальный район, сельское поселение Солгонский сельсовет, с.Солгон, ул.Ужурская, земельный участок № 5 «б», категория земель - земли населенных пунктов, разрешенное использование – коммунальное обслуживани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Лот 3 - земельный участок с  кадастровым номером 24:39:5402001:625, площадью 416212 кв.м, с местоположением: Красноярский край, Ужурский район, в 6,2 км на юго-восток  с.Кулун,  категории   земель  –  земли сельскохозяйственного назначения, вид разрешенного использования – скотоводство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4 - земельный участок с  кадастровым номером 24:39:0000000:4935, площадью 336410 кв.м, с местоположением: Красноярский край, Ужурский район, в 1,3 км на север с.Кулун, категории   земель  –  земли сельскохозяйственного назначения, вид разрешенного использования – обеспечение сельскохозяйственного производств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 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 5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Лоту 1 – 1,5% от КС, по Лотам 2, 3, 4 – рыночная цена, и составляет: по Лоту 1 – 2247,38 руб., шаг аукциона 3% - 67,42 руб., размер задатка 100% - 2247,38 руб.; по Лоту 2 – 800,0 руб., шаг аукциона 3% - 24,0 руб., размер задатка 100% - 800,0 руб.; по Лоту 3 – 30900,0 руб., шаг аукциона 3% - 927,0 руб., размер задатка 100% - 30900,0 руб.; по Лоту 4 – 26200,0 руб., шаг аукциона 3% - 786,0 руб., размер задатка 100% - 26200,0 руб.</w:t>
      </w:r>
    </w:p>
    <w:p>
      <w:pPr>
        <w:pStyle w:val="Normal"/>
        <w:rPr/>
      </w:pPr>
      <w:r>
        <w:rPr/>
        <w:t>Форма заявки на участие в аукционе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06.05.2020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 11.06.2020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 17.06.2020г. в 10.00 по местн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Style16"/>
        <w:spacing w:before="0" w:after="0"/>
        <w:jc w:val="both"/>
        <w:rPr/>
      </w:pPr>
      <w:r>
        <w:rPr>
          <w:b/>
        </w:rPr>
        <w:t>По Лоту 1 – 2247 руб. 38 коп.;</w:t>
      </w:r>
      <w:r>
        <w:rPr/>
        <w:t xml:space="preserve">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2 - 800 руб. 00 коп.;</w:t>
      </w:r>
      <w:r>
        <w:rPr/>
        <w:t xml:space="preserve">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3 – 30900 руб. 00 коп.;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4 – 26200 руб. 00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УФК по Красноярскому краю (администрации Ужурского района Красноярского края) л.с 05193004400, ИНН 2439002150, КПП 243901001, р/с 403 028 109 500 43 00 1212 в Банк Отделение Красноярск г.Красноярск, БИК 040407001, ОКТМО 04656000, КБК 0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 - </w:t>
      </w:r>
      <w:r>
        <w:rPr/>
        <w:t>2 года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- 2 года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3</w:t>
      </w:r>
      <w:r>
        <w:rPr/>
        <w:t xml:space="preserve"> – 49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>
          <w:b/>
        </w:rPr>
        <w:t>- по Лоту 4</w:t>
      </w:r>
      <w:r>
        <w:rPr/>
        <w:t xml:space="preserve">  - 49 лет, с момента заключения договора аренды на земельный уча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1:47:00Z</dcterms:created>
  <dc:creator>КУМИ</dc:creator>
  <dc:description/>
  <dc:language>en-US</dc:language>
  <cp:lastModifiedBy>kabijakova</cp:lastModifiedBy>
  <cp:lastPrinted>2020-03-10T14:32:00Z</cp:lastPrinted>
  <dcterms:modified xsi:type="dcterms:W3CDTF">2020-04-21T03:37:00Z</dcterms:modified>
  <cp:revision>7</cp:revision>
  <dc:subject/>
  <dc:title>ИЗВЕЩЕНИЕ</dc:title>
</cp:coreProperties>
</file>