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3.12.2021 № 235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308, 08.02.2022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сельскохозяйственного назначения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1000001:1874,  площадью 49622 кв.м, с местоположением: Российская Федерация, Красноярский край, Ужурский район, сельское поселение Приреченский сельсовет, п.Приреченск, ул.Октябрьская, земельный участок 40 А, разрешенное использование – для ведения сельскохозяйственного производ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5602005:727,  площадью 65898 кв.м, с местоположением: Российская Федерация, Красноярский край, Ужурский район, сельское поселение Приреченский сельсовет, в 600 м на юго-восток от п.Белопольск, разрешенное использование – сельскохозяйственное использо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Лот 3 - земельный участок с  кадастровым номером 24:39:4400001:122,  площадью 349075 кв.м, с местоположением: Красноярский край, Ужурский район, 300 м на запад от д.Сосновка, разрешенное использование – скотоводство, категория земель – земли населенных пунктов.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2940,1руб., шаг аукциона 3% - 88,2руб., размер задатка 100% - 2940,1руб.; по Лоту 2 – 4784,19 руб., шаг аукциона 3% - 143,53 руб., размер задатка 100% - 4784,19 руб.; по Лоту 3 – 15760,74 руб., шаг аукциона 3% - 472,82 руб., размер задатка 100% - 15760,74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17.12.2021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26.01.2022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31.01.2022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1 – 2940 руб. 10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2 - 4784 руб. 19 коп.;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3 – 15760 руб. 74 коп.</w:t>
      </w:r>
      <w:r>
        <w:rPr/>
        <w:t xml:space="preserve">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 xml:space="preserve">- заявка на участие в аукционе, </w:t>
      </w:r>
    </w:p>
    <w:p>
      <w:pPr>
        <w:pStyle w:val="Normal"/>
        <w:jc w:val="both"/>
        <w:rPr/>
      </w:pPr>
      <w:r>
        <w:rPr/>
        <w:t>- проект договора аре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3:00Z</dcterms:created>
  <dc:creator>КУМИ</dc:creator>
  <dc:description/>
  <cp:keywords/>
  <dc:language>en-US</dc:language>
  <cp:lastModifiedBy>kabijakova</cp:lastModifiedBy>
  <cp:lastPrinted>2021-10-25T11:09:00Z</cp:lastPrinted>
  <dcterms:modified xsi:type="dcterms:W3CDTF">2021-12-07T07:18:00Z</dcterms:modified>
  <cp:revision>4</cp:revision>
  <dc:subject/>
  <dc:title>ИЗВЕЩЕНИЕ</dc:title>
</cp:coreProperties>
</file>