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30.07.2020 № 216.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>: Красноярский край, Ужурский район, г.Ужур, ул.Ленина, 21а, каб.308, 21.09.2020г. 14 часов 00 минут. Подведение итогов аукциона 21.09.2020г. после окончания процедуры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е участки, государственная собственность на которые не разграничена, категория земель - земли населенных пунктов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4300001:1824, площадью 665 кв.м, с местоположением: Красноярский край, Ужурский район, с.Солгон, ул.Главная, д.23 «а», разрешенное использование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0500001:1795,  площадью 1663 кв.м, с местоположением: Красноярский край, Ужурский район, п.Златоруновск, ул.Пролетарская, 2 «б», с разрешенным использованием – строительная промышленность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Лот 3 - земельный участок с  кадастровым номером 24:39:4400001:122, площадью 349075 кв.м, с местоположением: Красноярский край, Ужурский район, 300 м на запад от д.Сосновка,  вид разрешенного использования – скотоводство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4 -  земельный участок с  кадастровым номером 24:39:0500001:2646, площадью 9172 кв.м, с местоположением: Красноярский край, Ужурский район, п.Златоруновск, ул.Пролетарская, 37В,  вид разрешенного использования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Лот 5 - земельный участок с  кадастровым номером 24:39:5201003:522, площадью 42220 кв.м, с местоположением: Красноярский край, Ужурский район, д.Андроново, ул.Советская, 68,  вид разрешенного использования – обеспечение сельскохозяйственного производств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 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 5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Лотам 1, 3, 4, 5 – 1,5% от КС, по Лоту 2 – 2% от КС и составляет: по Лоту 1 – 597,8 руб., шаг аукциона 3% - 17,93 руб., размер задатка 100% - 597,8 руб.; по Лоту 2 – 3862,15 руб., шаг аукциона 3% - 115,86 руб., размер задатка 100% - 3862,15 руб.; по Лоту 3 – 10629,33 руб., шаг аукциона 3% - 318,88 руб., размер задатка 100% - 10629,33 руб., по Лоту 4 – 8895,92 руб., шаг аукциона 3% - 266,88 руб., размер задатка 100% - 8895,92 руб., по Лоту 5 – 1285,6 руб., шаг аукциона 3% - 38,57 руб., размер задатка 100% - 1285,6 руб.</w:t>
      </w:r>
    </w:p>
    <w:p>
      <w:pPr>
        <w:pStyle w:val="Normal"/>
        <w:rPr/>
      </w:pPr>
      <w:r>
        <w:rPr/>
        <w:t>Форма заявки на участие в аукционе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Дата начала приема заявок – 14.08.2020г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Дата окончания приема заявок – 14.09.2020г. </w:t>
        <w:tab/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Рассмотрение заявок - 17.09.2020г. в 10.00 по местному времени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По Лоту 1 – 597 руб. 80 коп.;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По Лоту 2 - 3862 руб. 15 коп.;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3 – 10629 руб. 33 коп.;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4 – 8895 руб. 92 коп.;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5 - 1285 руб. 60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УФК по Красноярскому краю (администрации Ужурского района Красноярского края) л.с 05193004400, ИНН 2439002150, КПП 243901001, р/с 403 028 109 500 43 00 1212 в Банк Отделение Красноярск г.Красноярск, БИК 040407001, ОКТМО 04656000, КБК 0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 - </w:t>
      </w:r>
      <w:r>
        <w:rPr/>
        <w:t>20 лет, с момента заключения договора аренды на земельный участок</w:t>
      </w:r>
      <w:r>
        <w:rPr>
          <w:b/>
        </w:rPr>
        <w:t>;</w:t>
      </w:r>
    </w:p>
    <w:p>
      <w:pPr>
        <w:pStyle w:val="Normal"/>
        <w:jc w:val="both"/>
        <w:rPr/>
      </w:pPr>
      <w:r>
        <w:rPr>
          <w:b/>
        </w:rPr>
        <w:t xml:space="preserve">- по Лоту 2 – </w:t>
      </w:r>
      <w:r>
        <w:rPr/>
        <w:t>3 года, с момента заключения договора аренды на земельный участок</w:t>
      </w:r>
      <w:r>
        <w:rPr>
          <w:b/>
        </w:rPr>
        <w:t>;</w:t>
      </w:r>
    </w:p>
    <w:p>
      <w:pPr>
        <w:pStyle w:val="Normal"/>
        <w:jc w:val="both"/>
        <w:rPr/>
      </w:pPr>
      <w:r>
        <w:rPr>
          <w:b/>
        </w:rPr>
        <w:t xml:space="preserve">- по Лоту 3 – </w:t>
      </w:r>
      <w:r>
        <w:rPr/>
        <w:t>3  года, с момента заключения договора аренды на земельный участок</w:t>
      </w:r>
      <w:r>
        <w:rPr>
          <w:b/>
        </w:rPr>
        <w:t>;</w:t>
      </w:r>
    </w:p>
    <w:p>
      <w:pPr>
        <w:pStyle w:val="Normal"/>
        <w:jc w:val="both"/>
        <w:rPr/>
      </w:pPr>
      <w:r>
        <w:rPr>
          <w:b/>
        </w:rPr>
        <w:t xml:space="preserve">- по Лоту 4 – </w:t>
      </w:r>
      <w:r>
        <w:rPr/>
        <w:t>20 лет, с момента заключения договора аренды на земельный участок</w:t>
      </w:r>
      <w:r>
        <w:rPr>
          <w:b/>
        </w:rPr>
        <w:t>;</w:t>
      </w:r>
    </w:p>
    <w:p>
      <w:pPr>
        <w:pStyle w:val="Normal"/>
        <w:jc w:val="both"/>
        <w:rPr/>
      </w:pPr>
      <w:r>
        <w:rPr>
          <w:b/>
        </w:rPr>
        <w:t xml:space="preserve">- по Лоту 5 – </w:t>
      </w:r>
      <w:r>
        <w:rPr/>
        <w:t>49 лет, с момента заключения договора аренды на земельный уча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3:31:00Z</dcterms:created>
  <dc:creator>КУМИ</dc:creator>
  <dc:description/>
  <dc:language>en-US</dc:language>
  <cp:lastModifiedBy>kabijakova</cp:lastModifiedBy>
  <cp:lastPrinted>2020-03-10T14:32:00Z</cp:lastPrinted>
  <dcterms:modified xsi:type="dcterms:W3CDTF">2020-07-31T04:18:00Z</dcterms:modified>
  <cp:revision>6</cp:revision>
  <dc:subject/>
  <dc:title>ИЗВЕЩЕНИЕ</dc:title>
</cp:coreProperties>
</file>