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4536"/>
        <w:gridCol w:w="3968"/>
      </w:tblGrid>
      <w:tr>
        <w:trPr>
          <w:trHeight w:val="3544" w:hRule="atLeast"/>
          <w:cantSplit w:val="true"/>
        </w:trPr>
        <w:tc>
          <w:tcPr>
            <w:tcW w:w="382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19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31177" r="139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журского района</w:t>
            </w:r>
          </w:p>
          <w:p>
            <w:pPr>
              <w:pStyle w:val="Heading3"/>
              <w:ind w:left="-567" w:right="-2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на ул., 21А, г. Ужур, Красноярский край, 662255  </w:t>
            </w:r>
          </w:p>
          <w:p>
            <w:pPr>
              <w:pStyle w:val="Normal"/>
              <w:jc w:val="center"/>
              <w:rPr/>
            </w:pPr>
            <w:r>
              <w:rPr/>
              <w:t>телефон: (391-56) 21-2-16,</w:t>
            </w:r>
          </w:p>
          <w:p>
            <w:pPr>
              <w:pStyle w:val="Normal"/>
              <w:jc w:val="center"/>
              <w:rPr/>
            </w:pPr>
            <w:r>
              <w:rPr/>
              <w:t>факс: (391-56)  21-7-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aion</w:t>
            </w:r>
            <w:r>
              <w:rPr/>
              <w:t>_</w:t>
            </w:r>
            <w:r>
              <w:rPr>
                <w:lang w:val="en-US"/>
              </w:rPr>
              <w:t>uzhur</w:t>
            </w:r>
            <w:r>
              <w:rPr/>
              <w:t>@</w:t>
            </w:r>
            <w:r>
              <w:rPr>
                <w:lang w:val="en-US"/>
              </w:rPr>
              <w:t>kras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.10.2018  № 01-13/05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«Сибирский хлеборо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а ул.35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жур, Красноя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55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размещении информаци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сим Вас опубликовать в газете «Сибирский хлебороб» информационное сообщение о проведении аукциона администрацией Ужурского района,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 xml:space="preserve">Организатор аукциона: 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Администрация Ужурского района Красноярского края</w:t>
      </w:r>
      <w:r>
        <w:rPr>
          <w:sz w:val="28"/>
        </w:rPr>
        <w:t>, адрес: Красноярский край, Ужурский район, г. Ужур, ул. Ленина, 21а, каб. 211,тел. 8(39156)21-9-36, факс 8(39156) 21-7-1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Реквизиты решения проведения аукциона:</w:t>
      </w:r>
      <w:r>
        <w:rPr>
          <w:sz w:val="28"/>
        </w:rPr>
        <w:t xml:space="preserve"> распоряжение администрации Ужурского района от 17.10.2018  № 433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Место, дата, время и порядок проведения аукциона</w:t>
      </w:r>
      <w:r>
        <w:rPr>
          <w:sz w:val="28"/>
        </w:rPr>
        <w:t>: Красноярский край, Ужурский район, г.Ужур, ул.Ленина, 21а, каб</w:t>
      </w:r>
      <w:r>
        <w:rPr>
          <w:color w:val="FF0000"/>
          <w:sz w:val="28"/>
        </w:rPr>
        <w:t xml:space="preserve">. </w:t>
      </w:r>
      <w:r>
        <w:rPr>
          <w:sz w:val="28"/>
        </w:rPr>
        <w:t xml:space="preserve">308, 07.12.2018 г. 10 часов 00 мину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Предмет аукциона:</w:t>
      </w:r>
      <w:r>
        <w:rPr>
          <w:sz w:val="28"/>
        </w:rPr>
        <w:t xml:space="preserve"> Право заключения договора на установку и эксплуатацию рекламной конструкции на территории Ужурского района на земельных участках, государственная собственность которых не разграничена, и на здании, находящегося в муниципальной собственности района, в составе следующих лотов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Лот №1</w:t>
      </w:r>
      <w:r>
        <w:rPr>
          <w:sz w:val="28"/>
        </w:rPr>
        <w:t xml:space="preserve"> – право на установки рекламной конструкции на земельном участке по адресу: Красноярский край, г. Ужур, 257 м на северо-запад от земельного участка №122 по ул. Победа Социализм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Лот №2</w:t>
      </w:r>
      <w:r>
        <w:rPr>
          <w:sz w:val="28"/>
        </w:rPr>
        <w:t xml:space="preserve"> – право на установки рекламной конструкции на земельном участке по адресу: Красноярский край, г. Ужур, в 41 м от земельного участка №22 (АЗС) по ул. Мичури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Начальная цена предмета аукциона: </w:t>
      </w:r>
      <w:r>
        <w:rPr>
          <w:sz w:val="28"/>
        </w:rPr>
        <w:t xml:space="preserve">Начальная цена предмета аукциона определяется в размере ежегодной платы по договору на установку и эксплуатацию рекламной конструкции, в соответствии с Решением Ужурского районного совета депутатов от 18.05.2016 № 11-73р, с Решением Ужурского районного совета депутатов от 15.08.2017 № 21-149р </w:t>
      </w:r>
      <w:r>
        <w:rPr/>
        <w:t>и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276"/>
        <w:gridCol w:w="2268"/>
        <w:gridCol w:w="1418"/>
        <w:gridCol w:w="1275"/>
        <w:gridCol w:w="1134"/>
      </w:tblGrid>
      <w:tr>
        <w:trPr>
          <w:trHeight w:val="6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bCs/>
                <w:szCs w:val="22"/>
              </w:rPr>
              <w:t>ло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Местоположение рекламного мес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Характеристика рекламной констр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Начальная цена на установку и эксплуатацию рекламной конструкции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Шаг аукциона, (5%)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Величина задатка (100 %) руб.</w:t>
            </w:r>
          </w:p>
        </w:tc>
      </w:tr>
      <w:tr>
        <w:trPr>
          <w:trHeight w:val="12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щая площадь информационных полей рекламной конструкции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ип рекламной конструк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Красноярский край, г. Ужур, 257 м на северо-запад от земельного участка №122 по ул. Победа Социал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Отдельностоящая, щитовая (билборд), площадь информационного поля 18 кв.м.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Красноярский край, г. Ужур, в 41 м от земельного участка №22 (АЗС) по ул. Мичу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Отдельностоящая, щитовая (билборд), площадь информационного поля 18 кв.м.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9 628 руб. 80 ко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только одну заявку в отношении каждого предмета аукциона (лот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и представляют Организатору торгов заявку и иные документы, предусмотренные в настоящем извещении. Заявка и представленные документы составляются в 2 экземплярах. Полученные после окончания установленного срока приема заявок на участие в аукционе заявки не рассматриваются и в тот же день возвращаются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отозвать заявку в любое время до установленной даты и времени начала рассмотрения заявок на участие в аукцион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окументы о заявителе, подавшем зая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именование, сведения об организационно – правовой форме, о месте нахождения, почтовый адрес (для юридического лица), фамилия, имя, отчество паспортные данные, сведения о месте жительства (для физического лица), номер контактного телефона, банковские реквизиты счета для возврата зада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участия в аукционе заявители вместе с заявкой подают следующие документы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лученную не ранее чем за 6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лученную не ранее чем за 6 месяцев до даты размещ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опии документов, удостоверяющих личность (для физических лиц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, чем за 6 месяцев до даты размещения на официальном сайте извещения о проведении аукцион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Документ, подтверждающий полномочия лица на осуществление действий от имени заявителя –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руководитель). В случае если от имени заявителя действует иное лицо, заявка на участие в аукционе должна содержать так 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 же документ, подтверждающий полномочия такого лиц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опии учредительных документов заявителя (для юридических лиц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я задатка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b/>
          <w:szCs w:val="28"/>
        </w:rPr>
        <w:t>Место и время приема заявок</w:t>
      </w:r>
      <w:r>
        <w:rPr>
          <w:szCs w:val="28"/>
        </w:rPr>
        <w:t xml:space="preserve"> - Красноярский край, Ужурский район, г.Ужур, ул.Ленина, 21а, каб. 211, рабочие дни с 8.00 до 17.00, обеденный перерыв 12.00-13.00 по местному времени. Контактный телефон 8(39156) 21-3-33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</w:rPr>
      </w:pPr>
      <w:r>
        <w:rPr>
          <w:b/>
          <w:sz w:val="28"/>
        </w:rPr>
        <w:t>Дата начала приема заявок</w:t>
      </w:r>
      <w:r>
        <w:rPr>
          <w:sz w:val="28"/>
        </w:rPr>
        <w:t xml:space="preserve"> – 02.11.2018 г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Дата окончания приема заявок</w:t>
      </w:r>
      <w:r>
        <w:rPr>
          <w:sz w:val="28"/>
        </w:rPr>
        <w:t xml:space="preserve"> – 03.12.2018 г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Рассмотрение заявок </w:t>
      </w:r>
      <w:r>
        <w:rPr>
          <w:sz w:val="28"/>
        </w:rPr>
        <w:t>– 04.12.2018 в 10.00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Размер задатка: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о лоту №1 - 9 628 руб. 80 коп.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о лоту №2 – 9 628 руб. 80 коп.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задатка и его возврата: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змер задатка, указанный в настоящем информационном сообщении, перечисляется на следующие реквизиты: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лучатель: УФК по Красноярскому краю (администрация Ужурского района Красноярского края) л/с 05193004400, ИНН 2439002150, КПП 243901001, р/с 403 028 106 0000 3 0000 82 в банк: отделение Красноярск  г.Красноярск, БИК 040407001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даток вносится единым платежом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даток вносится не позднее 3 дней до даты рассмотрения заявок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озврат задатков лицам, не признанным участниками аукциона, осуществляется в следующем порядке: организатор аукциона в течение 5 рабочих дней с даты подписания протокола аукциона обязан возвратить 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предмета аукциона. Задаток, внесенный участником аукциона, который сделал предпоследнее предложение о цене предмета аукциона, возвращается такому участнику аукциона в течении 5 рабочих дней с даты подписания договора с победителем аукцион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заключен договор на установку и эксплуатацию рекламной конструкции  засчитывается в счет оплаты предмета аукцион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ток, внесенный лицом, не заключившим договор на установку и эксплуатацию рекламной конструкции вследствие уклонения от заключения договора, не возвраща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говора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 1 - 10 ле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2 – 10 ле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любой интересующей информацией (формой заявки, проектом договора) можно ознакомиться в каб. 2-11 администрации Ужурского района (г. Ужур, ул. Ленина 21а), на официальном сайте администрации района </w:t>
      </w:r>
      <w:r>
        <w:rPr>
          <w:sz w:val="28"/>
          <w:szCs w:val="28"/>
          <w:u w:val="single"/>
          <w:lang w:val="en-US"/>
        </w:rPr>
        <w:t>rsuzh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и на официальном сайте Российской Федерации </w:t>
      </w:r>
      <w:r>
        <w:rPr>
          <w:sz w:val="28"/>
          <w:szCs w:val="28"/>
          <w:u w:val="single"/>
        </w:rPr>
        <w:t>torgi.gov.ru</w:t>
      </w:r>
      <w:r>
        <w:rPr>
          <w:sz w:val="28"/>
          <w:szCs w:val="28"/>
        </w:rPr>
        <w:t>, без взимания 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     К.Н. Заре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ськив Светл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6)213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1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3:00Z</dcterms:created>
  <dc:creator>КУМИ</dc:creator>
  <dc:description/>
  <cp:keywords/>
  <dc:language>en-US</dc:language>
  <cp:lastModifiedBy>USER</cp:lastModifiedBy>
  <cp:lastPrinted>2018-10-17T14:45:00Z</cp:lastPrinted>
  <dcterms:modified xsi:type="dcterms:W3CDTF">2018-10-17T07:49:00Z</dcterms:modified>
  <cp:revision>84</cp:revision>
  <dc:subject/>
  <dc:title>ИЗВЕЩЕНИЕ</dc:title>
</cp:coreProperties>
</file>