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10.09.2018 № 387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9.10.2018г. 14 часов 00 минут. Подведение итогов аукциона 29.10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в составе следующего лота: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Лот 1- земельный участок категории земель – земли сельскохозяйственного назначения, с  кадастровым номером 24:39:5403004:214, площадью 570979 кв.м, местоположение установлено относительно ориентира – д.Камышта, примерно в 4,2 км по направлению на юго-запад, по адресу: Красноярский край, Ужурский район, участок №5, с разрешенным использованием – для ведения сельскохозяйственного производств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 xml:space="preserve">Начальная цена предмета аукциона определяется в размере ежегодной арендной платы по договорам аренды земельных участков по Лоту 1 1,5 % от кадастровой стоимости земельного участка и составляет: по Лоту 1 – </w:t>
      </w:r>
      <w:r>
        <w:rPr>
          <w:bCs/>
        </w:rPr>
        <w:t xml:space="preserve">69973,48 </w:t>
      </w:r>
      <w:r>
        <w:rPr/>
        <w:t xml:space="preserve">руб., шаг аукциона 3% - 2099,2 руб., размер задатка 100% - </w:t>
      </w:r>
      <w:r>
        <w:rPr>
          <w:bCs/>
        </w:rPr>
        <w:t xml:space="preserve">69973,48 </w:t>
      </w:r>
      <w:r>
        <w:rPr/>
        <w:t>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заявки на участие в аукционе: </w:t>
      </w:r>
      <w:r>
        <w:rPr/>
        <w:t>в соответствии с аукционной документацией.</w:t>
      </w:r>
    </w:p>
    <w:p>
      <w:pPr>
        <w:pStyle w:val="23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1.09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3.10.2018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26.10.2018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1 - 69973</w:t>
      </w:r>
      <w:r>
        <w:rPr/>
        <w:t xml:space="preserve"> </w:t>
      </w:r>
      <w:r>
        <w:rPr>
          <w:b/>
        </w:rPr>
        <w:t>руб. 48 коп.</w:t>
      </w:r>
    </w:p>
    <w:p>
      <w:pPr>
        <w:pStyle w:val="23"/>
        <w:tabs>
          <w:tab w:val="clear" w:pos="708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41:00Z</dcterms:created>
  <dc:creator>КУМИ</dc:creator>
  <dc:description/>
  <cp:keywords/>
  <dc:language>en-US</dc:language>
  <cp:lastModifiedBy>Kabizhakova</cp:lastModifiedBy>
  <cp:lastPrinted>2018-05-28T11:46:00Z</cp:lastPrinted>
  <dcterms:modified xsi:type="dcterms:W3CDTF">2018-09-12T01:58:00Z</dcterms:modified>
  <cp:revision>4</cp:revision>
  <dc:subject/>
  <dc:title>ИЗВЕЩЕНИЕ</dc:title>
</cp:coreProperties>
</file>