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11.12.2018 № 529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11.02.2019г. 14 часов 00 минут. Подведение итогов аукциона 11.02.2019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й участок, находящийся в государственной собственности, которая не разграничена, категории земель –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3200001:3308, площадью 1465 кв.м, с местоположением: Красноярский край, Ужурский район, с.Крутояр, прилегающий с западной стороны к земельному участку по ул.Железнодорожная, 105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0600001:360, площадью 2500 кв.м, с местоположением: Красноярский край, Ужурский район, п.Кутузовка, ул.Трудовая, 3 А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3 - земельный участок с  кадастровым номером 24:39:0600001:361, площадью 3163 кв.м, с местоположением: Красноярский край, Ужурский район, п.Кутузовка, ул.Трудовая, 3 Б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земельный участок с  кадастровым номером 24:39:5201003:297, площадью 902066 кв.м, с местоположением: Красноярский край, Ужурский район, примерно в 3,35 км по направлению на юг от с.Крутояр, с разрешенным использованием – для ведения сельскохозяйственного производства, категории земель – земли сельскохозяйственного назнач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5 - земельный участок с  кадастровым номером 24:39:5403001:750, площадью 227729 кв.м, с местоположением: Красноярский край, Ужурский район, в 2,2 км на юго-восток от п.Солбатский, с разрешенным использованием – сельскохозяйственное использование, категории земель – земли сельскохозяйственного назна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ам 1, 2, 3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</w:t>
      </w:r>
    </w:p>
    <w:p>
      <w:pPr>
        <w:pStyle w:val="Style16"/>
        <w:spacing w:lineRule="atLeast" w:line="240" w:before="0" w:after="0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.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Начальная цена предмета аукциона.</w:t>
      </w:r>
    </w:p>
    <w:p>
      <w:pPr>
        <w:pStyle w:val="Normal"/>
        <w:jc w:val="both"/>
        <w:rPr>
          <w:b/>
          <w:b/>
        </w:rPr>
      </w:pP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 1, 2, 3, 4, 5 – 1,5% от кадастровой стоимости (далее КС) земельных участков и составляет: по Лоту 1 –1436,95 руб., шаг аукциона 3% - 43,11 руб., размер задатка 100% - 1436,95 руб., по Лоту 2– 2411,63 руб., шаг аукциона 3% - 72,35 руб., размер задатка 100% - 2411,63 руб., по Лоту 3 –3051,19 руб., шаг аукциона 3% - 91,54 руб., размер задатка 100% - 3051,19 руб., по Лоту 4– 61024,76 руб., шаг аукциона 3% - 1830,74 руб., размер задатка 100% - 61024,76 руб., по Лоту 5– 13492,94 руб., шаг аукциона 3% - 404,79 руб., размер задатка 100% - 13492,94 руб.</w:t>
      </w:r>
    </w:p>
    <w:p>
      <w:pPr>
        <w:pStyle w:val="Normal"/>
        <w:rPr>
          <w:b/>
          <w:b/>
        </w:rPr>
      </w:pPr>
      <w:r>
        <w:rPr>
          <w:b/>
        </w:rPr>
        <w:t>Форма заявки на участие в аукционе</w:t>
      </w:r>
      <w:r>
        <w:rPr/>
        <w:t xml:space="preserve">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21.12.2018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30.01.2019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06.02.2019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Normal"/>
        <w:jc w:val="both"/>
        <w:rPr/>
      </w:pPr>
      <w:r>
        <w:rPr>
          <w:b/>
        </w:rPr>
        <w:t>По Лоту 1 – 1436 руб. 95 коп.;</w:t>
      </w:r>
    </w:p>
    <w:p>
      <w:pPr>
        <w:pStyle w:val="Normal"/>
        <w:jc w:val="both"/>
        <w:rPr/>
      </w:pPr>
      <w:r>
        <w:rPr>
          <w:b/>
        </w:rPr>
        <w:t>По Лоту 2 - 2411 руб. 63 коп.;</w:t>
      </w:r>
    </w:p>
    <w:p>
      <w:pPr>
        <w:pStyle w:val="Normal"/>
        <w:jc w:val="both"/>
        <w:rPr/>
      </w:pPr>
      <w:r>
        <w:rPr>
          <w:b/>
        </w:rPr>
        <w:t>По Лоту 3 – 3051 руб. 19 коп.;</w:t>
      </w:r>
    </w:p>
    <w:p>
      <w:pPr>
        <w:pStyle w:val="Normal"/>
        <w:jc w:val="both"/>
        <w:rPr/>
      </w:pPr>
      <w:r>
        <w:rPr>
          <w:b/>
        </w:rPr>
        <w:t>По Лоту 4 - 61024 руб. 76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5 - 13492 руб. 94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</w:t>
      </w:r>
      <w:r>
        <w:rPr/>
        <w:t>-</w:t>
      </w:r>
      <w:r>
        <w:rPr>
          <w:b/>
        </w:rPr>
        <w:t xml:space="preserve">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-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-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5</w:t>
      </w:r>
      <w:r>
        <w:rPr/>
        <w:t xml:space="preserve"> - 49 лет, с момента заключения договора аренды на земельный участок.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15:00Z</dcterms:created>
  <dc:creator>КУМИ</dc:creator>
  <dc:description/>
  <cp:keywords/>
  <dc:language>en-US</dc:language>
  <cp:lastModifiedBy>Kabizhakova</cp:lastModifiedBy>
  <cp:lastPrinted>2018-11-13T10:57:00Z</cp:lastPrinted>
  <dcterms:modified xsi:type="dcterms:W3CDTF">2018-12-11T02:27:00Z</dcterms:modified>
  <cp:revision>4</cp:revision>
  <dc:subject/>
  <dc:title>ИЗВЕЩЕНИЕ</dc:title>
</cp:coreProperties>
</file>