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  <w:tab w:val="right" w:pos="14570" w:leader="none"/>
        </w:tabs>
        <w:jc w:val="right"/>
        <w:rPr/>
      </w:pPr>
      <w:r>
        <w:rPr/>
        <w:t xml:space="preserve"> </w:t>
      </w:r>
      <w:r>
        <w:rPr/>
        <w:t xml:space="preserve">Приложение к распоряжению администрации </w:t>
      </w:r>
    </w:p>
    <w:p>
      <w:pPr>
        <w:pStyle w:val="Normal"/>
        <w:tabs>
          <w:tab w:val="clear" w:pos="708"/>
          <w:tab w:val="left" w:pos="11220" w:leader="none"/>
          <w:tab w:val="right" w:pos="1457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Ужурского района Красноярского края</w:t>
      </w:r>
    </w:p>
    <w:p>
      <w:pPr>
        <w:pStyle w:val="Normal"/>
        <w:tabs>
          <w:tab w:val="clear" w:pos="708"/>
          <w:tab w:val="left" w:pos="11220" w:leader="none"/>
          <w:tab w:val="right" w:pos="1457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20.08.2018  № 3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дения плановых проверок граждан на 2019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2396"/>
        <w:gridCol w:w="1847"/>
        <w:gridCol w:w="1440"/>
        <w:gridCol w:w="1620"/>
        <w:gridCol w:w="1060"/>
        <w:gridCol w:w="1276"/>
        <w:gridCol w:w="1567"/>
        <w:gridCol w:w="599"/>
      </w:tblGrid>
      <w:tr>
        <w:trPr>
          <w:trHeight w:val="2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физического лица, паспорт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дрес, кадастровый номер, площад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-ния проведе-ния прове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сроки проведения провер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 провер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, осуществляющего проверк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государственного контроля (надзора), органа муниципального контроля, с которым плановая проверка проводится совместн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бовь Григо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, Ужур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Златоруновск, ул.Спорта, д.2, кв.2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край, Ужур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латоруновск, ул.Спорта, д.2, кв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ый номер 24:39:0500001:629 площадь 981 кв.м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за соблюдением требований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кумен-тарная и Выезд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Ужурск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натоли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расноярский край, Ужурский район, п.Златоруновск, ул.Пролетар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.7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, Ужур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Златорунов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д.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ый номер 24:39:0500001:1540 площадь 1760 кв.м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за соблюдением требований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8-01.04.2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кумен-тарная и Выезд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журск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Никола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расноярский край, Ужурский район, п.Озеро Учум, ул.Почтовая, д.10, кв.2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ий край, Ужур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зеро Учум, ул.Почтовая, д.10, кв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ый номер 24:39:0700001:648 площадь 1406 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за соблюдением требований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8-01.05.2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кумен-тарная и Выезд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журск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, Ужурский район, с. Крутояр, ул.МТС, д.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сноярский край, Ужур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утояр, ул.МТС, д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ый номер 24:39:3200001:25 площадь 1553 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за соблюдением требований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8-01.06.2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кумен-тарная и Выезд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журск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расноярский край, Ужурский район, д.Парилово, ул.Центральная, д.2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асноярский край, Ужур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рилово, ул.Центральная, д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ый номер 24:39:4100001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2460 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за соблюдением требований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8-01.11.2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кумен-тарная и Выезд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журск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а Гал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расноярский край, Ужурский район, п.Озеро Учум, ул.Школьная, д.1, кв.27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асноярский край, Ужур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Озеро Учум, ул.Домики, д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ый номер 24:39:0700001:185 площадь 831 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за соблюдением требований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8-01.12.2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рная и Выезд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журск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36:00Z</dcterms:created>
  <dc:creator>FuckYouBill</dc:creator>
  <dc:description/>
  <cp:keywords/>
  <dc:language>en-US</dc:language>
  <cp:lastModifiedBy>Kabizhakova</cp:lastModifiedBy>
  <cp:lastPrinted>2018-08-20T13:29:00Z</cp:lastPrinted>
  <dcterms:modified xsi:type="dcterms:W3CDTF">2018-08-21T08:11:00Z</dcterms:modified>
  <cp:revision>10</cp:revision>
  <dc:subject/>
  <dc:title>План работ по проведению муниципального земельного контроля на IV квартал 2008 года</dc:title>
</cp:coreProperties>
</file>