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02.08.2021 № 149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 xml:space="preserve">: Красноярский край, Ужурский район, г.Ужур, ул.Ленина, 21а, каб.30822.09.2021г. 10 часов 00 мину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разрешенное использование – для индивидуального жилищного строительства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4600001:636,  площадью 1918 кв.м, с местоположением: Российская Федерация, Красноярский край, Ужурский район, сельское поселение Солгонский сельсовет, д.Тарханка, ул.Октябрьская, земельный участок № 16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4600001:637,  площадью 2018 кв.м, с местоположением: Российская Федерация, Красноярский край, Ужурский район, сельское поселение Солгонский сельсовет, д.Тарханка, ул.Октябрьская, земельный участок № 14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4600001:638,  площадью 2103 кв.м, с местоположением: Российская Федерация, Красноярский край, Ужурский район, сельское поселение Солгонский сельсовет, д.Тарханка, ул.Октябрьская, земельный участок № 12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 земельный участок с  кадастровым номером 24:39:5201002:1193,  площадью 1425 кв.м, с местоположением: Красноярский край, Ужурский район, в 2100 м на юго-восток от д.Андроново, разрешенное использование – хранение и переработка сельскохозяйственной продукции, категория земель – земли сельскохозяйственного назнач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</w:t>
      </w:r>
      <w:r>
        <w:rPr>
          <w:color w:val="000000"/>
        </w:rPr>
        <w:t xml:space="preserve">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ам1, 2, 3 – рыночная, по Лоту 4 - 1,5% от КС, и составляет: по Лоту 1 – 91000,0, шаг аукциона 3% - 2730,0 руб., размер задатка 100% - 91000,0руб.; по Лоту 2 – 95000,0 руб., шаг аукциона 3% - 2850,0 руб., размер задатка 100% - 95000,0 руб.; по Лоту 3 – 99000,0 руб., шаг аукциона 3% - 2970,0 руб., размер задатка 100% - 99000,0 руб., по Лоту 4 – 49,16 руб., шаг аукциона 3% - 1,47 руб., размер задатка 100% - 49,16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13.08.2021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14.09.2021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20.09.2021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По Лоту 1 – 91000 руб. 00 коп.;По Лоту 2 - 95000 руб. 00 коп.;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3 – 99000 руб. 00 коп.;По Лоту 4 – 49 руб. 16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.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– 49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25:00Z</dcterms:created>
  <dc:creator>КУМИ</dc:creator>
  <dc:description/>
  <dc:language>en-US</dc:language>
  <cp:lastModifiedBy>kabijakova</cp:lastModifiedBy>
  <cp:lastPrinted>2021-03-18T14:04:00Z</cp:lastPrinted>
  <dcterms:modified xsi:type="dcterms:W3CDTF">2021-08-02T04:40:00Z</dcterms:modified>
  <cp:revision>6</cp:revision>
  <dc:subject/>
  <dc:title>ИЗВЕЩЕНИЕ</dc:title>
</cp:coreProperties>
</file>