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01.03.2019 № 83</w:t>
      </w:r>
    </w:p>
    <w:p>
      <w:pPr>
        <w:pStyle w:val="Normal"/>
        <w:jc w:val="both"/>
        <w:rPr/>
      </w:pPr>
      <w:r>
        <w:rPr/>
        <w:t>Место, дата времени проведения аукциона: Красноярский край, Ужурский район, г.Ужур, ул.Ленина, 21а, каб.308, 30.04.2019г. 14 часов 00 минут. Подведение итогов аукциона 30.04.2019г. после окончания процедуры аукци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мет аукциона: Право заключения договора аренды на земельный участок, находящийся в государственной собственности, которая не разграничена, категории земель – земли населенных пунктов, в составе следующего лот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0300001:502, площадью 1225 кв.м, с местоположением: Красноярский край, Ужурский район, п.Белая Роща, ул.Березовая, 1А, с разрешенным использованием – для ведения личного подсобного хозяйств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5000001:635, площадью 997 кв.м, с местоположением: Красноярский край, Ужурский район, д.Яга, ул.Главная, 24в, с разрешенным использованием – для ведения личного подсобного хозяйств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от 3 - земельный участок с  кадастровым номером 24:39:4300001:2746, площадью 1163 кв.м, с местоположением: Красноярский край, Ужурский район, с.Солгон, ул.Главная, 63, с разрешенным использованием – для индивидуального жилищного строительств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от 4 - земельный участок с  кадастровым номером 24:39:4300001:2755, площадью 1312 кв.м, с местоположением: Красноярский край, Ужурский район, с.Солгон, ул.Харченко, 9 а, с разрешенным использованием – для индивидуального жилищного строительств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от 5 - земельный участок с  кадастровым номером 24:39:4300001:2761, площадью 882 кв.м, с местоположением: Красноярский край, Ужурский район, с.Солгон, ул.Совхозная, 8, с разрешенным использованием – малоэтажная многоквартирная жилая застрой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всем Лотам существует возможность подключения объекта капитального строительства  к  водоснабжению</w:t>
      </w:r>
      <w:r>
        <w:rPr>
          <w:color w:val="00000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дключение объектов капитального строительства к сетям водоотведения возможно.</w:t>
      </w:r>
    </w:p>
    <w:p>
      <w:pPr>
        <w:pStyle w:val="Style16"/>
        <w:spacing w:lineRule="atLeast" w:line="240" w:before="0" w:after="0"/>
        <w:jc w:val="both"/>
        <w:rPr>
          <w:color w:val="000000"/>
        </w:rPr>
      </w:pPr>
      <w:r>
        <w:rPr>
          <w:color w:val="00000A"/>
        </w:rPr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.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Начальная цена предмета аукциона.</w:t>
      </w:r>
    </w:p>
    <w:p>
      <w:pPr>
        <w:pStyle w:val="Normal"/>
        <w:jc w:val="both"/>
        <w:rPr>
          <w:b/>
          <w:b/>
        </w:rPr>
      </w:pP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ам 1, 2, 3, 4, 5 – 1,5% от кадастровой стоимости (далее КС) земельных участков и составляет: по Лоту 1 – 1180,78 руб., шаг аукциона 3% - 35,42 руб., размер задатка 100% - 1180,78 руб., по Лоту 2– 923,47 руб., шаг аукциона 3% - 27,70 руб., размер задатка 100% - 923,47 руб.,  по Лоту 3 – 1045,48 руб., шаг аукциона 3% - 31,36 руб., размер задатка 100% - 1045,48 руб., по Лоту 4 – 1179,42 руб., шаг аукциона 3% - 35,38 руб., размер задатка 100% - 1179,42 руб.; по Лоту 5 – 792,87 руб., шаг аукциона 3% - 23,79 руб., размер задатка 100% - 792,87 руб.</w:t>
      </w:r>
    </w:p>
    <w:p>
      <w:pPr>
        <w:pStyle w:val="Normal"/>
        <w:rPr>
          <w:b/>
          <w:b/>
        </w:rPr>
      </w:pPr>
      <w:r>
        <w:rPr>
          <w:b/>
        </w:rPr>
        <w:t>Форма заявки на участие в аукционе</w:t>
      </w:r>
      <w:r>
        <w:rPr/>
        <w:t xml:space="preserve"> в соответствии с аукционной документацией.</w:t>
      </w:r>
    </w:p>
    <w:p>
      <w:pPr>
        <w:pStyle w:val="23"/>
        <w:spacing w:lineRule="atLeast" w:line="180"/>
        <w:rPr/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 xml:space="preserve">Дата начала приема заявок – 22.03.2019г. </w:t>
      </w:r>
    </w:p>
    <w:p>
      <w:pPr>
        <w:pStyle w:val="23"/>
        <w:spacing w:lineRule="atLeast" w:line="180"/>
        <w:rPr/>
      </w:pPr>
      <w:r>
        <w:rPr>
          <w:sz w:val="24"/>
          <w:szCs w:val="24"/>
        </w:rPr>
        <w:t xml:space="preserve">Дата окончания приема заявок – 23.04.2019г. </w:t>
        <w:tab/>
      </w:r>
    </w:p>
    <w:p>
      <w:pPr>
        <w:pStyle w:val="23"/>
        <w:spacing w:lineRule="atLeast" w:line="180"/>
        <w:rPr/>
      </w:pPr>
      <w:r>
        <w:rPr>
          <w:sz w:val="24"/>
          <w:szCs w:val="24"/>
        </w:rPr>
        <w:t>Рассмотрение заявок - 26.04.2019г. в 10.00 по местному времени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>По Лоту 1 – 1180 руб. 78 коп.;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>По Лоту 2 - 923 руб. 47 коп.;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>По Лоту 3 – 1045 руб. 48 коп.;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>По Лоту 4 - 1179 руб. 42 коп.;</w:t>
      </w:r>
    </w:p>
    <w:p>
      <w:pPr>
        <w:pStyle w:val="23"/>
        <w:spacing w:lineRule="atLeast" w:line="180"/>
        <w:rPr>
          <w:b/>
          <w:b/>
        </w:rPr>
      </w:pPr>
      <w:r>
        <w:rPr>
          <w:sz w:val="24"/>
          <w:szCs w:val="24"/>
        </w:rPr>
        <w:t>По Лоту 5 - 792 руб. 87 коп</w:t>
      </w:r>
      <w:r>
        <w:rPr>
          <w:b/>
        </w:rPr>
        <w:t>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6 0000 300008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- 1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- 1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>
          <w:b/>
        </w:rPr>
        <w:t>- по Лоту 5</w:t>
      </w:r>
      <w:r>
        <w:rPr/>
        <w:t xml:space="preserve"> - 10 лет, с момента заключения договора аренды на земельный участок.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01:00Z</dcterms:created>
  <dc:creator>КУМИ</dc:creator>
  <dc:description/>
  <dc:language>en-US</dc:language>
  <cp:lastModifiedBy>kabijakova</cp:lastModifiedBy>
  <cp:lastPrinted>2018-11-13T10:57:00Z</cp:lastPrinted>
  <dcterms:modified xsi:type="dcterms:W3CDTF">2019-03-07T02:09:00Z</dcterms:modified>
  <cp:revision>3</cp:revision>
  <dc:subject/>
  <dc:title>ИЗВЕЩЕНИЕ</dc:title>
</cp:coreProperties>
</file>