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FFFFFF"/>
          <w:left w:val="single" w:sz="6" w:space="1" w:color="FFFFFF"/>
          <w:bottom w:val="single" w:sz="6" w:space="21" w:color="FFFFFF"/>
          <w:right w:val="single" w:sz="6" w:space="2" w:color="FFFFFF"/>
        </w:pBdr>
        <w:suppressAutoHyphens w:val="tru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0.12.2020 № 315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15.02.2021г. 14 часов 00 минут. Подведение итогов аукциона 15.02.2021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3200001:3346, площадью 1787 кв.м, с местоположением: Красноярский край, Ужурский район, с.Крутояр, ул.Главная, земельный участок 35А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5000001:642,  площадью 2418 кв.м, с местоположением: Российская Федерация, Красноярский край, Ужурский муниципальный район, Сельское поселение Солгонский сельсовет, д.Яга, ул.Ужурская, земельный участок № 1 в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5000001:646,  площадью 2411 кв.м, с местоположением: Российская Федерация, Красноярский край, Ужурский муниципальный район, Сельское поселение Солгонский сельсовет, д.Яга, ул.Ужурская, земельный участок № 1 г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5000001:645,  площадью 2395 кв.м, с местоположением: Российская Федерация, Красноярский край, Ужурский муниципальный район, Сельское поселение Солгонский сельсовет, д.Яга, ул.Ужурская, земельный участок № 1 д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Лот 5 - земельный участок с  кадастровым номером 24:39:5000001:643,  площадью 2291 кв.м, с местоположением: Российская Федерация, Красноярский край, Ужурский муниципальный район, Сельское поселение Солгонский сельсовет, д.Яга, ул.Ужурская, земельный участок № 1 ж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Лот 6 - земельный участок с  кадастровым номером 24:39:5000001:644,  площадью 2384 кв.м, с местоположением: Российская Федерация, Красноярский край, Ужурский муниципальный район, Сельское поселение Солгонский сельсовет, д.Яга, ул.Ужурская, земельный участок № 1 е, разрешенное использование – для индивидуального жилищного строительств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1752,78 руб., шаг аукциона 3% - 52,58 руб., размер задатка 100% - 1752,78 руб.; по Лоту 2 – 2239,67 руб., шаг аукциона 3% - 67,19 руб., размер задатка 100% - 1776,86 руб.; по Лоту 3 – 2233,19 руб., шаг аукциона 3% - 66,99 руб., размер задатка 100% - 2233,19 руб., по Лоту 4 – 2218,37 руб., шаг аукциона 3% - 66,55 руб., размер задатка 100% - 2218,37 руб., по Лоту 5 – 2122,04 руб., шаг аукциона 3% - 63,66 руб., размер задатка 100% - 2122,04 руб.; по Лоту 6 – 2208,18 руб., шаг аукциона 3% - 66,25 руб., размер задатка 100% - 2208,18 руб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5.12.2020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05.02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09.02.2021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1752 руб. 58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2239 руб. 67 коп.;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3 – 2233 руб. 19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4 – 2218 руб. 37 коп.;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5 – 2122 руб. 04 коп.;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6 – 2208 руб. 18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2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5</w:t>
      </w:r>
      <w:r>
        <w:rPr/>
        <w:t xml:space="preserve"> – 2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6</w:t>
      </w:r>
      <w:r>
        <w:rPr/>
        <w:t xml:space="preserve"> – 2 года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16:00Z</dcterms:created>
  <dc:creator>КУМИ</dc:creator>
  <dc:description/>
  <cp:keywords/>
  <dc:language>en-US</dc:language>
  <cp:lastModifiedBy>kabijakova</cp:lastModifiedBy>
  <cp:lastPrinted>2020-12-09T16:10:00Z</cp:lastPrinted>
  <dcterms:modified xsi:type="dcterms:W3CDTF">2020-12-16T08:16:00Z</dcterms:modified>
  <cp:revision>6</cp:revision>
  <dc:subject/>
  <dc:title>ИЗВЕЩЕНИЕ</dc:title>
</cp:coreProperties>
</file>