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5.10.2021 № 209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22.12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разрешенное использование – для индивидуального жилищного строительства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600001:636,  площадью 1918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6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600001:637,  площадью 2018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4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4600001:638,  площадью 2103 кв.м, с местоположением: Российская Федерация, Красноярский край, Ужурский район, сельское поселение Солгонский сельсовет, д.Тарханка, ул.Октябрьская, земельный участок № 12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рыночная, и составляет: по Лоту 1 – 13907,0 руб., шаг аукциона 3% - 417,21 руб., размер задатка 100% - 13907,0 руб.; по Лоту 2 – 14539,0 руб., шаг аукциона 3% - 436,17 руб., размер задатка 100% - 14539,0 руб.; по Лоту 3 – 15072,0 руб., шаг аукциона 3% - 452,16 руб., размер задатка 100% - 15072,0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8.11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09.12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6.12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По Лоту 1 – 13907 руб. 00 коп.; По Лоту 2 - 14539 руб. 00 коп.;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15072 руб. 0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.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21:00Z</dcterms:created>
  <dc:creator>КУМИ</dc:creator>
  <dc:description/>
  <dc:language>en-US</dc:language>
  <cp:lastModifiedBy>kabijakova</cp:lastModifiedBy>
  <cp:lastPrinted>2021-03-18T14:04:00Z</cp:lastPrinted>
  <dcterms:modified xsi:type="dcterms:W3CDTF">2021-10-25T06:09:00Z</dcterms:modified>
  <cp:revision>7</cp:revision>
  <dc:subject/>
  <dc:title>ИЗВЕЩЕНИЕ</dc:title>
</cp:coreProperties>
</file>