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3.08.2018 № 331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5.09.2018г. 14 часов 00 минут. Подведение итогов аукциона 25.09.2018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й участок, находящийся в государственной собственности, которая не разграничен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3400001:2678, площадью 681 кв.м, с местоположением: Красноярский край, Ужурский район, с.Кулун, ул.Юбилейная,23а, с разрешенным использованием – для ведения личного подсобного хозяйства, категории земель – земли населенных пунк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500001:2621, площадью 601 кв.м, с местоположением: Красноярский край, Ужурский район, п.Златоруновск, участок, прилегающий с восточной стороны к земельному участку с кадастровым номером 24:39:0500001:1779, с разрешенным использованием – магазины, категории земель – земли населенных пунк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– земельный участок с  кадастровым номером 24:39:5201001:270, площадью 196370 кв.м, с местоположением: Красноярский край, Ужурский район, 4,5 км на северо-восток от п.Сухореченский, с разрешенным использованием – скотоводство, 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4 – земельный участок с  кадастровым номером 24:39:5102001:528, площадью 454618 кв.м, с местоположением: Красноярский край, Ужурский район, 2 км на северо-запад от с.Крутояр, с разрешенным использованием – скотоводство, категория земель – земли сельскохозяйственного назначения;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Лот 5 – земельный участок с  кадастровым номером 24:39:5201001:361, площадью 1158123 кв.м, с местоположением: Красноярский край, Ужурский район, 6 км на северо-восток от п.Сухореченский, с разрешенным использованием – скотоводство, 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6 – земельный участок с  кадастровым номером 24:39:0000000:4895, площадью 534179 кв.м, с местоположением: Красноярский край, Ужурский район, 1 км на север от д.Ушканка, с разрешенным использованием – скотоводство, 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7 – земельный участок с  кадастровым номером 24:39:5202001:298, площадью 761246 кв.м, с местоположением: Красноярский край, Ужурский район, 3 км на северо-восток от д.Ушканка, с разрешенным использованием – скотоводство, категория земель – земли сельскохозяйственного назначения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у 2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 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у 1, Лоту 3, по Лоту 4, по Лоту 5, по Лоту 6, по Лоту 7 – 1,5%, по Лоту 2 – 42,5%  от кадастровой стоимости (далее КС) земельных участков и составляет: по Лоту 1 – 697,68 руб., шаг аукциона 3% - 20,93 руб., размер задатка 100% - 697,68 руб., по Лоту 2– 143525,86 руб., шаг аукциона 3% - 4305,78 руб., размер задатка 100% - 143525,86 руб., по Лоту 3 – 11634,92 руб., шаг аукциона 3% - 349,05 руб., размер задатка 100% - 11634,92 руб., по Лоту 4 – 26936,12 руб., шаг аукциона 3% - 808,08 руб., размер задатка 100% - 26936,12 руб., по Лоту 5 – 68618,79 руб., шаг аукциона 3% - 2058,56 руб., размер задатка 100% - 68618,79 руб., по Лоту 6 – 31650,11 руб., шаг аукциона 3% - 949,5 руб., размер задатка 100% - 31650,11 руб., по Лоту 7 – 45103,83 руб., шаг аукциона 3% - 1353,11 руб., размер задатка 100% - 45103,83 руб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заявки на участие в аукционе: </w:t>
      </w:r>
      <w:r>
        <w:rPr/>
        <w:t>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7.08.2018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8.09.2018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20.09.2018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Normal"/>
        <w:jc w:val="both"/>
        <w:rPr/>
      </w:pPr>
      <w:r>
        <w:rPr>
          <w:b/>
        </w:rPr>
        <w:t>По Лоту 1 – 697 руб. 68 коп.;</w:t>
      </w:r>
    </w:p>
    <w:p>
      <w:pPr>
        <w:pStyle w:val="Normal"/>
        <w:jc w:val="both"/>
        <w:rPr/>
      </w:pPr>
      <w:r>
        <w:rPr>
          <w:b/>
        </w:rPr>
        <w:t>По Лоту 2 - 143525 руб. 86 коп.;</w:t>
      </w:r>
    </w:p>
    <w:p>
      <w:pPr>
        <w:pStyle w:val="Normal"/>
        <w:jc w:val="both"/>
        <w:rPr/>
      </w:pPr>
      <w:r>
        <w:rPr>
          <w:b/>
        </w:rPr>
        <w:t>По Лоту 3 - 11634 руб. 92 коп.;</w:t>
      </w:r>
    </w:p>
    <w:p>
      <w:pPr>
        <w:pStyle w:val="Normal"/>
        <w:jc w:val="both"/>
        <w:rPr/>
      </w:pPr>
      <w:r>
        <w:rPr>
          <w:b/>
        </w:rPr>
        <w:t>По Лоту 4 – 26936 руб. 12 коп.;</w:t>
      </w:r>
    </w:p>
    <w:p>
      <w:pPr>
        <w:pStyle w:val="Normal"/>
        <w:jc w:val="both"/>
        <w:rPr/>
      </w:pPr>
      <w:r>
        <w:rPr>
          <w:b/>
        </w:rPr>
        <w:t>По Лоту 5 - 68618 руб. 79 коп.;</w:t>
      </w:r>
    </w:p>
    <w:p>
      <w:pPr>
        <w:pStyle w:val="Normal"/>
        <w:jc w:val="both"/>
        <w:rPr/>
      </w:pPr>
      <w:r>
        <w:rPr>
          <w:b/>
        </w:rPr>
        <w:t>По Лоту 6 - 31650 руб. 11 ко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7 - 45103 руб. 83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 1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о Лоту 3 </w:t>
      </w:r>
      <w:r>
        <w:rPr/>
        <w:t>- 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- 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5- </w:t>
      </w:r>
      <w:r>
        <w:rPr/>
        <w:t>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6- </w:t>
      </w:r>
      <w:r>
        <w:rPr/>
        <w:t>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>
          <w:b/>
        </w:rPr>
        <w:t xml:space="preserve">- по Лоту 7- </w:t>
      </w:r>
      <w:r>
        <w:rPr/>
        <w:t>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59:00Z</dcterms:created>
  <dc:creator>КУМИ</dc:creator>
  <dc:description/>
  <cp:keywords/>
  <dc:language>en-US</dc:language>
  <cp:lastModifiedBy>Kabizhakova</cp:lastModifiedBy>
  <cp:lastPrinted>2018-05-28T11:46:00Z</cp:lastPrinted>
  <dcterms:modified xsi:type="dcterms:W3CDTF">2018-08-06T01:55:00Z</dcterms:modified>
  <cp:revision>4</cp:revision>
  <dc:subject/>
  <dc:title>ИЗВЕЩЕНИЕ</dc:title>
</cp:coreProperties>
</file>