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Cs w:val="16"/>
        </w:rPr>
        <w:t xml:space="preserve">Организатор аукциона: </w:t>
      </w:r>
      <w:r>
        <w:rPr>
          <w:b/>
          <w:color w:val="FF0000"/>
        </w:rPr>
        <w:t xml:space="preserve"> </w:t>
      </w:r>
      <w:r>
        <w:rPr>
          <w:b/>
        </w:rPr>
        <w:t>Администрация Ужурского района Красноярского края</w:t>
      </w:r>
      <w:r>
        <w:rPr/>
        <w:t>, адрес: Красноярский край, Ужурский район, г.Ужур, ул.Ленина, 21а, каб.211.тел. 8(39156)21-3-33, факс 8(39156) 21-7-1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олномоченным органом по проведению аукциона является Администрация Ужурского района Красноярского края. </w:t>
      </w:r>
    </w:p>
    <w:p>
      <w:pPr>
        <w:pStyle w:val="Normal"/>
        <w:jc w:val="both"/>
        <w:rPr/>
      </w:pPr>
      <w:r>
        <w:rPr>
          <w:b/>
        </w:rPr>
        <w:t>Реквизиты решения проведения аукциона:</w:t>
      </w:r>
      <w:r>
        <w:rPr/>
        <w:t xml:space="preserve"> распоряжение администрации Ужурского района от </w:t>
      </w:r>
      <w:r>
        <w:rPr>
          <w:sz w:val="22"/>
          <w:szCs w:val="22"/>
        </w:rPr>
        <w:t>23.09.2020 № 257.</w:t>
      </w:r>
    </w:p>
    <w:p>
      <w:pPr>
        <w:pStyle w:val="Normal"/>
        <w:jc w:val="both"/>
        <w:rPr/>
      </w:pPr>
      <w:r>
        <w:rPr>
          <w:b/>
        </w:rPr>
        <w:t>Место, дата времени проведения аукциона</w:t>
      </w:r>
      <w:r>
        <w:rPr/>
        <w:t>: Красноярский край, Ужурский район, г.Ужур, ул.Ленина, 21а, каб.308, 10.11.2020г. 14 часов 00 минут. Подведение итогов аукциона 10.11.2020г. после окончания процедуры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 xml:space="preserve">Предмет аукциона: </w:t>
      </w:r>
      <w:r>
        <w:rPr/>
        <w:t>Право заключения договора аренды на земельные участки, государственная собственность на которые не разграничена, категория земель - земли населенных пунктов, в составе следующего ло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1- земельный участок с  кадастровым номером 24:39:0500001:2650, площадью 500 кв.м, с местоположением: Красноярский край, Ужурский район, п.Златоруновск, ул.Мира, 6 Г, разрешенное использование – магазины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2 - земельный участок с  кадастровым номером 24:39:0500001:2648,  площадью 1832 кв.м, с местоположением: Красноярский край, Ужурский район, п.Златоруновск, ул.Заречная, 11 А, разрешенное использование – для ведения личного подсобного хозяй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Лот 3 - земельный участок с  кадастровым номером 24:39:0500001:2649, площадью 1423 кв.м, расположенный по адресу: Красноярский край, Ужурский район, п.Златоруновск, ул.Заречная, 11 Б, разрешенное использование – для ведения личного подсобного хозяй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4 -  земельный участок с  кадастровым номером 24:39:0700001:2388, площадью 2191 кв.м, с местоположением: Красноярский край, Ужурский район, п.Озеро Учум, ул.Подгорная, земельный участок 8,  разрешенное использование – для ведения личного подсобного хозяй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Лот 5 - земельный участок с  кадастровым номером 24:39:0800001:446, площадью 1447 кв.м, с местоположением: Российская Федерация, Красноярский край, Ужурский район, муниципальное образование Крутоярский сельсовет, п.Новоракитка, ул.Калинина, земельный участок 12А,  разрешенное использование – для ведения личного подсобного хозяйства.         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 xml:space="preserve">         </w:t>
      </w:r>
      <w:r>
        <w:rPr>
          <w:color w:val="00000A"/>
        </w:rPr>
        <w:t>Срок действия технических условий на подключение к сетям инженерно-технического обеспечения в течение  5 лет после выдачи.</w:t>
      </w:r>
    </w:p>
    <w:p>
      <w:pPr>
        <w:pStyle w:val="Style16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лата за подключение объектов к сетям инженерно-технического обеспечения определяется в соответствии с техническими условиями на подключение объекта капитально строительства к сетям инженерно-технического обеспечения и проектной документацией объекта капитального строительства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орядок проведения аукциона</w:t>
      </w:r>
      <w:r>
        <w:rPr/>
        <w:t xml:space="preserve"> Аукцион проводится с открытой формой подачи предложений о размере арендной платы в соответствии с аукционной документаци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цена предмета аукциона: </w:t>
      </w:r>
      <w:r>
        <w:rPr/>
        <w:t>Начальная цена предмета аукциона определяется в размере ежегодной арендной платы по договорам аренды земельных участков по всем Лотам – 1,5% от КС, по Лоту 1 – 45,5% от КС и составляет: по Лоту 1 – 127834,53 руб., шаг аукциона 3% - 3835,04 руб., размер задатка 100% - 127834,53 руб.; по Лоту 2 – 1776,86 руб., шаг аукциона 3% - 53,31 руб., размер задатка 100% - 1776,86 руб.; по Лоту 3 – 1380,17 руб., шаг аукциона 3% - 41,41 руб., размер задатка 100% - 1380,17 руб., по Лоту 4 – 2074,77 руб., шаг аукциона 3% - 62,24 руб., размер задатка 100% - 2074,77 руб., по Лоту5 – 1375,01 руб., шаг аукциона 3% - 41,25 руб., размер задатка 100% - 1375,01 руб.</w:t>
      </w:r>
    </w:p>
    <w:p>
      <w:pPr>
        <w:pStyle w:val="Normal"/>
        <w:rPr/>
      </w:pPr>
      <w:r>
        <w:rPr/>
        <w:t>Форма заявки на участие в аукционе в соответствии с аукционной документацией.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b/>
          <w:sz w:val="24"/>
          <w:szCs w:val="24"/>
        </w:rPr>
        <w:t>Место и время приема заявок</w:t>
      </w:r>
      <w:r>
        <w:rPr>
          <w:sz w:val="24"/>
          <w:szCs w:val="24"/>
        </w:rPr>
        <w:t xml:space="preserve"> - Красноярский край, Ужурский район, г.Ужур, ул.Ленина, 21а, каб. 211, рабочие дни с 8.00 до 16.00, обеденный перерыв 12.00 до 13.00 по местному времени. Контактный телефон (39156)21333.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/>
      </w:pPr>
      <w:r>
        <w:rPr>
          <w:b/>
          <w:sz w:val="24"/>
          <w:szCs w:val="24"/>
        </w:rPr>
        <w:t xml:space="preserve">Дата начала приема заявок – </w:t>
      </w:r>
      <w:r>
        <w:rPr>
          <w:sz w:val="24"/>
          <w:szCs w:val="24"/>
        </w:rPr>
        <w:t>02.10.2020г.</w:t>
      </w:r>
      <w:r>
        <w:rPr>
          <w:b/>
          <w:sz w:val="24"/>
          <w:szCs w:val="24"/>
        </w:rPr>
        <w:t xml:space="preserve"> 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/>
      </w:pPr>
      <w:r>
        <w:rPr>
          <w:b/>
          <w:sz w:val="24"/>
          <w:szCs w:val="24"/>
        </w:rPr>
        <w:t xml:space="preserve">Дата окончания приема заявок – </w:t>
      </w:r>
      <w:r>
        <w:rPr>
          <w:sz w:val="24"/>
          <w:szCs w:val="24"/>
        </w:rPr>
        <w:t>03.11.2020г.</w:t>
      </w:r>
      <w:r>
        <w:rPr>
          <w:b/>
          <w:sz w:val="24"/>
          <w:szCs w:val="24"/>
        </w:rPr>
        <w:t xml:space="preserve"> </w:t>
        <w:tab/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/>
      </w:pPr>
      <w:r>
        <w:rPr>
          <w:b/>
          <w:sz w:val="24"/>
          <w:szCs w:val="24"/>
        </w:rPr>
        <w:t xml:space="preserve">Рассмотрение заявок - </w:t>
      </w:r>
      <w:r>
        <w:rPr>
          <w:sz w:val="24"/>
          <w:szCs w:val="24"/>
        </w:rPr>
        <w:t>06.11.2020г. в 10.00 по местному времени</w:t>
      </w:r>
      <w:r>
        <w:rPr>
          <w:b/>
          <w:sz w:val="24"/>
          <w:szCs w:val="24"/>
        </w:rPr>
        <w:t>.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Лоту 1 – 127834 руб. 53 коп.; 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Лоту 2 - 1776 руб. 86 коп.; 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Лоту 3 – 1380 руб. 17 коп.; 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4 – 2074 руб. 77 коп.;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5 – 1375 руб. 01 коп.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задатка и его возврата: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Сумма задатка, указанная в настоящем информационном сообщении, перечисляется на следующие реквизиты.</w:t>
      </w:r>
    </w:p>
    <w:p>
      <w:pPr>
        <w:pStyle w:val="23"/>
        <w:spacing w:lineRule="atLeast" w:line="180"/>
        <w:ind w:firstLine="480"/>
        <w:rPr>
          <w:sz w:val="24"/>
          <w:szCs w:val="24"/>
        </w:rPr>
      </w:pPr>
      <w:r>
        <w:rPr>
          <w:sz w:val="24"/>
          <w:szCs w:val="24"/>
        </w:rPr>
        <w:t>Получатель: УФК по Красноярскому краю (администрации Ужурского района Красноярского края) л.с 05193004400, ИНН 2439002150, КПП 243901001, р/с 403 028 109 500 43 00 1212 в Банк Отделение Красноярск г.Красноярск, БИК 040407001, ОКТМО 04656000, КБК 0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3"/>
        <w:spacing w:lineRule="atLeast" w:line="180"/>
        <w:ind w:firstLine="454"/>
        <w:rPr>
          <w:sz w:val="24"/>
          <w:szCs w:val="16"/>
        </w:rPr>
      </w:pPr>
      <w:r>
        <w:rPr>
          <w:sz w:val="24"/>
          <w:szCs w:val="16"/>
        </w:rPr>
        <w:t>Задаток вносится не позднее  3-х банковских дней до даты рассмотрения заявок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>Возврат задатков лицам, не признанным участниками аукциона, осуществляется в течение 3-х рабочих дней со дня оформления протокола о признании претендентов участниками аукциона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 xml:space="preserve">Возврат задатков не выигравшим участникам аукциона, а также участникам несостоявшихся торгов осуществляется в течение 3-х рабочих дней со дня подписания протокола о результатах аукциона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/>
        <w:t>Возврат задатков при принятии Организатором торгов решения об отказе в проведении аукциона, осуществляется в 3-дневный срок со дня принятия данного ре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Задаток, внесенный лицом, признанным победителем аукциона, задаток, внесенный иным лицом, с которым заключен договор аренды земельного участка, засчитывается в оплату в счет арендной платы за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>Задатки, внесенные лицами, не заключившими договора аренды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b/>
        </w:rPr>
        <w:t>Срок аренды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по Лоту 1 – </w:t>
      </w:r>
      <w:r>
        <w:rPr/>
        <w:t>3 года, с момента заключения договора аренды на земельный участок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по Лоту 2 – </w:t>
      </w:r>
      <w:r>
        <w:rPr/>
        <w:t>20 лет, с момента заключения договора аренды на земельный участок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по Лоту 3 – </w:t>
      </w:r>
      <w:r>
        <w:rPr/>
        <w:t>20 лет, с момента заключения договора аренды на земельный участок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по Лоту 4 – </w:t>
      </w:r>
      <w:r>
        <w:rPr/>
        <w:t>20 лет, с момента заключения договора аренды на земельный участок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по Лоту 5 – </w:t>
      </w:r>
      <w:r>
        <w:rPr/>
        <w:t>20 лет, с момента заключения договора аренды на земельный участ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4:04:00Z</dcterms:created>
  <dc:creator>КУМИ</dc:creator>
  <dc:description/>
  <dc:language>en-US</dc:language>
  <cp:lastModifiedBy>kabijakova</cp:lastModifiedBy>
  <cp:lastPrinted>2020-03-10T14:32:00Z</cp:lastPrinted>
  <dcterms:modified xsi:type="dcterms:W3CDTF">2020-09-23T06:16:00Z</dcterms:modified>
  <cp:revision>7</cp:revision>
  <dc:subject/>
  <dc:title>ИЗВЕЩЕНИЕ</dc:title>
</cp:coreProperties>
</file>