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 о начале публичных слушаний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о проекту генерального плана муниципального образования Ильинский сельсовет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урского района Красноярского края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журского района, в соответствии с Постановлением от 11.10.2019 №728 сообщает о проведении публичных слушаний по проекту генерального плана муниципального образования Ильинский сельсовет Ужурского района Красноярского края в период 12.11.2019г. по 29.12.2019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организации и проведения публичных слушаний выступает и.о.главы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публичных слуша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(далее – участники публичных слушаний по Проекту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, подлежащий рассмотрению на публичных слушаниях, размещен на официальном сайте Ужурского района по адресу: http:/ rsuzhur.ru/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экспозиции проекта, рассматриваемого на публичных слушаниях: здание администрации Ужурского района Красноярского края, по адресу: Красноярский край, г.Ужур, ул.Ленина, д.21 А, каб.2-14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экспозиции 12.11.2019г. в 08.00. Срок проведения экспозиции с 12.11.2019г. по 20.12.2019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щение экспозиции проекта возможно в рабочие дни: с 08.00 до 17.00, в пятницу: с 08.00 до 16.00, перерыв с 12-00 до 13.00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Консультирование посетителей экспозиции Проекта проводится специалистами отдела ЖКХ и строительства  в рабочие дни: с 08.00 до 17.00, в пятницу с 08.00 до 16.00, перерыв с 12.00 до 13.00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</w:rPr>
        <w:t>В период размещения на официальном интернет-сайте в информационно-телекоммуникационной сети «Интернет» Проекта и проведения экспозиции такого Проекта, участники публичных слушаний, прошедшие идентификацию, имеют право представлять предложения и замечания, касающихся проекта, подлежащего рассмотрению на публичных слушаниях, подавать заявки на участие в публичных слушаниях в срок с 12.11.3019г. по 20.12.2019г.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</w:rPr>
        <w:t>2) в письменной форме в адрес организатора публичных слушаний по адресу: Красноярский край, г.Ужур, ул.Ленина, 21 А, каб. 2-14, в рабочие дни с 08.00 до 17.00, в пятницу с 08.00 до 16.00, перерыв с 12.00 до 13.00, тел.: 8(39156)21-9-36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осредством записи в книге (журнале) учета посетителей экспозиции Проекта, подлежащего рассмотрению на публичных слушаниях по адресу: Красноярский край, г.Ужур, ул.Ленина, 21 А, каб.2-14., в рабочие дни с 08.00 до 17.00, в пятницу с 08.00 до 16.00, перерыв с 12.00 до 13.00, тел.: 8(39156)21-9-36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Том 1 Положение о территориальном планирова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Том 2 Материалы по обоснова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Картографический матери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ние участников публичных слушаний провести:</w:t>
      </w:r>
    </w:p>
    <w:p>
      <w:pPr>
        <w:pStyle w:val="TextBody"/>
        <w:widowControl w:val="false"/>
        <w:tabs>
          <w:tab w:val="clear" w:pos="708"/>
          <w:tab w:val="left" w:pos="4442" w:leader="none"/>
        </w:tabs>
        <w:ind w:firstLine="720"/>
        <w:rPr/>
      </w:pPr>
      <w:r>
        <w:rPr>
          <w:sz w:val="28"/>
          <w:szCs w:val="28"/>
          <w:lang w:val="ru-RU"/>
        </w:rPr>
        <w:t xml:space="preserve">- 23.12.2019г. в 11.00ч. в здании Ильинского СДК по адресу: </w:t>
      </w:r>
      <w:r>
        <w:rPr>
          <w:sz w:val="28"/>
          <w:szCs w:val="28"/>
        </w:rPr>
        <w:t>Красноярский край, Ужурский район, с.</w:t>
      </w:r>
      <w:r>
        <w:rPr>
          <w:sz w:val="28"/>
          <w:szCs w:val="28"/>
          <w:lang w:val="ru-RU"/>
        </w:rPr>
        <w:t>Ильинка</w:t>
      </w:r>
      <w:r>
        <w:rPr>
          <w:sz w:val="28"/>
          <w:szCs w:val="28"/>
        </w:rPr>
        <w:t xml:space="preserve">, ул. </w:t>
      </w:r>
      <w:r>
        <w:rPr>
          <w:sz w:val="28"/>
          <w:szCs w:val="28"/>
          <w:lang w:val="ru-RU"/>
        </w:rPr>
        <w:t>Главная, д.27 – для жителей с.Ильинка;</w:t>
      </w:r>
    </w:p>
    <w:p>
      <w:pPr>
        <w:pStyle w:val="TextBody"/>
        <w:widowControl w:val="false"/>
        <w:tabs>
          <w:tab w:val="clear" w:pos="708"/>
          <w:tab w:val="left" w:pos="4442" w:leader="none"/>
        </w:tabs>
        <w:ind w:firstLine="720"/>
        <w:rPr/>
      </w:pPr>
      <w:r>
        <w:rPr>
          <w:sz w:val="28"/>
          <w:szCs w:val="28"/>
          <w:lang w:val="ru-RU"/>
        </w:rPr>
        <w:t xml:space="preserve">- 24.12.2019г. в 11.00ч. в здании Новокозурбинского СК по адресу: </w:t>
      </w:r>
      <w:r>
        <w:rPr>
          <w:sz w:val="28"/>
          <w:szCs w:val="28"/>
        </w:rPr>
        <w:t xml:space="preserve">Красноярский край, Ужурский район, </w:t>
      </w:r>
      <w:r>
        <w:rPr>
          <w:sz w:val="28"/>
          <w:szCs w:val="28"/>
          <w:lang w:val="ru-RU"/>
        </w:rPr>
        <w:t>д.Новая Кузурба</w:t>
      </w:r>
      <w:r>
        <w:rPr>
          <w:sz w:val="28"/>
          <w:szCs w:val="28"/>
        </w:rPr>
        <w:t xml:space="preserve">, ул. </w:t>
      </w:r>
      <w:r>
        <w:rPr>
          <w:sz w:val="28"/>
          <w:szCs w:val="28"/>
          <w:lang w:val="ru-RU"/>
        </w:rPr>
        <w:t>Школьная, д.8 – для жителей д.Новая Кузурба;</w:t>
      </w:r>
    </w:p>
    <w:p>
      <w:pPr>
        <w:pStyle w:val="TextBody"/>
        <w:widowControl w:val="false"/>
        <w:tabs>
          <w:tab w:val="clear" w:pos="708"/>
          <w:tab w:val="left" w:pos="4442" w:leader="none"/>
        </w:tabs>
        <w:ind w:firstLine="720"/>
        <w:rPr/>
      </w:pPr>
      <w:r>
        <w:rPr>
          <w:sz w:val="28"/>
          <w:szCs w:val="28"/>
          <w:lang w:val="ru-RU"/>
        </w:rPr>
        <w:t xml:space="preserve">- 25.12.2019г. в 11.00ч. в административном здании по адресу: </w:t>
      </w:r>
      <w:r>
        <w:rPr>
          <w:sz w:val="28"/>
          <w:szCs w:val="28"/>
        </w:rPr>
        <w:t xml:space="preserve">Красноярский край, Ужурский район, </w:t>
      </w:r>
      <w:r>
        <w:rPr>
          <w:sz w:val="28"/>
          <w:szCs w:val="28"/>
          <w:lang w:val="ru-RU"/>
        </w:rPr>
        <w:t>д.Лопатка</w:t>
      </w:r>
      <w:r>
        <w:rPr>
          <w:sz w:val="28"/>
          <w:szCs w:val="28"/>
        </w:rPr>
        <w:t xml:space="preserve">, ул. </w:t>
      </w:r>
      <w:r>
        <w:rPr>
          <w:sz w:val="28"/>
          <w:szCs w:val="28"/>
          <w:lang w:val="ru-RU"/>
        </w:rPr>
        <w:t>Главная, д.27 – для жителей д.Лоп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частников публичных слушаний начинается за 30 минут перед открытием собр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и замечания, внесенные в период размещения проекта, подлежащего рассмотрению на публичных слушаниях на официальном сайте и при проведении экспозиции такого проекта, не рассматриваются в случае выявления факта представления участником публичных слушаний недостоверных сведе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54:00Z</dcterms:created>
  <dc:creator>Panina</dc:creator>
  <dc:description/>
  <dc:language>en-US</dc:language>
  <cp:lastModifiedBy>Skrypnik</cp:lastModifiedBy>
  <cp:lastPrinted>2019-10-16T15:10:00Z</cp:lastPrinted>
  <dcterms:modified xsi:type="dcterms:W3CDTF">2019-10-16T07:11:00Z</dcterms:modified>
  <cp:revision>3</cp:revision>
  <dc:subject/>
  <dc:title>инф сооб +мат пр И</dc:title>
</cp:coreProperties>
</file>