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от 11.09.2015 г. № 59-390р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8.12.2014 г. № 52-346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доходов районного бюджета и закрепленные за ними доходные источники на 2015 год и плановый период 2016 - 2017 годы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61"/>
        <w:gridCol w:w="379"/>
        <w:gridCol w:w="430"/>
        <w:gridCol w:w="425"/>
        <w:gridCol w:w="567"/>
        <w:gridCol w:w="426"/>
        <w:gridCol w:w="672"/>
        <w:gridCol w:w="669"/>
        <w:gridCol w:w="657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д цел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образования администрации Ужурского райо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культуры, спорта и молодежной политики администрации Ужурского района»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Региональный ФФП муниципальных районов (городских округов) по законодательству Красноярского края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880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Обеспечение жильем молодых семей в Красноярском крае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60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реализацию мероприятий федеральной целевой программы развития образования на 2011 - 2015 год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44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на мероприятия государственной программы Российской Федерации «Доступная среда» на 2011 - 2015 годы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29     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 региональных систем дошкольного образования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федерального бюджета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 детей» государственной программы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гиональные выплаты и выплаты, обеспечивающие уровень заработной платы  работников бюджетной сферы не ниже размера минимальной заработной платы (минимального размера оплаты труда)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беспечение беспрепятственного доступа к муниципальным учреждениям социальной инфраструструктуры (устройство внешних пандусов, входных дверей, установка подъемного устройства, замена лифтов, в том числе проведение необходимых согласований, зон оказания услуг, санитарно-гигиенических помещений, прилегающих территорий, оснащение системами с дублирующими световыми устройствами, информационными табло с тактильной пространственно-рельефной информацией и другое) в рамках подпрограммы "Доступная среда" государственной программы Красноярского края "Развитие системы социальной поддержк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, предусмотренные программами развития пилотных инновационных территориальных кластеров, за счет средств федерального бюджета в рамках подпрограммы «Развитие инновационной деятельности на территории Красноярского края» государственной программы Красноярского края «Развитие инвестиционной, инновационной деятельности, малого и среднего предпринимательства на территории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 общего пользования регионального и межмуниципального значения, местного значения за счет средств федерального бюджета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муниципального образования на устройство основания под укладку искусственного покрытия футбольного поля в рамках подпрограммы "Развитие массовой физической культуры и спорта" государственной программы Красноярского края "Развитие физической культуры, спорта,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работку схем теплоснабжения муниципальных образований Красноярского края в рамках подпрограммы «Энергосбережение и повышение энергетической эффективности в Красноярском крае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зданий общеобразовательных учреждений Красноярского края, построенных за счет средств краевого бюджета и введенных в эксплуатацию после 2009 года,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я на проведение работ по уничтожению сорняков дикорастущей конопли в рамках подпрограммы «Развитие подотрасли растениеводства, переработки и реализации продукции растениеводства, сохранение и восстановление плодородия почв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сноярского края на реализацию мероприятий в рамках подпрограммы "Обращение с отходами на территории Красноярского края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цифровку (перевод в электронный формат ПК «Архивный фонд») описей дел муниципальных архивов края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7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иобретение веб-камер для муниципальных архивов в целях обеспечения их участия в мероприятиях в режиме on-line в рамках подпрограммы «Развитие архивного дела в Красноярском крае» государственной программы Красноярского края «Развитие культур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ети учреждений культурно- досугового типа в сельской местности в рамках подпрограммы "Обеспечение условий реализации государственной программы и прочие мероприятия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работку проектной документации на строительство полигонов твердых бытовых отходов, получение положительного заключения государственной экспертизы в рамках подпрограммы «Обращение с отходами на территории Красноярского края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троительство (реконструкцию) гидротехнических сооружений в рамках подпрограммы "Использование и охрана водных ресурсов" государственной программы Красноярского края "Охрана окружающей среды, воспроизводство природных ресурсов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я по реализации ими их отдельных расходных обязательст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рганизацию и проведение акарицидных обработок мест массового отдыха насел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"Развитие дошкольного, общего и дополнительного образования детей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объектов коммунальной инфраструктуры муниципальных образований Красноярского края"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плату стоимости набора продуктов питания или готовых блюд и их транспортировки в лагеря с дневным пребыванием дет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сидии бюджетам муниципальных образований края на оплату стоимости путевок для детей в краевые государственные и негосударственные организации отдыха детей и их оздоровления, зарегистрированные на территории края, муниципальные загородные оздоровительные лагеря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обстановки в муниципальных загородных оздоровительных лагерях, оказанных на договорной основе в рамках подпрограммы «Развитие дошкольного, общего и дополнительного образования детей» государственной программы Красноярского края»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искусственных сооружений на автомобильных дорогах общего пользования местного значения городских округов с численностью населения менее 90 тысяч человек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жилищного фонда в Красноярском крае» государственной программы Красноярского края «Создание условий для обеспечения доступным и комфортным жильем граждан Красноярского кра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, округах и муниципальных районах края в рамках подпрограммы "Содействие развитию местного самоуправ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зданий (помещений) в муниципальных образованиях Красноярского края в соответствие с требованиями, установленными для многофункциональных центров, в рамках подпрограммы «Повышение качества оказания услуг на базе многофункциональных центров предоставления государственных и муниципальных услуг» государственной программы Красноярского края 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7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, связанных с предоставлением инвалидам (в том числе детям-инвалидам) компенсации страховых премий по договору обязательного страхования гражданской ответственности владельцев транспортных средств, в соответствии с пунктом 12 статьи 1  Закона края от декабря 2010 года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на 2014 год и плановый период  2015 - 2016 год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365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, по министерству финансов Красноярского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в соответствии  Законом края  от 10 декабря 2004 года № 12-2705 «О социальном обслуживании населения"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7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обеспечение бесплатного проезда детей и лиц, сопровождающих организационные группы детей, до  места нахождения детских оздоровительных лагерей и обратно (в соответствии с Законом края от09.12.2010г № 11-5393 "О социальной поддержке семей, имеющих детей, в Красноярском крае"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уведомительной регистрации коллективных договоров и территориальных соглашений и контроля, за их выполнением по министерству экономики и регионального развития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на 2014-2016гг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негосударственных полномочий по организации 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 детей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 государственной программы Красноярского края 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края на реализацию Закона края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основании решений судов по договорам социального найма за счет средств краев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 муниципальных общеобразовательных организациях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реализацию государственных полномочий по расчету и предоставлению дотаций поселениям, входящим в состав муниципального района кра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.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rPr/>
            </w:pPr>
            <w:r>
              <w:rPr/>
              <w:t xml:space="preserve">    </w:t>
            </w: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образований края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 обеспечение  в рамках  подпрограммы "Поддержка малых форм хозяйствован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7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 средств федерального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 на обеспечение жилыми помещениями детей-сирот и детей, оставшихся без попечения родителей, лиц из их числа детей-сирот и детей, оставшимся без попечения родителей за счет  средств краевого  бюджет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157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о покинувших территорию Украины и находящихся в пунктах временного размеще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4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2">
    <w:name w:val=" Знак Знак12"/>
    <w:qFormat/>
    <w:rPr>
      <w:b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Tahoma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sz w:val="28"/>
      <w:szCs w:val="28"/>
      <w:lang w:val="ru-RU" w:bidi="ar-SA"/>
    </w:rPr>
  </w:style>
  <w:style w:type="character" w:styleId="81">
    <w:name w:val=" Знак Знак Знак8"/>
    <w:qFormat/>
    <w:rPr>
      <w:sz w:val="28"/>
      <w:szCs w:val="28"/>
      <w:lang w:val="ru-RU" w:bidi="ar-SA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3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4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5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16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26:00Z</dcterms:created>
  <dc:creator>Филатова</dc:creator>
  <dc:description/>
  <cp:keywords/>
  <dc:language>en-US</dc:language>
  <cp:lastModifiedBy>1</cp:lastModifiedBy>
  <cp:lastPrinted>2015-09-16T12:26:00Z</cp:lastPrinted>
  <dcterms:modified xsi:type="dcterms:W3CDTF">2015-09-16T05:26:00Z</dcterms:modified>
  <cp:revision>2</cp:revision>
  <dc:subject/>
  <dc:title> </dc:title>
</cp:coreProperties>
</file>