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8.12.2014 № 52-345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9.12.2013 г. № 44-297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на 2014 - 2016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21"/>
        <w:gridCol w:w="379"/>
        <w:gridCol w:w="430"/>
        <w:gridCol w:w="425"/>
        <w:gridCol w:w="567"/>
        <w:gridCol w:w="426"/>
        <w:gridCol w:w="672"/>
        <w:gridCol w:w="745"/>
        <w:gridCol w:w="5670"/>
        <w:gridCol w:w="49"/>
        <w:gridCol w:w="56"/>
        <w:gridCol w:w="3581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д ц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дел культуры спорта и молодежной политики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/ штрафы / за нарушение бюджетного законодательства (в части бюджетов муниципальных районов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>Денежные взыскания, налагаемые в возмещение ущерба, причиненного  в результате  незаконного                            или нецелевого использования  бюджетных                                                                    средств (в части бюджетов муниципальных   районов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0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образований края 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8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держку малого и среднего предпринимательства, включая крестьянские (фермерские) хозяйства за счет средств федерального бюджет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"Развитие субъектов малого и среднего предпринимательства в Красноярском крае" государственной программы Красноярского края "Развитие инвестиционной, инновационной деятельности, малого и среднего предпринимательства на территории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мероприятия государственной программы РФ «Доступная среда» на 2011-2015 годы за счет средств федерального бюджета в рамках подпрограмма «Доступная среда» государственной программы Красноярского края  «Развитие системы социальной поддержк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риобретение искусственного покрытия для футбольных полей профильных спортивных школ за счет средств федерального бюджета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 на реализацию мероприятий по обеспечению жильем молодых семей федеральной целевой программы «Жилище» на 2011-2015 годы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green"/>
              </w:rPr>
            </w:pPr>
            <w:r>
              <w:rPr/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 Красноярского края «Создание условий для обеспечения доступным и комфортным жильем граждан Красноярского кра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33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, модернизация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и монтаж оборудования для осуществления комплексных технических мероприятий по энергосбережению и повышению энергетической эффективности на системах наружного освещения за счет средств федерального бюджета в рамках подпрограммы "Энергосбережение и повышение энергетической эффективности в Красноярском крае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и монтаж оборудования для осуществления комплексных технических мероприятий по энергосбережению и повышению энергетической эффективности на системах наружного освещения за счет средств краевого бюджета в рамках подпрограммы "Энергосбережение и повышение энергетической эффективности в Красноярском крае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повышение минимальных размеров окладов, ставок заработной платы работников бюджетной сферы края, которым предоставляется региональная выплата с 01 октября 2014 года на 10 процен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беспрепятственного доступа к муниципальным учреждениям социальной инфраструструктуры (устройство внешних пандусов, входных дверей, установка подъемного устройства, замена лифтов, в том числе проведение необходимых согласований,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цией и другое) в рамках подпрограммы «Доступная среда» государственной программы Красноярского края «Развитие системы социальной поддержк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, являющихся победителями конкурсного отбора муниципальных образований - получателей субсидии на возмещение расходов бюджетов муниципальных образований на изготовление и экспертизу проектной документации на проведение реконструкции или капитального ремонта зданий общеобразовательных учреждений Красноярского края,  находящихся в аварийном состоянии, проведенного в 2013 году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на государственную поддержку муниципальных учреждений  культуры, находящихся на территориях сельских поселений, в рамках,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йствие и развитие сети многофункциональных центров за счет средств федерального бюджета в рамках подпрограммы "Повышение качества оказания услуг на базе многофункциональных центров предоставления государственных и муниципальных услуг" государственной программы Красноярского края "Содействие развитию местного самоуправ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водоснабжения и водоотведения в рамках подпрограммы «Чистая вода Красноярского края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мероприятий по проведению обязательных энергетических обследований муниципальных учрежде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"Патриотическое воспитание молодежи Красноярского края государственной программы Красноярского края" "Молодежь Красноярского края в ХХ!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поддержку деятельности муниципальных молодежных центров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социокультурных проектов муниципальных учреждений культуры и образовательных учреждений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муниципальных музеев и библиотек Красноярского края программным обеспечением, в том числе для ведения электронного катало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специальным оборудованием муниципальных Домов ремесел и муниципальных учреждений культурно - досугового типа, в структуре которых действуют клубные формирования по художественным ремеслам и декоративно-прикладному творчеству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green"/>
              </w:rPr>
            </w:pPr>
            <w:r>
              <w:rPr/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ы появление детей, в рамках подпрограммы «Повышение безопасности дорожного движения в Красноярском крае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х с дневным пребыванием детей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я, муниципальные загородные оздоровительные лагеря 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многоквартирных домов, реконструкцию зданий, в том числе объектов незавершенного строительства, под многоквартирные дома и приобретение жилых помещений у застройщиков для предоставления работникам муниципальных учреждений здравоохранения, образования, культуры, спорта, социальной защиты населения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конкурсной основе бюджетам муниципальных районов  на финансирование мероприятий по повышению открытости местного самоуправления в рамках подпрограммы «Открытость власти и информирование населения, Красноярского края о деятельности и решениях органов государственной власти Красноярского края, информационно-разъяснительная работа по актуальным социально значимым вопросам» государственной программы Красноярского края «Содействие развитию гражданского обще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 модернизацию автомобильных дорог местного значения городских округов, городских и сельских поселений в рамках подпрограммы «Содействие развитию и модернизации автомобильных дорог местного значения 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по оплате жилья и коммунальных услуг отдельным категориям граждан, установленных законодательством Российской Федерации, в форме субсидий для оплаты жилья и коммунальных услуг в соответствии с пунктом 2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ежегодной денежной выплаты лицам, награжденным нагрудным знаком «Почетный донор России», в соответствии с пунктом 11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Ф в соответствии с Федеральным законом от 20 августа 2004 года № 113-ФЗ "О присяжных заседателях федеральных судов общей юрисдикции в РФ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« О воинской обязанности и военной службе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      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Ф от 31 декабря 2010г. №1238 «О порядке предоставления субсидий из федерального бюджета бюджетам субъектов РФ на выплату денежного вознаграждения за выполнение функций классного руководителя  педагогическим работникам государственных образовательных учреждений субъектов РФ и муниципальных образовательных учреждений», и постановлением Правительства Красноярского края, от 18 января 2011г. № 7-П «О выплате денежного  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, в соответствии с пунктом 2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с пунктом 4 статьи 1 Закона края 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ежемесячного пособия на ребенка гражданам, имеющим детей, в соответствии с пунктом 19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8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й бюджетам муниципальных образований края на финансирование расходов, связанных с предоставлением мер социальной поддержки реабилитированным лицам и лицам, признанным пострадавшими от политических репрессий, в соответствии с пунктом 6 статьи 1 Закона края  от 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-2016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по оплате жилья и коммунальных услуг отдельным категориям граждан, в форме субсидий для оплаты жилья и коммунальных услуг, в соответствии с пунктом 2 статьи 1 Закона края от 9 декабря 2010 года 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ветеранам, ветеранам труда, и труженикам тыла, являющимся получателями пенсии по государственному пенсионному обеспечению, в соответствии с пунктом 5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мер социальной поддержки ветеранам, ветеранам труда,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,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в соответствии с пунктом 5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, в соответствии с пунктом 9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, работающим и проживающим в сельской местности, рабочих поселках (поселках городского типа) Красноярского края, в соответствии с пунктом 1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 с организацией приемных семей для граждан пожилого возраста и инвалидов, в соответствии с пунктом 14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ежегодное пособие на ребенка школьного возраста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ежемесячное пособие пособия семьям, имеющим детей в которых родители инвалид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приобретение единого социального билета на пополнение социальной карты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обеспечение бесплатного проезда детей до места нахождения детских оздоровительных лагерей и обратн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мер социальной поддержки семьям, имеющим детей, в соответствии с пунктом 8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(компенсация стоимости проезда к месту амбулаторного консультирования и обследования, стационарного лечения, санаторно-курортного лечения и обратно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финансирование расходов, связанных с предоставлением мер социальной поддержки инвалидам, к месту проведения обследования, медико-социальной экспертизы, реабилитации и обратно в соответствии с пунктом 7 статьи 1 Закона края от 9 декабря 2010 года № 11-5397 «О наделении органов местного самоуправления  муниципальных районов и городских округов края отдельными  государственными полномочиями в сфере социальной поддержки и социального обслуживания населения»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финансирование расходов, связанных с предоставлением мер социальной поддержки инвалидам, выплаты родителям и законным представителям детей-инвалидов, осуществляющих их воспитание и обучение на дому в соответствии с пунктом 7 статьи 1 Закона края от 9 декабря 2010 года № 11-5397 «О наделении органов местного самоуправления  муниципальных районов и городских округов края отдельными  государственными полномочиями в сфере социальной поддержки и социального обслуживания населения» на 2014 год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9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 на 2014 год и плановый период 2015 - 2016 годов (доставка и пересылка социального пособия на погребение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 на 2014 год и плановый период 2015 - 2016 годов (возмещение стоимости услуг по погребению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дополнительных мер социальной поддержки гражданам, подвергшимся радиационному воздействию, и членам их семей, в соответствии с подпунктами «е», «ж» пункта 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  (отдельным категориям граждан, подвергшихся радиационному воздействию)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дополнительных мер социальной поддержки гражданам, подвергшимся радиационному воздействию, и членам их семей, в соответствии с подпунктами «е», «ж» пункта 3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 (членам семей отдельных категорий граждан, подвергшихся радиационному воздействию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дополнительных мер социальной поддержки беременным женщинам в соответствии с пунктом 17 статьи 1 Закона края от 9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 на предоставление, доставку и пересылку единовременной адресной материальной помощи  на ремонт печного отопления и электропроводки в жилых помещениях обратившимся многодетным семья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адресной материальной помощи в связи с трудной жизненной ситуацией, в соответствии с  подпунктом  «ж» пункта 2 статьи 1 Закона края «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«Развитие системы социальной поддержки населения» на 2014-2016 годы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9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финансирование расходов, связанных с предоставлением адресной материальной помощи на ремонт жилого помещения, в соответствии с  подпунктом «д» пункта 2 статьи 1 Закона края «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«Развитие системы социальной поддержки населения» на 2014-2016 годы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реализацию Закона края от 30.01.2014г. № 6-20 56 «О наделении органов местного самоуправления  городских  округов и муниципальных районов края государственными полномочиями по осуществлению уведомлений регистрации коллективных договоров и территориальных соглашений и контроля за их выполнением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5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на 2014 -2016 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от 27 декабря 2005 года 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,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 и городских округов края 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, направляемых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денежной выплаты на ребенка в возрасте от 1,5 до 3 лет, которому не предоставлено место в дошкольной образовательной организации» на 2014 - 2015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соответствии с подпунктом 3 пункта 1 статьи 8 Закона Российской Федерации от 29 декабря 2012 года № 273-ФЗ «Об образовании в Российской Федерации», пунктом 6 статьи 8 Закона края «Об образовании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0 декабря 2012 года № 3-95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коммунальных услуг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 муниципальных общеобразовательных организациях, в соответствии с подпунктом 3 пункта 1 статьи 8 Закона Российской Федерации от 29 декабря 2012 года № 273-ФЗ «Об образовании в Российской Федерации», пунктом 6 статьи 8 Закона края  «Об образовании» на 2014 год и плановый период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 малыми формами хозяйствования за счет средств федерального бюджета в рамках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 (федеральный бюджет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51  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» на 2014 год и плановый период 2015-2016 годов (краевой бюджет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(грант) комплексного развития региональных и муниципальных учреждений культуры в рамках подпрограммы "Поддержка искусства и народного творчества" государственной программы Красноярского края "Развитие культур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муниципальных районов (Резервный фонд Правительства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 на реализацию мер социальной поддержки, Героев Советского Союза Героев Российской Федерации, полных кавалеров ордена Слав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 на реализацию мер социальной поддержки, Героев Советского Труда и полных кавалеров ордена Трудовой Слав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 xml:space="preserve">32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</w:t>
            </w:r>
            <w:r>
              <w:rPr/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1</w:t>
            </w:r>
            <w:r>
              <w:rPr/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1</w:t>
            </w:r>
            <w:r>
              <w:rPr/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(добровольные пожертвования на реконструкцию и ремонт памятников и обелисков героям Великой Отечественной войны 1941-1945гг.)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  <w:r>
              <w:rPr/>
              <w:t>5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3:57:00Z</dcterms:created>
  <dc:creator>Филатова</dc:creator>
  <dc:description/>
  <cp:keywords/>
  <dc:language>en-US</dc:language>
  <cp:lastModifiedBy>1</cp:lastModifiedBy>
  <cp:lastPrinted>2014-12-16T10:57:00Z</cp:lastPrinted>
  <dcterms:modified xsi:type="dcterms:W3CDTF">2014-12-16T04:08:00Z</dcterms:modified>
  <cp:revision>3</cp:revision>
  <dc:subject/>
  <dc:title> </dc:title>
</cp:coreProperties>
</file>