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 xml:space="preserve">       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районного Сов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ов от 05.05.2013г.  № 39-263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4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районного Сове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от  12.12.2012г. 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привязку зонального типового проекта 16-ти квартирного, жилого дома со стенами из кирпича</w:t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794"/>
        <w:gridCol w:w="2982"/>
      </w:tblGrid>
      <w:tr>
        <w:trPr>
          <w:trHeight w:val="104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зероучум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оставления иных межбюджетных трансфертов бюджету Озероучумского сельсовета на привязку зонального типового проекта 16-ти квартирного, жилого дома со стенами из кирпича с. Озероучу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 Иные межбюджетные трансферты </w:t>
      </w:r>
      <w:r>
        <w:rPr>
          <w:bCs/>
          <w:sz w:val="28"/>
          <w:szCs w:val="28"/>
          <w:lang w:val="ru-RU"/>
        </w:rPr>
        <w:t xml:space="preserve">бюджету Озероучумского сельсовета на привязку зонального типового проекта 16-ти квартирного, жилого дома со стенами из кирпича с. Озероучум </w:t>
      </w:r>
      <w:r>
        <w:rPr>
          <w:color w:val="000000"/>
          <w:sz w:val="28"/>
          <w:szCs w:val="28"/>
          <w:lang w:val="ru-RU"/>
        </w:rPr>
        <w:t>без условий выполнения администрацией сельсовета обязательств по долевому финансированию указанных расх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2. Для перечисления </w:t>
      </w:r>
      <w:r>
        <w:rPr>
          <w:bCs/>
          <w:sz w:val="28"/>
          <w:szCs w:val="28"/>
          <w:lang w:val="ru-RU"/>
        </w:rPr>
        <w:t xml:space="preserve">иных межбюджетных трансфертов бюджету Озероучумского сельсовета на привязку зонального типового проекта 16-ти квартирного, жилого дома со стенами из кирпича с. Озероучум </w:t>
      </w:r>
      <w:r>
        <w:rPr>
          <w:color w:val="000000"/>
          <w:sz w:val="28"/>
          <w:szCs w:val="28"/>
          <w:lang w:val="ru-RU"/>
        </w:rPr>
        <w:t>администрация сельсовета представляет в финансовое управление администрации Ужурского района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копию муниципального контракта (договора), заключенного на </w:t>
      </w:r>
      <w:r>
        <w:rPr>
          <w:bCs/>
          <w:sz w:val="28"/>
          <w:szCs w:val="28"/>
          <w:lang w:val="ru-RU"/>
        </w:rPr>
        <w:t>привязку зонального типового проекта 16-ти квартирного, жилого дома со стенами из кирпича с. Озероучум</w:t>
      </w:r>
      <w:r>
        <w:rPr>
          <w:color w:val="000000"/>
          <w:sz w:val="28"/>
          <w:szCs w:val="28"/>
          <w:lang w:val="ru-RU"/>
        </w:rPr>
        <w:t xml:space="preserve"> а также копии документов, подтверждающих основание их заключени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4. За целевое использование вышеуказанных средств ответственность несет глава администрации Озероучумского сельсове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9:00Z</dcterms:created>
  <dc:creator>LP</dc:creator>
  <dc:description/>
  <cp:keywords/>
  <dc:language>en-US</dc:language>
  <cp:lastModifiedBy>1</cp:lastModifiedBy>
  <dcterms:modified xsi:type="dcterms:W3CDTF">2013-05-17T07:41:00Z</dcterms:modified>
  <cp:revision>11</cp:revision>
  <dc:subject/>
  <dc:title>            </dc:title>
</cp:coreProperties>
</file>