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/>
        <w:tc>
          <w:tcPr>
            <w:tcW w:w="478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районного Сов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депутатов от  04.06.2012 г.  № 28-194р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точники внутреннего финансирования дефици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йонного бюджета на 2011 г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ыс. руб.)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2"/>
        <w:gridCol w:w="481"/>
        <w:gridCol w:w="511"/>
        <w:gridCol w:w="425"/>
        <w:gridCol w:w="540"/>
        <w:gridCol w:w="453"/>
        <w:gridCol w:w="708"/>
        <w:gridCol w:w="567"/>
        <w:gridCol w:w="1985"/>
        <w:gridCol w:w="1276"/>
        <w:gridCol w:w="1209"/>
      </w:tblGrid>
      <w:tr>
        <w:trPr>
          <w:trHeight w:val="9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2438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  <w:p>
            <w:pPr>
              <w:pStyle w:val="Style16"/>
              <w:tabs>
                <w:tab w:val="clear" w:pos="708"/>
                <w:tab w:val="center" w:pos="2438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ки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2438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 решением о бюджет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</w:t>
            </w:r>
          </w:p>
          <w:p>
            <w:pPr>
              <w:pStyle w:val="Normal"/>
              <w:tabs>
                <w:tab w:val="clear" w:pos="708"/>
                <w:tab w:val="left" w:pos="541" w:leader="none"/>
              </w:tabs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ен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лучение кредитов от кредитных организаций  муниципальным район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лучение кредитов от кредитных организаций муниципальным районом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гашение кредитов предоставленных кредитными организациями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гашение муниципальным районом кредитов от кредитных организаций в валюте Российской Федерации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ение бюджетных кредитов, полученных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ение муниципальным районом бюджетных кредитов, полученных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гашение  бюджетных кредитов, полученных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30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гашение муниципальным районом бюджетных кредитов, полученных от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3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300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623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4833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93785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-930258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93785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-930258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93785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-930258,4</w:t>
            </w:r>
          </w:p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047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925424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047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925424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0476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ru-RU"/>
              </w:rPr>
            </w:pPr>
            <w:r>
              <w:rPr>
                <w:lang w:val="ru-RU"/>
              </w:rPr>
              <w:t>925424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448,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775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98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98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9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озврат бюджетных кредитов, предоставленных другим бюджетам бюджетной системы   Российской Федерации из бюджета муниципального района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57" w:right="-57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51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9,7</w:t>
            </w:r>
          </w:p>
        </w:tc>
      </w:tr>
      <w:tr>
        <w:trPr>
          <w:trHeight w:val="365" w:hRule="atLeast"/>
        </w:trPr>
        <w:tc>
          <w:tcPr>
            <w:tcW w:w="4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174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5609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6:00Z</dcterms:created>
  <dc:creator>LP</dc:creator>
  <dc:description/>
  <cp:keywords/>
  <dc:language>en-US</dc:language>
  <cp:lastModifiedBy>Grey Wolf</cp:lastModifiedBy>
  <cp:lastPrinted>2012-06-06T15:30:00Z</cp:lastPrinted>
  <dcterms:modified xsi:type="dcterms:W3CDTF">2012-06-06T08:31:00Z</dcterms:modified>
  <cp:revision>35</cp:revision>
  <dc:subject/>
  <dc:title>Приложение № 26 </dc:title>
</cp:coreProperties>
</file>