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жур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tbl>
      <w:tblPr>
        <w:tblW w:w="10173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3828"/>
      </w:tblGrid>
      <w:tr>
        <w:trPr>
          <w:trHeight w:val="1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г. Уж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последствий, вызванных прорывом трубы магистрального водопровода в г. Ужуре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 Уж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Смягчение рисков весеннего паводка на территории г. Ужура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ихайловского сельско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Оплата транспортных услуг при расчистке плотины на пруду «Михайловский»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Локшинского сельско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3,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частотного преобразователя на водопровод с.Ашпан и восстановление водоснабжения.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3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7-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8-04-10T14:13:00Z</cp:lastPrinted>
  <dcterms:modified xsi:type="dcterms:W3CDTF">2018-04-10T06:15:00Z</dcterms:modified>
  <cp:revision>48</cp:revision>
  <dc:subject/>
  <dc:title>Информация о расходовании средств резервного фонда</dc:title>
</cp:coreProperties>
</file>