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</w:t>
      </w:r>
    </w:p>
    <w:tbl>
      <w:tblPr>
        <w:tblW w:w="10173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3828"/>
      </w:tblGrid>
      <w:tr>
        <w:trPr>
          <w:trHeight w:val="1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Златоруновского сель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СМ АИ-92 на Озероучумский пожарный пост для тушения пожаров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 </w:t>
            </w:r>
            <w:r>
              <w:rPr/>
              <w:t>Администрация Кулу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64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аварийного порыва водопроводных сетей в с.Кулун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осстановление кровли крыши здания Малоимышского сельсовета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СМ АИ-92 для муниципального пожарного поста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Ужур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84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ых насосов ЭЦВ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2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3-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9-07-15T14:53:00Z</cp:lastPrinted>
  <dcterms:modified xsi:type="dcterms:W3CDTF">2019-07-15T06:53:00Z</dcterms:modified>
  <cp:revision>64</cp:revision>
  <dc:subject/>
  <dc:title>Информация о расходовании средств резервного фонда</dc:title>
</cp:coreProperties>
</file>