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журского района за 2021 год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4536"/>
      </w:tblGrid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финанси-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ind w:left="-10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г.Уж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250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Предотвращение чрезвычайной ситуации в период весенних паводков на территории г.Ужура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87,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Устранение порывов водопроводной сети по ул. Спортивной, ул.Короткова в г.Ужуре</w:t>
            </w:r>
          </w:p>
        </w:tc>
      </w:tr>
      <w:tr>
        <w:trPr>
          <w:trHeight w:val="7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88,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Выполнение работ по устранению аварийного порыва водопроводной трассы по ул.Голощапова в г.Ужур</w:t>
            </w:r>
          </w:p>
        </w:tc>
      </w:tr>
      <w:tr>
        <w:trPr>
          <w:trHeight w:val="8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Локшинского сельсов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частотного преобразователя для восстановления подачи воды населению в д.Красное Озеро</w:t>
            </w:r>
          </w:p>
        </w:tc>
      </w:tr>
      <w:tr>
        <w:trPr>
          <w:trHeight w:val="5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ихайлов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варийной ситуации на водонапорной сети по ул.Колосова в с.Михайловка</w:t>
            </w:r>
          </w:p>
        </w:tc>
      </w:tr>
      <w:tr>
        <w:trPr>
          <w:trHeight w:val="5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чрезвычайной ситуации на гидротехническом сооружении о.Большой Косоголь</w:t>
            </w:r>
          </w:p>
        </w:tc>
      </w:tr>
      <w:tr>
        <w:trPr>
          <w:trHeight w:val="5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подъезда и укрепления тела дамбы о. Большой Косоголь и пруда «Михайловский»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Прилуж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51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едупреждение аварийной ситуации, вызванной аварией на водопроводной сети по ул.Советской в п.Прилужье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Администрация Солгонс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едупреждение чрезвычайной ситуации, вызванной аварией водопроводной сети в с.Солгон по ул.Главной</w:t>
            </w:r>
          </w:p>
        </w:tc>
      </w:tr>
      <w:tr>
        <w:trPr>
          <w:trHeight w:val="55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 xml:space="preserve">Администрация Ужур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38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иобретение отопительного котла в с.Кулун, ул. Искринская 9</w:t>
            </w:r>
          </w:p>
        </w:tc>
      </w:tr>
      <w:tr>
        <w:trPr>
          <w:trHeight w:val="32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259,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иобретение глубинных насосов ЭЦВ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ind w:right="-250" w:hanging="0"/>
              <w:rPr/>
            </w:pPr>
            <w:r>
              <w:rPr/>
              <w:t>МКУ «Управление образования Ужу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/>
            </w:pPr>
            <w:r>
              <w:rPr/>
              <w:t>1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605" w:leader="none"/>
                <w:tab w:val="left" w:pos="5597" w:leader="none"/>
              </w:tabs>
              <w:jc w:val="center"/>
              <w:rPr/>
            </w:pPr>
            <w:r>
              <w:rPr/>
              <w:t>111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1" w:leader="none"/>
                <w:tab w:val="left" w:pos="2018" w:leader="none"/>
                <w:tab w:val="left" w:pos="5597" w:leader="none"/>
              </w:tabs>
              <w:ind w:right="34" w:hanging="0"/>
              <w:rPr/>
            </w:pPr>
            <w:r>
              <w:rPr/>
              <w:t>Предотвращение обрушения перекрытия в спортивном зале образовательного учреждения, расположенного в здании МБОУ «Малоимышская СОШ»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rPr/>
            </w:pPr>
            <w:r>
              <w:rPr/>
              <w:t>МКУ «Управление образования Ужур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кровли на здании школы МБОУ «Березовологская ООШ»</w:t>
            </w:r>
          </w:p>
        </w:tc>
      </w:tr>
      <w:tr>
        <w:trPr>
          <w:trHeight w:val="4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2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15" w:leader="none"/>
        </w:tabs>
        <w:ind w:left="-1440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итель финансового управления </w:t>
        <w:tab/>
        <w:tab/>
        <w:tab/>
        <w:t xml:space="preserve">        Н.А.Винтер</w:t>
      </w:r>
    </w:p>
    <w:p>
      <w:pPr>
        <w:pStyle w:val="Normal"/>
        <w:tabs>
          <w:tab w:val="clear" w:pos="708"/>
          <w:tab w:val="left" w:pos="6615" w:leader="none"/>
        </w:tabs>
        <w:ind w:left="-14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6615" w:leader="none"/>
        </w:tabs>
        <w:ind w:left="-1440" w:firstLine="873"/>
        <w:rPr>
          <w:sz w:val="20"/>
          <w:szCs w:val="20"/>
          <w:highlight w:val="red"/>
        </w:rPr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узнецова Надежда Александровна</w:t>
      </w:r>
    </w:p>
    <w:p>
      <w:pPr>
        <w:pStyle w:val="Normal"/>
        <w:tabs>
          <w:tab w:val="clear" w:pos="708"/>
          <w:tab w:val="left" w:pos="6615" w:leader="none"/>
        </w:tabs>
        <w:ind w:left="-1440" w:firstLine="447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39156) 22789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56:00Z</dcterms:created>
  <dc:creator>Sorh</dc:creator>
  <dc:description/>
  <cp:keywords/>
  <dc:language>en-US</dc:language>
  <cp:lastModifiedBy>Budget2</cp:lastModifiedBy>
  <cp:lastPrinted>2021-03-02T11:30:00Z</cp:lastPrinted>
  <dcterms:modified xsi:type="dcterms:W3CDTF">2022-03-30T01:01:00Z</dcterms:modified>
  <cp:revision>109</cp:revision>
  <dc:subject/>
  <dc:title>Информация о расходовании средств резервного фонда</dc:title>
</cp:coreProperties>
</file>