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19 год</w:t>
      </w:r>
    </w:p>
    <w:tbl>
      <w:tblPr>
        <w:tblW w:w="10314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6"/>
        <w:gridCol w:w="3827"/>
      </w:tblGrid>
      <w:tr>
        <w:trPr>
          <w:trHeight w:val="12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Златорунов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6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Ликвидация последствий порыва водопроводной сети по ул.Ленина в .Златоруновск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Приобретение ГСМ АИ-92 на Озероучумский муниципальный пожарный пост, для тушения пожаров</w:t>
            </w:r>
          </w:p>
        </w:tc>
      </w:tr>
      <w:tr>
        <w:trPr>
          <w:trHeight w:val="48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81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обстановки на трассе холодного водоснабжения в п.Златоруновск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Приобретение ГСМ АИ-92 для муниципального пожарного поста 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Кулу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31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Выполнение противопаводковых мероприятий в с.Кулун на 2020 год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64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Ликвидация аварийного порыва водопроводных сетей в с.Кулун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3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Восстановление прорыва дамбы в с.Кулун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Крутоя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Приобретение частотного преобразователя давления для установки на скважину в с.Крутояр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2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варийный ремонт водонапорной башни в д.Андроново</w:t>
            </w:r>
          </w:p>
        </w:tc>
      </w:tr>
      <w:tr>
        <w:trPr>
          <w:trHeight w:val="63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Малоимыш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0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Для восстановления кровли Малоимышского сельсовета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7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 на водонапорной сети в с.Малый Иыш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Ликвидация порыва водопроводной сети по ул.Балахтинская, ул.Горького, ул. П-Социализма в г.Ужур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8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 xml:space="preserve">Восстановление обрушившейся стены в котельной «Деткомбината», г.Ужур, ул. Кооперативная 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29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Ликвидация последствий порыва водопроводной сет по ул. Крылова, ул. Минусинская в г.Ужур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4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Ликвидация последствий шквалистого ветра на ул.Кирова в г.Ужуре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Приречен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Ликвидация чрезвычайной ситуации в п.Приреченск по ул.Нагорная 1 г, ул.Нагорная 1В и  приобретение глубинного насоса марки ЭЦВ 6-10-110</w:t>
            </w:r>
          </w:p>
        </w:tc>
      </w:tr>
      <w:tr>
        <w:trPr>
          <w:trHeight w:val="57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Устранение аварийной ситуации на водопроводной сети в п.Приреченск по ул.Больничная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Михайлов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4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Устранение аварии на водонапорной башне в с.Михайловка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68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запасных частей и расходных материалов для резервных дизельных электростанций</w:t>
            </w:r>
          </w:p>
        </w:tc>
      </w:tr>
      <w:tr>
        <w:trPr>
          <w:trHeight w:val="55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Приобретение запасных частей и оборудования для блочно-модульной котельной во избежания возникновения чрезвычайной ситуации в МБОУ «Михайловская СОШ «</w:t>
            </w:r>
          </w:p>
        </w:tc>
      </w:tr>
      <w:tr>
        <w:trPr>
          <w:trHeight w:val="5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Ужур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8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both"/>
              <w:rPr/>
            </w:pPr>
            <w:r>
              <w:rPr/>
              <w:t>Для приобретения глубинных насосов ЭЦВ</w:t>
            </w:r>
          </w:p>
        </w:tc>
      </w:tr>
      <w:tr>
        <w:trPr>
          <w:trHeight w:val="4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9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итель финансового управления  </w:t>
        <w:tab/>
        <w:tab/>
        <w:tab/>
        <w:t xml:space="preserve">   Н.А.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3-74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19-10-14T09:33:00Z</cp:lastPrinted>
  <dcterms:modified xsi:type="dcterms:W3CDTF">2020-03-02T08:51:00Z</dcterms:modified>
  <cp:revision>75</cp:revision>
  <dc:subject/>
  <dc:title>Информация о расходовании средств резервного фонда</dc:title>
</cp:coreProperties>
</file>