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журского района за 2018 года</w:t>
      </w:r>
    </w:p>
    <w:tbl>
      <w:tblPr>
        <w:tblW w:w="10314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276"/>
        <w:gridCol w:w="4110"/>
      </w:tblGrid>
      <w:tr>
        <w:trPr>
          <w:trHeight w:val="1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г. Уж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Ликвидация последствий, вызванных прорывом трубы магистрального водопровода в г. Ужуре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. Уж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Смягчение рисков весеннего паводка на территории г. Ужура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г.Уж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 xml:space="preserve">Ликвидация последствий весеннего паводка в г.Ужур. 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.Уж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9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Устройство водоотвода от ул. Вокзальная до ул. Железнодорожная в г.Ужур, во избежание подтопления данной территории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Василье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Ремонт дорожного полотна с водопропускной трубой в с. Васильевка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Златору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Замена ветхих тепловых сетей в п.Златоруновск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Ильинского сельсов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6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глубинного насоса на водонапорную башню в с. Ильинка, ул. Рабочая 32 а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Кулу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3,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 xml:space="preserve">Проведение превентивных мероприятий по расчистке водоотводной канавы, во избежание последствий весеннего паводка. 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Локш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3,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частотного преобразователя на водопровод с.Ашпан и восстановление водоснабжения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Локш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6,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глубинного насоса на водозабор в д. Красное Озеро для восстановления водоснабжения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Михайл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Оплата транспортных услуг при расчистке плотины на пруду «Михайловский»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Михайловского сельсовета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61,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глубинного насоса во избежание возникновения чрезвычайной ситуации на водонапорной башне в с. Михайловка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Прирече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9,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Ремонт кровли котельной №1 в п. Приреченск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КУ «Управление образования Ужур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51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Выполнение работ по отведению грунтовых вод из подвальных помещений МБДОУ «Ужурский детский сад №2».</w:t>
            </w:r>
          </w:p>
        </w:tc>
      </w:tr>
      <w:tr>
        <w:trPr>
          <w:trHeight w:val="4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КУ «Управление образования Ужур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Ремонт кровли в детском саду в с. М.Имыш.</w:t>
            </w:r>
          </w:p>
        </w:tc>
      </w:tr>
      <w:tr>
        <w:trPr>
          <w:trHeight w:val="4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40,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финансового управления                                                         Н.А. Винтер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firstLine="589"/>
        <w:rPr>
          <w:sz w:val="20"/>
          <w:szCs w:val="20"/>
          <w:highlight w:val="red"/>
        </w:rPr>
      </w:pPr>
      <w:r>
        <w:rPr>
          <w:sz w:val="20"/>
          <w:szCs w:val="20"/>
        </w:rPr>
        <w:t>Ляхова Надежда Александровна</w:t>
      </w:r>
    </w:p>
    <w:p>
      <w:pPr>
        <w:pStyle w:val="Normal"/>
        <w:tabs>
          <w:tab w:val="clear" w:pos="708"/>
          <w:tab w:val="left" w:pos="6615" w:leader="none"/>
        </w:tabs>
        <w:ind w:left="-1440" w:firstLine="589"/>
        <w:rPr/>
      </w:pPr>
      <w:r>
        <w:rPr>
          <w:sz w:val="20"/>
          <w:szCs w:val="20"/>
        </w:rPr>
        <w:t>(39156) 21-3-7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56:00Z</dcterms:created>
  <dc:creator>Sorh</dc:creator>
  <dc:description/>
  <cp:keywords/>
  <dc:language>en-US</dc:language>
  <cp:lastModifiedBy>Budget2</cp:lastModifiedBy>
  <cp:lastPrinted>2019-01-14T11:56:00Z</cp:lastPrinted>
  <dcterms:modified xsi:type="dcterms:W3CDTF">2019-01-14T04:00:00Z</dcterms:modified>
  <cp:revision>59</cp:revision>
  <dc:subject/>
  <dc:title>Информация о расходовании средств резервного фонда</dc:title>
</cp:coreProperties>
</file>