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журского района за 2017 год.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276"/>
        <w:gridCol w:w="4428"/>
      </w:tblGrid>
      <w:tr>
        <w:trPr>
          <w:trHeight w:val="12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Уж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95,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едупреждение чрезвычайной ситуации вызванной весенним паводком на территории г.Ужура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Уж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Ликвидация последствий, вызванных весенним паводком 2017 года на территории г. Ужура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Ужура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 xml:space="preserve">Восстановление водопровода по ул. Переездная в г. Ужур 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«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6,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Оплата работ по ликвидации аварии на теплосети МБОУ «Арабкаевская  ООШ»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«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Выполнение работ по ликвидации последствий обрушения части межэтажного перекрытия в здании МБОУ «Ужурская СОШ №6»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«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изоляторов для ремонта наружного пункта коммерческого учета электроэнергии МБДОУ «Ужурский детский сад №3 «Журавленок»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«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,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Выполнение ремонта кровли МБОУ «Златоруновская СОШ», частично разрушенной сильным ветро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Озероучумского сельского 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13,3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13,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едупреждение аварийной ситуации на водозаборе п.Озеро Учум</w:t>
            </w:r>
          </w:p>
        </w:tc>
      </w:tr>
      <w:tr>
        <w:trPr>
          <w:trHeight w:val="9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Озероучум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4,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Возмещение расходов связанных с оплатой работ по тушению лесных (ландшафтных) пожаров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алоимышского сельского 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котла отопления в сельский дом культуры с.Малый Имыш</w:t>
            </w:r>
          </w:p>
        </w:tc>
      </w:tr>
      <w:tr>
        <w:trPr>
          <w:trHeight w:val="11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Администрация Михайловского сельского 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14,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глубинных насосов, во избежание возникновения чрезвычайной ситуации на водонапорной башне в с.Михайловка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ООО «Ужурское ЖКХ»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9,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90 литров тосола и аккумуляторных батарей марки 6 ст-190аз для сезонного обслуживания дизельных электростанций</w:t>
            </w:r>
          </w:p>
        </w:tc>
      </w:tr>
      <w:tr>
        <w:trPr>
          <w:trHeight w:val="2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497,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уководитель финансового управления                                             Н.А.Винтер     </w:t>
        <w:tab/>
        <w:tab/>
        <w:tab/>
        <w:tab/>
        <w:t xml:space="preserve">     </w:t>
        <w:tab/>
        <w:tab/>
        <w:t xml:space="preserve">   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sz w:val="20"/>
          <w:szCs w:val="20"/>
        </w:rPr>
        <w:t>Ляхова Надежда Александровна                                                                                                                                                                                                                                                                        8(39156)21-3-74</w:t>
        <w:tab/>
        <w:tab/>
        <w:tab/>
        <w:tab/>
        <w:tab/>
        <w:tab/>
        <w:tab/>
        <w:t xml:space="preserve">                </w:t>
        <w:tab/>
        <w:tab/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18-01-18T13:03:00Z</cp:lastPrinted>
  <dcterms:modified xsi:type="dcterms:W3CDTF">2018-01-18T05:04:00Z</dcterms:modified>
  <cp:revision>46</cp:revision>
  <dc:subject/>
  <dc:title>Информация о расходовании средств резервного фонда</dc:title>
</cp:coreProperties>
</file>