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1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 расходовании средств резерв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Ужурского района за 2016 год.</w:t>
      </w:r>
    </w:p>
    <w:tbl>
      <w:tblPr>
        <w:tblW w:w="10510" w:type="dxa"/>
        <w:jc w:val="left"/>
        <w:tblInd w:w="-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16"/>
        <w:gridCol w:w="1426"/>
        <w:gridCol w:w="4341"/>
      </w:tblGrid>
      <w:tr>
        <w:trPr>
          <w:trHeight w:val="12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Распорядитель бюджетных средст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рования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(тыс.руб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Кассовые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(тыс.руб.)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Наименование мероприятия</w:t>
            </w:r>
          </w:p>
        </w:tc>
      </w:tr>
      <w:tr>
        <w:trPr>
          <w:trHeight w:val="4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99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98,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Приобретение материалов для ремонта системы отопления в МБОУ «Ужурская СОШ №3»</w:t>
            </w:r>
          </w:p>
        </w:tc>
      </w:tr>
      <w:tr>
        <w:trPr>
          <w:trHeight w:val="4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Муниципальное казенное учреждение «Управление образования Ужурского рай-она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8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80,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Приробретение материалов для ремота системы отопления в МБДОУ «Ужурский детский сад №1»</w:t>
            </w:r>
          </w:p>
        </w:tc>
      </w:tr>
      <w:tr>
        <w:trPr>
          <w:trHeight w:val="4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Муниципальное казенное учреждение «Управление образования Ужурского рай-она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Ремонт водонапорной башни МБОУ «Арабкаевская ООШ»</w:t>
            </w:r>
          </w:p>
        </w:tc>
      </w:tr>
      <w:tr>
        <w:trPr>
          <w:trHeight w:val="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Муниципальное казенное учреждение «Управление образования Ужурского рай-она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5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5,2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Для бесперебойного элетроснабжения МБОУ «Ужурская СОШ №6»</w:t>
            </w:r>
          </w:p>
        </w:tc>
      </w:tr>
      <w:tr>
        <w:trPr>
          <w:trHeight w:val="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Муниципальное казенное учреждение «Управление образования Ужурского рай-она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5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5,2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Для бесперебойного электроснабжения МБОУ «Ужурский детский  сад №3 «Журавленок «</w:t>
            </w:r>
          </w:p>
        </w:tc>
      </w:tr>
      <w:tr>
        <w:trPr>
          <w:trHeight w:val="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Муниципальное казенное учреждение «Управление образования Ужурского рай-она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19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19,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Приобретение материалов для замены силового кабеля в МБОУ Ужурская СОШ №6</w:t>
            </w:r>
          </w:p>
        </w:tc>
      </w:tr>
      <w:tr>
        <w:trPr>
          <w:trHeight w:val="8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Крутоярского сельского сов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499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499,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Превентивные мероприятия по пропуску талых вод в весенний период в с.Крутояр и п.Новорактика</w:t>
            </w:r>
          </w:p>
        </w:tc>
      </w:tr>
      <w:tr>
        <w:trPr>
          <w:trHeight w:val="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Локшинского сельсов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36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36,8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Приобретение глубинного насоса на водозабор л.Корнилово</w:t>
            </w:r>
          </w:p>
        </w:tc>
      </w:tr>
      <w:tr>
        <w:trPr>
          <w:trHeight w:val="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Малоимышского сельского сов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69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69,1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Устранение паводковой ситуации в весенний период 2016 года в с.Старая Кузурба и д.Большой Имыш</w:t>
            </w:r>
          </w:p>
        </w:tc>
      </w:tr>
      <w:tr>
        <w:trPr>
          <w:trHeight w:val="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Малоимышского сельсов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66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66,7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Устранение аварийной ситуации моста через речку Чернавка в с.Малый Имыш</w:t>
            </w:r>
          </w:p>
        </w:tc>
      </w:tr>
      <w:tr>
        <w:trPr>
          <w:trHeight w:val="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Михайловского сельсов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 xml:space="preserve">Расчистка подъезда к дамбе и укрепление тела дамбы на озере Б.Косоголь </w:t>
            </w:r>
          </w:p>
        </w:tc>
      </w:tr>
      <w:tr>
        <w:trPr>
          <w:trHeight w:val="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 xml:space="preserve">Администрация Михайловского сельсовета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Приобретение пиломатериала для изготовления сплоток</w:t>
            </w:r>
          </w:p>
        </w:tc>
      </w:tr>
      <w:tr>
        <w:trPr>
          <w:trHeight w:val="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Михайлов-ского сельсов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69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69,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Доставка техники к озеру Большой Косоголь для расчистки водосброса</w:t>
            </w:r>
          </w:p>
        </w:tc>
      </w:tr>
      <w:tr>
        <w:trPr>
          <w:trHeight w:val="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Озероучумского сельсов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229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229,7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Для безаварийной работы котельной</w:t>
            </w:r>
          </w:p>
        </w:tc>
      </w:tr>
      <w:tr>
        <w:trPr>
          <w:trHeight w:val="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Озероучумского сельсов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93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93,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Оплата непредвиденных расходов за электроэнергию</w:t>
            </w:r>
          </w:p>
        </w:tc>
      </w:tr>
      <w:tr>
        <w:trPr>
          <w:trHeight w:val="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Озероучум-ского сельсов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Приобретение ГСМ на муниципальный пост п.Озеро Учум</w:t>
            </w:r>
          </w:p>
        </w:tc>
      </w:tr>
      <w:tr>
        <w:trPr>
          <w:trHeight w:val="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Озероучум-ского сельсов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33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33,2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Приобретение рабочего колеса к насосу 160/45- СД(В)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Приреченского сельсов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234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234,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>
                <w:highlight w:val="red"/>
              </w:rPr>
            </w:pPr>
            <w:r>
              <w:rPr/>
              <w:t>Противопаводковые мероприятия на р.Чулым в п.Арабкаево</w:t>
            </w:r>
          </w:p>
        </w:tc>
      </w:tr>
      <w:tr>
        <w:trPr>
          <w:trHeight w:val="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Приреченского сельсов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11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11,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Оплата электроэнергии МУП  ЖКХ «Волна»</w:t>
            </w:r>
          </w:p>
        </w:tc>
      </w:tr>
      <w:tr>
        <w:trPr>
          <w:trHeight w:val="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города Ужур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2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200,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 xml:space="preserve">Ликвидация порыва участка теплотрассы , г.Ужур, ул.Юности </w:t>
            </w:r>
          </w:p>
        </w:tc>
      </w:tr>
      <w:tr>
        <w:trPr>
          <w:trHeight w:val="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города Ужур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242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242,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Ликвидация последствий весенего паводка на территории г.Ужура</w:t>
            </w:r>
          </w:p>
        </w:tc>
      </w:tr>
      <w:tr>
        <w:trPr>
          <w:trHeight w:val="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Ужурского рай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21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21,8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Приобретение двух аккумуляторных батарей для безаварийной работы дизельной электростанции</w:t>
            </w:r>
          </w:p>
        </w:tc>
      </w:tr>
      <w:tr>
        <w:trPr>
          <w:trHeight w:val="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Ужурского рай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4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4,1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Оплата транспортных услуг по доставке дизельных электростанций в п.Златоруновск</w:t>
            </w:r>
          </w:p>
        </w:tc>
      </w:tr>
      <w:tr>
        <w:trPr>
          <w:trHeight w:val="4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Ито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2125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2124,2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финансового управления                                                         Н.А. Винтер</w:t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0"/>
          <w:szCs w:val="20"/>
          <w:highlight w:val="red"/>
        </w:rPr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Ляхова Надежда Александровна</w:t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39156) 21-7-8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56:00Z</dcterms:created>
  <dc:creator>Sorh</dc:creator>
  <dc:description/>
  <cp:keywords/>
  <dc:language>en-US</dc:language>
  <cp:lastModifiedBy>Budget2</cp:lastModifiedBy>
  <cp:lastPrinted>2017-01-20T12:34:00Z</cp:lastPrinted>
  <dcterms:modified xsi:type="dcterms:W3CDTF">2017-03-27T02:16:00Z</dcterms:modified>
  <cp:revision>33</cp:revision>
  <dc:subject/>
  <dc:title>Информация о расходовании средств резервного фонда</dc:title>
</cp:coreProperties>
</file>