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26"/>
        <w:gridCol w:w="1700"/>
        <w:gridCol w:w="3507"/>
      </w:tblGrid>
      <w:tr>
        <w:trPr>
          <w:trHeight w:val="94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дитель бюджетных средств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рублей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ые расходы (тыс.рублей)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</w:tr>
      <w:tr>
        <w:trPr>
          <w:trHeight w:val="6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Златоруновского сельсов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насоса в водонапорную башню в п.Солбатский</w:t>
            </w:r>
          </w:p>
        </w:tc>
      </w:tr>
      <w:tr>
        <w:trPr>
          <w:trHeight w:val="69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восстановлению крыши в п.Златоруновск на ул.Микрорайон д.5 , д.6</w:t>
            </w:r>
          </w:p>
        </w:tc>
      </w:tr>
      <w:tr>
        <w:trPr>
          <w:trHeight w:val="75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бульдозера для ликвидации последствий подтопления в п.Сухая Долина</w:t>
            </w:r>
          </w:p>
        </w:tc>
      </w:tr>
      <w:tr>
        <w:trPr>
          <w:trHeight w:val="88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экскаватора для ликвидации последствий подтопления в п.Сухая Долина</w:t>
            </w:r>
          </w:p>
        </w:tc>
      </w:tr>
      <w:tr>
        <w:trPr>
          <w:trHeight w:val="166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устранению порывов на теплосетях в п.Златоруновск на пер.Конторский, ул.Мира и ул.Маяковского, а также выполнение работ на аварийный ремонт теплосети в п.Златоруновск, ул.Ленина, д.6</w:t>
            </w:r>
          </w:p>
        </w:tc>
      </w:tr>
      <w:tr>
        <w:trPr>
          <w:trHeight w:val="73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устранению порыва на теплосети в п.Златоруновск на ул.Мира</w:t>
            </w:r>
          </w:p>
        </w:tc>
      </w:tr>
      <w:tr>
        <w:trPr>
          <w:trHeight w:val="60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33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9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Крутояр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ов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9,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анспортных услуг с применением спецтехники для осуществления ремонта водопроводной сети в п.Сухореченский</w:t>
            </w:r>
          </w:p>
        </w:tc>
      </w:tr>
      <w:tr>
        <w:trPr>
          <w:trHeight w:val="94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частного преобразователя и расходных материалов на водонапорную башню</w:t>
            </w:r>
          </w:p>
        </w:tc>
      </w:tr>
      <w:tr>
        <w:trPr>
          <w:trHeight w:val="61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,1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ун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ов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очистке и углублению водоотводных канав по ул.Механизаторов, пер.Главный в с.Кулун, в целях предотвращения подтопления во время весенних паводков.</w:t>
            </w:r>
          </w:p>
        </w:tc>
      </w:tr>
      <w:tr>
        <w:trPr>
          <w:trHeight w:val="6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вывозу снега с территории села Кулун</w:t>
            </w:r>
          </w:p>
        </w:tc>
      </w:tr>
      <w:tr>
        <w:trPr>
          <w:trHeight w:val="418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ихайловского сельсов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расчистке сплоток от камышей ГТС пруда Михайловский</w:t>
            </w:r>
          </w:p>
        </w:tc>
      </w:tr>
      <w:tr>
        <w:trPr>
          <w:trHeight w:val="52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ция Озероучумского сельсовета                                                                                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на утепление канализационной сети водоотведения от насосной станции №2 до выброса сточных вод в п.Озеро Учум</w:t>
            </w:r>
          </w:p>
        </w:tc>
      </w:tr>
      <w:tr>
        <w:trPr>
          <w:trHeight w:val="75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устранению аварии на канализационной сети в п.Озеро Учум</w:t>
            </w:r>
          </w:p>
        </w:tc>
      </w:tr>
      <w:tr>
        <w:trPr>
          <w:trHeight w:val="132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восстановлению мягкой кровли в п.Озеро Учум, ул.Школьная д.3, пострадавшей после шквалистого ветра 19.11.2023г</w:t>
            </w:r>
          </w:p>
        </w:tc>
      </w:tr>
      <w:tr>
        <w:trPr>
          <w:trHeight w:val="944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на восстановление системы водоотведения и прочистку колодца</w:t>
            </w:r>
          </w:p>
        </w:tc>
      </w:tr>
      <w:tr>
        <w:trPr>
          <w:trHeight w:val="56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16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,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илужск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ов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омпы бензиновой с рукавами (напорным и всасывающим)</w:t>
            </w:r>
          </w:p>
        </w:tc>
      </w:tr>
      <w:tr>
        <w:trPr>
          <w:trHeight w:val="73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повреждений на линии электропередач</w:t>
            </w:r>
          </w:p>
        </w:tc>
      </w:tr>
      <w:tr>
        <w:trPr>
          <w:trHeight w:val="543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иреченского сельсов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7,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устранению порыва  теплосети в п.Приреченск по ул. Набережная</w:t>
            </w:r>
          </w:p>
        </w:tc>
      </w:tr>
      <w:tr>
        <w:trPr>
          <w:trHeight w:val="73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прочистке дворовой канализационной сети</w:t>
            </w:r>
          </w:p>
        </w:tc>
      </w:tr>
      <w:tr>
        <w:trPr>
          <w:trHeight w:val="578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,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Ужурского район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доставки угля семьям военнослужащих , проходящих службу в зоне специальной военной операции</w:t>
            </w:r>
          </w:p>
        </w:tc>
      </w:tr>
      <w:tr>
        <w:trPr>
          <w:trHeight w:val="162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по доставке угля от разреза в с.Большие Сыры, Балахтинского района до склад в г.Ужуре, для обеспечения углем членов семей военнослужащих, проходящих службу в зоне специальной военной операции.</w:t>
            </w:r>
          </w:p>
        </w:tc>
      </w:tr>
      <w:tr>
        <w:trPr>
          <w:trHeight w:val="6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глубинных насосов ЭЦВ - 7 шт</w:t>
            </w:r>
          </w:p>
        </w:tc>
      </w:tr>
      <w:tr>
        <w:trPr>
          <w:trHeight w:val="201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 27 000 рублей, оказание услуг по организации комплексного обеда 11 400 рублей при проведении краевого выездного интенсива "Муниципальные практики" по западному округу</w:t>
            </w:r>
          </w:p>
        </w:tc>
      </w:tr>
      <w:tr>
        <w:trPr>
          <w:trHeight w:val="82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угля для отопления пропускных пунктов</w:t>
            </w:r>
          </w:p>
        </w:tc>
      </w:tr>
      <w:tr>
        <w:trPr>
          <w:trHeight w:val="105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и с применением спецтехники по вывозу пропускного пункта автодороги Шарыпово-Ужур-Балахта (100 км) до г.Ужур</w:t>
            </w:r>
          </w:p>
        </w:tc>
      </w:tr>
      <w:tr>
        <w:trPr>
          <w:trHeight w:val="57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0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0,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.Ужур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нижению риска подтопления талыми водами жилых домов на территории г.Ужура, работы по очистке от снега водоотводных канав и водопропускных труб в г.Ужуре</w:t>
            </w:r>
          </w:p>
        </w:tc>
      </w:tr>
      <w:tr>
        <w:trPr>
          <w:trHeight w:val="109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работ по устранению порыва на водопроводной сети в городе Ужур по улиице Механизаторов</w:t>
            </w:r>
          </w:p>
        </w:tc>
      </w:tr>
      <w:tr>
        <w:trPr>
          <w:trHeight w:val="132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глубинных насосов для предотвращения возникновения аварийных ситуаций на водонапорных башнях по ул.Садовая,Тополинная в г.Ужур</w:t>
            </w:r>
          </w:p>
        </w:tc>
      </w:tr>
      <w:tr>
        <w:trPr>
          <w:trHeight w:val="132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монтажу теплосети по ул.Новокомсомольской в г.Ужур</w:t>
            </w:r>
          </w:p>
        </w:tc>
      </w:tr>
      <w:tr>
        <w:trPr>
          <w:trHeight w:val="132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5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крыши по улицам: Победа Социализма, д.13, Рабочая д.37, д.30, Юности д.15, д.7, д.5, д.3, Кирова д.62, д.94, 40 лет Октября д.2</w:t>
            </w:r>
          </w:p>
        </w:tc>
      </w:tr>
      <w:tr>
        <w:trPr>
          <w:trHeight w:val="105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истка дороги и вывоз снега с ул.Ленина, Гоголя, Кирова, Вокзальная в г.Ужур</w:t>
            </w:r>
          </w:p>
        </w:tc>
      </w:tr>
      <w:tr>
        <w:trPr>
          <w:trHeight w:val="45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4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4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образования Ужурского района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 для строительства угольного склада в Тарханской начальной школе</w:t>
            </w:r>
          </w:p>
        </w:tc>
      </w:tr>
      <w:tr>
        <w:trPr>
          <w:trHeight w:val="51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33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9,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15" w:leader="none"/>
        </w:tabs>
        <w:ind w:left="-1440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уководитель финансового управления </w:t>
        <w:tab/>
        <w:tab/>
        <w:t xml:space="preserve">             Н.А.Винтер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15" w:leader="none"/>
        </w:tabs>
        <w:ind w:left="-1440" w:firstLine="873"/>
        <w:rPr>
          <w:sz w:val="20"/>
          <w:szCs w:val="20"/>
          <w:highlight w:val="red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Зубрилова Людмила Сергеевна</w:t>
      </w:r>
    </w:p>
    <w:p>
      <w:pPr>
        <w:pStyle w:val="Normal"/>
        <w:tabs>
          <w:tab w:val="clear" w:pos="708"/>
          <w:tab w:val="left" w:pos="6615" w:leader="none"/>
        </w:tabs>
        <w:ind w:left="-1440" w:firstLine="447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39156) 22-7-89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6:00Z</dcterms:created>
  <dc:creator>Sorh</dc:creator>
  <dc:description/>
  <cp:keywords/>
  <dc:language>en-US</dc:language>
  <cp:lastModifiedBy>Пользователь Windows</cp:lastModifiedBy>
  <cp:lastPrinted>2025-02-26T11:17:00Z</cp:lastPrinted>
  <dcterms:modified xsi:type="dcterms:W3CDTF">2025-02-26T04:17:00Z</dcterms:modified>
  <cp:revision>132</cp:revision>
  <dc:subject/>
  <dc:title>Информация о расходовании средств резервного фонда</dc:title>
</cp:coreProperties>
</file>