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120"/>
        <w:gridCol w:w="3121"/>
        <w:gridCol w:w="2940"/>
        <w:gridCol w:w="181"/>
      </w:tblGrid>
      <w:tr>
        <w:trPr>
          <w:trHeight w:val="113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92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2                                      г. Ужур                                          № 23-143р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Ужурского районного Совета депутатов Красноярского края от 07.12.2021 № 17-100р «О районном бюджете на 2022 год и плановый период 2023-2024 годов»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1 Бюджетного кодекса Российской Федерации и статьей 63 главой 5 Положения о бюджетном процессе в Ужурском районе, утвержденного решением Ужурского районного Совета депутатов Красноярского края от 18.09.2013 № 41-285р, руководствуясь статьей 23 Устава Ужурского района, Ужурский районный Совет депутатов Красноярского края РЕШИЛ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т 07.12.2021 № 17-100р «О районном бюджете на 2022 год и плановый период 2023 -2024 годов» (далее – Решени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1 статьи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67423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72261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48386,6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48386,6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Подпункт двадцать седьмой пункта 1 статьи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) в случае перераспределения бюджетных ассигнований в соответствии с правовыми актами администрации Ужурского района (в том числе предусматривающими новые расходные обязательства района) в целях предоставления мер социальной поддержки и помощи гражданам в связи с распространением коронавирусной инфекции, а также в рамках реализации мер по обеспечению социально-экономической стабильности в Ужурском районе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первом пункта 3 статьи 11 цифру «66447,1» заменить на цифру «170511,4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 В абзаце пятом пункта 3 статьи 11 цифры «218,0» заменить на цифры «278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В абзаце шестом пункта 3 статьи 11 цифры «4174,0» заменить на цифры «4364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6. В абзаце восьмом пункта 3 статьи 11 цифры «3000,0» заменить на цифры «2250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7. В абзаце десятом пункта 3 статьи 11 цифры «600,0» заменить на цифры «812,2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абзаце пятнадцатом пункта 3 статьи 11 цифры «10000,0» заменить на цифры «13221,5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абзаце шестнадцатом пункта 3 статьи 11 цифры «10,0» заменить на цифры «50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абзаце семнадцатом  пункта 3 статьи 11 цифру «174,5» заменить на цифру «101265,1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ункт 3 статьи 11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на частичную компенсацию расходов на повышение оплаты труда отдельным категориям работников бюджетной сферы Красноярского края (повышение на 8,6 процентов с 1 июля 2022 года) на 2022 год в сумме 2691,4 тыс. рублей согласно приложению 4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действие развитию налогового потенциала на 2022 год в сумме 2268,5 тыс. рублей согласно приложению 4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общего пользования местного значения за счет средств дорожного фонда Красноярского края на 2022 год в сумме 2127,5 тыс. рублей согласно приложению 4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ектов по решению вопросов местного значения сельских поселений на 2022 год в сумме 850,0 тыс. рублей согласно приложению 4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обустройство мест (площадок) накопления отходов потребления и (или) приобретение контейнерного оборудования на 2022 год в сумме 43,3 тыс. рублей согласно приложению 4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проведение муниципальных конкурсов молодежных проектов на 2022 год в сумме 15,6 тыс. рублей согласно приложению 49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капитальному и текущему ремонту автомобильных дорог общего пользования местного значения на 2022 год в сумме 2566,3 тыс. рублей согласно приложению 50 к настоящему решению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2. Пункт 7 статьи 1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Зарезервировать в районном бюджете для бюджетов поселений межбюджетные трансфер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 «На лучшую работу депутатов сельского поселения» на 2022 год в сумме 40,0 тыс. рублей, на 2023-2024 годы в сумме 40,0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действие в повышении активности деятельности органов местного самоуправления с целью улучшения качества жизни населения на 2022 год в сумме 2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конкурса «Благоустройство сельских территорий» на 2022 год в сумме 110,0 тыс. рублей, на 2023-2024 годы в сумме 110,0 тыс. рублей ежегодно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частичное финансирование (возмещение расходов) по уничтожению дикорастущей конопли  на 2023 - 2024 годы в сумме 200,0 тыс. рублей ежегодно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питальный и текущий ремонт, реконструкцию находящихся в муниципальной собственности объектов коммунальной инфраструктуры, а также приобретение технологического оборудования, приобретение и установка модульных котельных для обеспечения функционирования систем теплоснабжения, электроснабжения, водоснабжения, водоотведения и очистки сточных вод на 2023 – 2024 годы в сумме 4000,0 тыс. рублей ежегодно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на обустройство мест (площадок) накопления отходов потребления и (или) приобретения контейнерного оборудования на 2022 год в сумме 121,1 тыс. рублей, на 2023 - 2024 годы в сумме 500,0 тыс. рублей ежегодно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3. В пункте 1 статьи 16 цифры «22715,9» заменить на цифры «29047,8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4. Пункт 2 статьи 16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предельный объем муниципального долга Ужурского района в сум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216297,7 тыс. рублей в 2022 г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235219,0 тыс. рублей в 2023 г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54804,7 тыс. рублей в 2024 году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5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6. Приложение 2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7. Приложение 3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8. Приложение 4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 Приложение 6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Приложение 8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Приложение 12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2.  Приложение 18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3. Приложение 19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4. Приложение 21 к решению изложить в новой редакции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5.  Приложение 23 к решению изложить в новой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6. Приложение 28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7. Приложение 31 к решению изложить в новой редакции согласно приложению 1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8. Приложение 32 к решению изложить в новой редакции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9. Приложение 33 к решению изложить в новой редакции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0. Приложение 37 к решению изложить в новой редакции согласно приложению 1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1. Приложение 42 к решению изложить в новой редакции согласно приложению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Дополнить решение приложениями 44, 45, 46, 47, 48, 49, 50 согласно приложениям 18, 19, 20, 21, 22, 23, 2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 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2-02-04T11:41:00Z</cp:lastPrinted>
  <dcterms:modified xsi:type="dcterms:W3CDTF">2022-06-01T03:48:00Z</dcterms:modified>
  <cp:revision>2161</cp:revision>
  <dc:subject/>
  <dc:title> </dc:title>
</cp:coreProperties>
</file>