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3120"/>
        <w:gridCol w:w="3121"/>
        <w:gridCol w:w="2940"/>
        <w:gridCol w:w="181"/>
      </w:tblGrid>
      <w:tr>
        <w:trPr>
          <w:trHeight w:val="1132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20" w:type="dxa"/>
            <w:tcBorders/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928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22                                      г. Ужур                                          № 22-133р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Ужурского районного Совета депутатов Красноярского края от 07.12.2021 № 17-100р «О районном бюджете на 2022 год и плановый период 2023-2024 годов»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.1 Бюджетным кодексом Российской Федерации и главой 5 Положения о бюджетном процессе в Ужурском районе, утвержденного решением Ужурского районного Совета депутатов Красноярского края от 18.09.2013 № 41-285р, руководствуясь статьей 23 Устава Ужурского района, Ужурский районный Совет депутатов Красноярского края РЕШИЛ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от 07.12.2021 № 17-100р «О районном бюджете на 2022 год и плановый период 2023 -2024 годов» (далее – Решение)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ункт 1 статьи 1 решения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1512111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в сумме 1553716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районного бюджета в сумме 41604,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41604,8 тыс. рублей согласно приложению 1 к настоящему решению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первом пункта 3 статьи 11 цифру «24753,3» заменить на цифру «66447,1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6. В абзаце втором пункта 3 статьи 11 цифры «150,0» заменить на цифры «131,8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7. В абзаце четвертом пункта 3 статьи 11 цифры «169,0» заменить на цифры «219,5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8. В абзаце шестом пункта 3 статьи 11 цифры «3234,0» заменить на цифры «4174,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9. В абзаце одиннадцатом пункта 3 статьи 11 цифры «1138,0» заменить на цифры «1088,1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0. В абзаце тринадцатом пункта 3 статьи 11 цифры «30,0» заменить на цифры «70,9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1. В абзаце пятнадцатом пункта 3 статьи 11 цифры «11000,0» заменить на цифры «10000,0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ункт 3 статьи 11 дополнить абзацами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«- на обеспечение мероприятий по оплате разницы между предельной стоимостью квадратного метра и фактической стоимостью квадратного метра в соответствии с заключенными муниципальными  контрактами на строительство жилых домов, приобретение жилых помещений у застройщиков на 2022 год в сумме 29021,8 тыс. рублей согласно приложению 3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организацию и проведение акарицидных обработок мест массового отдыха населения на 2022 год в сумме 45,2 тыс. рублей согласно приложению 37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мероприятия по поставке оборудования и выполнение работ по монтажу и подключению аудио-оповещения на 2022 год в сумме 500,0 тыс. рублей согласно приложению 38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поддержку спортивных клубов по месту жительства на 2022 год в сумме 779,1 тыс. рублей согласно приложению 3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частичное финансирование (возмещение расходов) по уничтожению дикорастущей конопли на 2022 год в сумме 200,0 тыс. рублей согласно приложению 4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на 2022 год в сумме 46,0 тыс. рублей согласно приложению 4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на осуществление расходов, направленных на реализацию мероприятий по поддержке местных инициатив на 2022 год в сумме 11139,0 тыс. рублей согласно приложению 43 к настоящему решению.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3. Приложение 1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4. Приложение 2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5. Приложение 3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16. Приложение 4 к решению изложить в новой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7.  Приложение 6 к решению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8 к решению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12 к решению изложить в новой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0.  Приложение 15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1. Приложение 17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2. Приложение 19 к решению изложить в новой редакции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3.  Приложение 24 к решению изложить в новой редакции согласно приложению 1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4. Приложение 26 к решению изложить в новой редакции согласно приложению 1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5. Приложение 31 к решению изложить в новой редакции согласно приложению 1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6. Приложение 33 к решению изложить в новой редакции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ь решение приложениями 36, 37, 38, 39, 40, 41, 42, 43 согласно приложениям 15, 16, 17, 18, 19, 20, 21, 2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день, следующий за днем его официального опубликования в газете «Сибирский хлеборо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 (А.С. Агламзя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__________ (К.Н. Зарецки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Учетная запись Майкрософт</cp:lastModifiedBy>
  <cp:lastPrinted>2022-02-04T11:41:00Z</cp:lastPrinted>
  <dcterms:modified xsi:type="dcterms:W3CDTF">2022-04-19T02:18:00Z</dcterms:modified>
  <cp:revision>2105</cp:revision>
  <dc:subject/>
  <dc:title> </dc:title>
</cp:coreProperties>
</file>