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3120"/>
        <w:gridCol w:w="3121"/>
        <w:gridCol w:w="2940"/>
        <w:gridCol w:w="181"/>
      </w:tblGrid>
      <w:tr>
        <w:trPr>
          <w:trHeight w:val="1132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20" w:type="dxa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1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442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92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21                                      г. Ужур                                            № 14-80р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Ужурского районного Совета депутатов Красноярского края от 08.12.2020 № 5-22р «О районном бюджете на 2021 год и плановый период 2022-2023 годов»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со статьей 63 Положения о бюджетном процессе в Ужурском районе, утвержденного решением Ужурского районного Совета депутатов Красноярского края от 18.09.2013 № 41-285р, руководствуясь статьями 23, 55 Устава Ужурского района, Ужурский районный Совет депутатов Красноярского края РЕШИЛ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08.12.2020 № 5-22р «О районном бюджете на 2021 год и плановый период 2022-2023 годов» (далее – Решение)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ункт 1 статьи 1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районного бюдж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1534726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611595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76869,5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в сумме 76869,5 тыс.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ервом абзаце пункта 3 статьи 12 цифру «274684,4» заменить на цифру «275188,4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 В шестом абзаце пункта 3 статьи 12 цифры «2214,7» заменить на цифры «2484,6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4. Пункт 3 статьи 12 дополнить абзац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на технологическое  присоединение к электрическим сетям объектов строительства на 2021 год в сумме 167,8 тыс. рублей согласно приложению 68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бследование автомобильных трасс в части их покрытия подвижной радиотелефонной связью на 2021 год в сумме 66,3 тыс. рублей согласно приложению 69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5. Пункт 8 статьи 12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Зарезервировать в районном бюджете для бюджетов поселений межбюджетные трансфер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нкурса «На лучшую работу депутатов сельского поселения» на 2021 год в сумме 40,0 тыс. рублей, на 2022-2023 годы в сумме 4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ведение конкурса «Благоустройство сельских территорий» на 2021 год в сумме 110,0 тыс. рублей, на 2022-2023 годы в сумме 110,0 тыс. рублей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действие в повышении активности деятельности органов местного самоуправления с целью улучшения качества жизни населения на 2021 год в сумме 3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оведение проверки достоверности определения сметной стоимости на 2022-2023 годы в сумме 100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финансирование субсидии на обустройство мест (площадок) накопления отходов потребления и (или) приобретение контейнерного оборудования на 2022-2023 годы в сумме 5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становки на кадастровый учет земельных участков на 2022-2023 годы в сумме 200,0 тыс. рублей ежегод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 статьи 1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Администрация Ужурского района Красноярского края вправе выдавать бюджетам поселений, входящим в состав муниципального района, бюджетные кредиты без предоставления бюджетами поселений обеспечения исполнения своих обязательств по возврату указанных кредитов, уплате процентов и иных платежей в 2021 году в размере не более 20 000,0 тыс. рублей и плановом периоде 2022 - 2023 годов, в общем размере не более 2 000,0 тыс. рублей  на покрытие временных кассовых разрывов, возникающих в процессе исполнения бюджетов поселений, на покрытие дефицитов бюджетов поселений, а также на погашение долговых обязательств бюджетов посел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ервом абзаце пункта 1 статьи 15 на 2021 год цифру «2000,0» заменить на цифру «2500,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первом статьи 17 цифру «9915,9» заменить на цифру «22715,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втором статьи 17 цифру «192383,0» заменить на цифру «198091,4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0. Приложение 1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1. Приложение 3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2. Приложение 5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3. Приложение 6 к решению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4.  Приложение 8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5. Приложение 20 к решению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41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Дополнить решение приложениями 68, 69 согласно приложениям 8,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газете «Сибирский хлеборо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 (А.С. Агламзя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 (К.Н. Зарецк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9:00Z</dcterms:created>
  <dc:creator>Zver</dc:creator>
  <dc:description/>
  <cp:keywords/>
  <dc:language>en-US</dc:language>
  <cp:lastModifiedBy>Татьяна</cp:lastModifiedBy>
  <cp:lastPrinted>2021-09-30T15:40:00Z</cp:lastPrinted>
  <dcterms:modified xsi:type="dcterms:W3CDTF">2021-10-06T01:24:00Z</dcterms:modified>
  <cp:revision>1973</cp:revision>
  <dc:subject/>
  <dc:title> </dc:title>
</cp:coreProperties>
</file>