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1"/>
        <w:gridCol w:w="3121"/>
      </w:tblGrid>
      <w:tr>
        <w:trPr>
          <w:trHeight w:val="1132" w:hRule="atLeast"/>
        </w:trPr>
        <w:tc>
          <w:tcPr>
            <w:tcW w:w="3120" w:type="dxa"/>
            <w:tcBorders/>
          </w:tcPr>
          <w:p>
            <w:pPr>
              <w:pStyle w:val="Style2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3" r="-6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936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ЖУРСКИЙ РАЙОННЫЙ СОВЕ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ПУТАТО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9362" w:type="dxa"/>
            <w:gridSpan w:val="3"/>
            <w:tcBorders/>
          </w:tcPr>
          <w:p>
            <w:pPr>
              <w:pStyle w:val="TextBody"/>
              <w:tabs>
                <w:tab w:val="clear" w:pos="708"/>
                <w:tab w:val="left" w:pos="4442" w:leader="none"/>
              </w:tabs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12.2019                                      г. Ужур                                              № 41-305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айонном бюджете на 2020 год и плановый период 2021-2022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от 12.02.2020 № 43-314р; от 24.03.2020 № 44-328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4.1 Бюджетного кодекса Российской Федерации и главой 5 Положения о бюджетном процессе в Ужурском районе, утвержденного решением Ужурского районного Совета депутатов от 18.09.2013 № 41-285р, руководствуясь статьей 23 Устава Ужурского района, Ужурский районный Совет депутатов РЕШИЛ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районного бюджета на 2020 год и плановый период 2021 - 2022 год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сновные характеристики районного бюджета н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гнозируемый общий объем доходов районного бюджета в сумме 1342560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расходов районного бюджета в сумме 1357192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дефицит районного бюджета в сумме 14631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сточники внутреннего финансирования дефицита районного бюджета в сумме 14631,9  тыс. рублей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районного бюджета на 2021 - 2022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гнозируемый общий объем доходов районного бюджета на 2021 год в сумме 1136658,3 тыс. рублей, на 2022 год в сумме 1151950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расходов районного бюджета на 2021 год в сумме 1139705,2  тыс. рублей, в том числе условно утвержденные расходы в сумме 13700,0  тыс. рублей,  на 2022  год в сумме 1155716,0 тыс. рублей, в том числе условно утвержденные расходы 276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ефицит районного бюджета на 2021 год в сумме 3046,9 тыс. рублей, дефицит районного бюджета на 2022 год в сумме 3765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сточники внутреннего финансирования дефицита районного бюджета на 2021 год в сумме 3046,9 тыс. рублей и на 2022 год в сумме 3765,6 тыс. рублей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Главные администраторы доходов районного бюджета и главные администраторы источников внутреннего финансирования дефицита районного бюджет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районного бюджета на 2020 год и плановый период 2021 - 2022 годов согласно приложению 2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районного бюджета на 2020 год и плановый период 2021 - 2022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Доходы районного бюджета на 2020 год и плановый период 2021 - 2022 го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доходы районного бюджета на 2020 год и плановый период 2021 – 2022 годов согласно приложению 4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нормативы отчислений доходов от уплаты налогов (сборов) и платежей в районный бюджет на 2020 год и плановый период 2021 - 2022 годов, согласно приложению 32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твердить доходы от уплаты акцизов на автомобильный и прямогонный бензин, дизельное топливо, моторные масла для дизельных и (или) карбюраторных (инжекторных) двигателей, подлежащих</w:t>
      </w:r>
      <w:r>
        <w:rPr/>
        <w:t xml:space="preserve"> </w:t>
      </w:r>
      <w:r>
        <w:rPr>
          <w:sz w:val="28"/>
          <w:szCs w:val="28"/>
        </w:rPr>
        <w:t>распределению в бюджеты городского и сельских поселений с учетом установленных дифференцированных нормативов отчислений на 2020-2022 годов согласно приложению 33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4. Распределение на 2020 год и плановый период 2021 - 2022 годов расходов районного бюджета по бюджетной классификации Российской Федерац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в пределах общего объема расходов районного бюджета, установленного статьей 1 настоящего решения:</w:t>
      </w:r>
    </w:p>
    <w:p>
      <w:pPr>
        <w:pStyle w:val="Style24"/>
        <w:spacing w:lineRule="auto" w:line="24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 и подразделам бюджетной классификации расходов районного бюджета на 2020 год и плановый период 2021 – 2022 годов согласно приложению 5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районного бюджета на 2020 год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ведомственную структуру расходов районного бюджета на плановый период 2021 - 2022 годов согласно приложению 7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распределение бюджетных ассигнований по целевым статьям (муниципальным программам Ужур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2020 год согласно приложению 8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спределение бюджетных ассигнований по целевым статьям (муниципальным программам Ужур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на плановый период 2021 - 2022 годов согласно приложению 9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убличные нормативные обязательства Ужур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783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публичных нормативных обязательств Ужурского района на 2020 - 2022 годов в сумме 1250,0 тыс. рублей ежегодно согласно приложению 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6. Изменение показателей сводной бюджетной росписи районного бюджета в 2020 го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становить, что руководитель финансового управления администрации Ужурского района вправе в ходе исполнения настоящего решения вносить изменения в сводную бюджетную роспись районного бюджета на 2020 год и плановый период 2021 - 2022 годов без внесения изменений в настоящее решение:  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международных организаций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международных организаций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20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 случаях образования, переименования, реорганизации, ликвидации органов местного самоуправления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</w:t>
        <w:br/>
        <w:t xml:space="preserve">в соответствии с действующим законодательством в пределах общего объема средств, предусмотренных настоящим решением на обеспечение </w:t>
        <w:br/>
        <w:t>их деятельно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 сумму средств, передаваемых Государственной корпорацией – Фондом содействия реформированию жилищно – коммунального хозяйства на осуществление отдельных целевых расходов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Ужурского района и приобретение объектов недвижимого имущества в муниципальную  собственность Ужурского район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) </w:t>
      </w:r>
      <w:r>
        <w:rPr>
          <w:sz w:val="28"/>
          <w:szCs w:val="28"/>
          <w:shd w:fill="FFFFFF" w:val="clear"/>
        </w:rPr>
        <w:t>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на сумму средств межбюджетных трансфертов, передаваемых </w:t>
        <w:br/>
        <w:t>из краевого бюджета на осуществление отдельных целевых расходов на основании краевых законов и (или) правовых актов Правительства края и (или) соглашений, заключенных с главными распорядителями средств краевого бюджета, и (или) уведомлений главных распорядителей средств краевого бюджета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краевых законов и (или) нормативных правовых актов Правительства Красноярского края, а также соглашений, заключенных с главными распорядителями средств краевого бюджета, в пределах объема соответствующи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в случае перераспределения бюджетных ассигнований, необходимых для исполнения расходных обязательств Ужурского района, софинансирование которых осуществляется из краевого бюджета, включая новые расходные обязательств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) в пределах общего объема средств межбюджетных трансфертов, предусмотренных бюджетам поселений настоящим решением, в случае перераспределения сумм указанны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3) в пределах объема соответствующего межбюджетного трансферта, предусмотренного настоящим решением, в случае перераспределения сумм указанных трансфертов между поселениями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) в пределах общего объема средств, предусмотренных настоящим решением для финансирования мероприятий в рамках одной муниципальной программы Ужурского района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район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) в случае принятия решения о сокращении межбюджетных трансфертов, предоставляемых из районного бюджета местным бюджетам, при несоблюдении соответствующими органами местного самоуправления условий предоставления межбюджетных трансфертов из районного бюджета, а также при нарушении предельных значений дефицита местного бюджета, муниципального долга и расходов на обслуживание муниципального долга, установленных Бюджетным кодексом российской Федерации, и в случаях, предусмотренных главой 30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) в случае присвоения финансовым управлением администрации Ужурского района кодов составным частям бюджетной классификаци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) </w:t>
      </w:r>
      <w:r>
        <w:rPr>
          <w:color w:val="000000"/>
          <w:sz w:val="28"/>
          <w:szCs w:val="28"/>
          <w:shd w:fill="FFFFFF" w:val="clear"/>
        </w:rPr>
        <w:t>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ндексация размеров денежного вознаграждения лиц, замещающих муниципальные должности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ы денежного вознаграждения лиц, замещающих муниципальные должности Ужурского района, размеры должностных окладов по должностям муниципальной службы Ужурского района, увеличиваются (индексируются) в  размерах и в сроки, предусмотренные законом Красноярского края о краевом бюджете на очередной финансовый год и плановый период.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8. Общая предельная штатная численность муниципальных служащих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926"/>
        <w:jc w:val="both"/>
        <w:rPr/>
      </w:pPr>
      <w:r>
        <w:rPr>
          <w:sz w:val="28"/>
          <w:szCs w:val="28"/>
        </w:rPr>
        <w:t>Общая штатная численность муниципальных служащих Ужурского района, принятая к финансовому обеспечению в 2020 году и плановом периоде 2021-2022 годов, составляет 53 штатных единиц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Индексация заработной платы работников муниципальных учреждений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outlineLvl w:val="2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увеличивается (индексируется) в размерах и в сроки, предусмотренные законом Красноярского края о краевом бюджете на очередной финансовый год и плановый период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татья 10. Особенности использования средств, получаемых муниципальными казенными учреждениями в 2020 году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 от сдачи в аренду имущества, находящегося в собственности района и переданного в оперативное управление казенным учреждениям, от платных услуг, оказываемых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казенными учреждениями, направляются в пределах сумм, фактически поступивших в доход районного бюджета и отраженных на лицевых счетах казенных учреждений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5-го числа месяца, предшествующего планируемому, формируют заявки </w:t>
        <w:br/>
        <w:t>на финансирование на очередной месяц с указанием даты предполагаемого финанс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числение денежных средств осуществляется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</w:t>
        <w:br/>
        <w:t>по датам предполагаемого финанс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1. Особенности исполнения районного бюджета в 2020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не использованные по состоянию на 1 января 2020 года остатки межбюджетных трансфертов, предоставленные бюджету Ужурского района за счет средств федерального и краевого бюджетов в форме субвенций, субсидий и иных межбюджетных трансфертов, имеющих целевое назначение, подлежат возврату в краевой бюджет в течении первых 15 рабочих дней 2020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статки средств районного бюджета на 1 января 2020  года в полном объеме, за исключением неиспользованных остатков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20  году, а также на увеличение бюджетных ассигнований на оплату заключенных от имени Ужурского район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</w:t>
        <w:br/>
        <w:t xml:space="preserve">в соответствии с условиями этих муниципальных контрактов оплате </w:t>
        <w:br/>
        <w:t>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0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ение изменений в сводную бюджетную роспись районного бюджета по расходам на 2020 год в части увеличения бюджетных ассигнований на оплату заключенных муниципальных контрактов </w:t>
        <w:br/>
        <w:t xml:space="preserve">на поставку товаров, выполнение работ, оказание услуг по основаниям, изложенным в абзаце втором настоящего пункта, осуществляется </w:t>
        <w:br/>
        <w:t>на основании предложений, представленных до 10 февраля 2020 года главными распорядителями средств районного бюджета в финансовое управление администрации Ужу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0 года обязательствам, производится главными распорядителями средств районного бюджета за счет утвержденных им бюджетных ассигнований на 2020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ормативные и иные правовые акты администрации Ужурского района, влекущие дополнительные расходы за счет собственных средств районного бюджета в 2020 году, а также сокращение его доходной базы, реализуются и применяются только при наличии соответствующих дополнительных поступлений в районный бюджет и (или) сокращении расходов по конкретным статьям расходов районного бюджета на 2020 год, а также после внесения соответствующих изменений в настоящее реш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финансирование расходов, предусмотренных настоящим решением, в отношении которых не приняты нормативные правовые акты Ужурского района, устанавливающие соответствующие расходные обязательства Ужурского района, осуществляются при условии принятия указанных нормативных правовых актов Ужурс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2. Межбюджетные трансферты бюджетам муниципальных образований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тации на выравнивание уровня бюджетной обеспеченности за счет средств краевого бюджета на 2020 год и плановый период 2021 - 2022 годов согласно приложению 1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тации на выравнивание уровня бюджетной обеспеченности за счет средств районного бюджета на 2020 год и плановый период 2021 - 2022 годов согласно приложению 1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й выравнивания расчетной бюджетной обеспеченности поселений (за исключением межбюджетных трансфертов из районного бюджета) устанавливается в размере 2900 рублей на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х межбюджетных трансфертов на поддержку мер по обеспечению сбалансированности бюджетов на 2020 год и плановый период 2021 - 2022 годов согласно приложению 1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 на получение иных межбюджетных трансфертов на поддержку мер по обеспечению сбалансированности бюджетов имеют муниципальные образования входящие в состав Ужурского района, заключившие соглашение о мерах по повышению эффективности использования бюджетных средств и увеличению поступлений налоговых и неналоговых доходов местного бюджета с финансовым управлением администрации Ужурского района. Иные межбюджетные трансферты на поддержку мер по обеспечению сбалансированности бюджетов предоставляются в соответствии с утвержденной сводной бюджетной росписью. Сумма  может уменьшаться на сумму дополнительно поступивших доходов в бюджеты поселений, относительно прогноза финансового управления администрации Ужу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бюджетам поселений субвенции в 2020 году в сумме 2046,9 тыс. рублей, в 2021 году в сумме 2057,4 тыс. рублей, в 2022 году в сумме 2104,9 тыс.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осуществление первичного воинского учета на территориях, где отсутствуют военные комиссариаты на 2020 год в сумме 1917,5 тыс. рублей, на 2021 год в сумме 1928,0 тыс. рублей, на 2022 год в сумме 1975,5 тыс. рублей согласно приложению 1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существление государственных полномочий по созданию и обеспечению деятельности административных комиссий на 2020 год в сумме 129,4 тыс. рублей, на 2021 год в сумме 129,4 тыс. рублей, на 2022 год в сумме 129,4 тыс. рублей согласно приложению 1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править бюджетам поселений иные межбюджетные трансферты в 2020 году в сумме 122008,6 тыс. рублей, в 2021 году в сумме 35240,9 тыс. рублей, в 2022 году в сумме 35906,7 тыс. рублей, из них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на организацию и проведение акарицидных обработок мест массового отдыха населения на 2020 год в сумме 45,4 тыс. рублей, на 2021 год в сумме 45,4 тыс. рублей, на 2022 год в сумме 45,4 тыс. рублей согласно приложению 16 к настоящему решению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на улучшение состояния имущества, содержание имущества, находящегося в муниципальной собственности на 2020 год в сумме 200,0 тыс. рублей согласно приложению 17 к настоящему решению;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ля постановки на кадастровый учет объектов капитального строительства на 2020 год в сумме 115,0 тыс. рублей согласно приложению 18 к настоящему решению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становки на кадастровый учет земельных участков на 2020 год в сумме 285,0 тыс. рублей согласно приложению 19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оведение проверки достоверности определения сметной стоимости на 2020 год в сумме 100,0 тыс. рублей согласно приложению 20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ервичных мер пожарной безопасности на 2020 год в сумме 937,0 тыс. рублей, на 2021 год в сумме 1311,7 тыс. рублей, на 2022 год в сумме 1311,7 тыс. рублей согласно приложению 21 к настоящему решению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существление части полномочий на обеспечение безопасности на гидротехнических сооружениях, обеспечение безопасности людей на водных объектах, информирование населения в области обеспечения безопасности людей на пруду «Михайловский» на 2020 год в сумме 340,9 тыс. рублей, на 2021 год в сумме 340,9 тыс. рублей, на 2022 год 340,9  тыс. рублей согласно приложению 22 к настоящему решению;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повышение безопасности дорожного движения на 2020 год в сумме 1000,0 тыс. рублей, на 2021 год в сумме 500,0 тыс. рублей, на 2022 год в сумме 500,0 тыс. рублей согласно приложению 23 к настоящему решению;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выполнение инженерно-технических изысканий, проектных работ, экспертиз проектной документации на 2020 год в сумме 1500,0 тыс. рублей согласно приложению 24 к настоящему решению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организацию общественных работ в поселениях на 2020 год в сумме 300,0 тыс. рублей согласно приложению 25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освещением территорий сельских поселений на 2020 год в сумме 800,0 тыс. рублей согласно приложению 26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ддержку деятельности муниципальных молодежных центров на 2020 год в сумме 61,4 тыс. рублей, на 2021 год в сумме 61,4 тыс. рублей, на 2022 год в сумме 61,4 тыс. рублей согласно приложению 27 к настоящему решению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держание МБУК «Златоруновский поселковый музей» на 2020 год в сумме 1157,4 тыс. рублей согласно приложению 28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крепление материально-технической базы и поддержка технического состояния учреждений на 2020 год в сумме 800,0 тыс. рублей согласно приложению 29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зготовление и размещение рекламной продукции на 2020 год в сумме 100,0 тыс. рублей, на 2021 год в сумме 100,0 тыс. рублей, на 2022 год в сумме 100,0 тыс. рублей согласно приложению 30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на 2020 год в сумме 803,5 тыс. рублей согласно приложению 31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питальный ремонт и ремонт автомобильных дорог общего пользования местного значения за счет средств дорожного фонда Красноярского края на 2020 год в сумме 15764,2 тыс. рублей, на 2021 год в сумме 16790,5 тыс. рублей, на 2022 год в сумме 16790,5 тыс. рублей согласно приложению 35 к настоящему решению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частичное финансирование (возмещение расходов) по уничтожению дикорастущей конопли на 2020 год в сумме 100,0 тыс. рублей, на 2021 год в сумме 100,0 тыс. рублей, на 2022 год в сумме 100,0 тыс. рублей согласно приложению 36 к настоящему решению;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софинансирование субсидии на обустройство и восстановление воинских захоронений на 2020 год в сумме 48,3 тыс. рублей согласно приложению 37 к настоящему решению;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финансирование муниципальных программ формирования современной городской среды на 2020 год в сумме 11057,2 тыс. рублей, на 2021 год в сумме 10057,2 тыс. рублей, на 2022 год в сумме 10485,6 тыс. рублей согласно приложению 38 к настоящему решению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капитальный ремонт, реконструкцию находящихся в муниципальной собственности объектов коммунальной инфраструктуры, а также на приобретение технологического оборудования,  приобретение и установка модульных котельных для обеспечения функционирования систем теплоснабжения, электроснабжения, водоснабжения, водоотведения и очистки сточных вод на 2020 год в сумме 3200,0 тыс. рублей согласно приложению 39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- на содержание автомобильных дорог общего пользования местного значения за счет средств дорожного фонда Красноярского края на 2020 год в сумме 5705,6 тыс. рублей, на 2021 год в сумме 5933,8 тыс. рублей, на 2022 год в сумме 6171,2 тыс. рублей согласно приложению 4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- на реализацию мероприятий, направленных на повышение безопасности дорожного движения, за счет средств дорожного фонда Красноярского края на 2020 год в сумме 306,3 тыс. рублей согласно приложению 42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-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муниципальных образований на 2020 год в сумме 400,0 тыс. рублей согласно приложению 43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-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, для которых Указами Президента Российской Федерации предусмотрено повышение оплаты труда на 2020 год в сумме 34,8 тыс. рублей согласно приложению 44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-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 на 2020 год в сумме 52257,3 тыс. рублей согласно приложению 45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- на обеспечение мероприятий по переселению граждан из аварийного жилищного фонда на 2020 год в сумме 23926,8 тыс. рублей согласно приложению 46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условий для развития услуг связи в малочисленных и труднодоступных населенных пунктах Красноярского края на 2020 год в сумме 662,5 тыс. рублей согласно приложению 47 к настоящему решению.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лучае предоставления районному бюджету из краевого бюджета иных межбюджетных трансфертов, имеющих целевое назначение,  бюджетам поселений могут быть предоставлены иные межбюджетные трансферты из районного бюджета на те же цели.                                                                                                                                                           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Утвердить методику распределения субвенции на осуществление первичного воинского учета на территориях, где отсутствуют военные комиссариаты бюджетам муниципальных образований района на 2020 год и плановый период 2021 - 2022 годов согласно приложению 14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Утвердить методику распределения субсидии бюджетам муниципальных образований, входящих в состав Ужурского района на организацию и проведение акарицидных обработок мест массового отдыха населения в 2020 году и плановом периоде на 2021 - 2022 годов согласно приложению 16 к настоящему решению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Утвердить методику распределения иных межбюджетных трансфертов на организацию общественных работ в поселениях на 2020 год и плановый период 2021 - 2022 годов согласно приложению 2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Зарезервировать средства в районном бюджете для бюджетов посе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 капитальный ремонт, реконструкцию находящихся в муниципальной собственности объектов коммунальной инфраструктуры, а также на приобретение технологического оборудования для обеспечения функционирования систем теплоснабжения, электроснабжения, водоотведения и очистки на 2020 год в сумме 2500,0 тыс. рублей, на 2021 – 2022 годы в сумме 2800,0 тыс. рублей ежегодно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улучшение состояния имущества, содержание имущества, находящегося в муниципальной собственности на 2020 год в сумме 200,0 тыс. рублей, на 2021-2022 годы в сумме 1400,0 тыс. рублей ежегодно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вышение безопасности дорожного движения на 2021 - 2022 годы 500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(строительство) мест (площадок) накопления отходов потребления и приобретения контейнерного оборудования на 2020 год в сумме 500,0 тыс. рублей, на 2021 - 2022 годы в сумме 500,0 тыс. рублей ежегод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выполнение инженерно – технических изысканий, проектных работ, экспертиз проектной документации на 2021 -2022 годы в сумме 1200,0 ежегодно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ые межбюджетные трансферты, предусмотренные в рамках муниципальных программ Ужурского района, бюджетам поселений предоставляются в соответствии с порядком предоставления иных межбюджетных трансфертов из районного бюджета бюджетам поселений утвержденным решением Ужурского районного Совета депутатов Красноярского края от 30.05.2017 № 20-132р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предоставления иных межбюджетных трансфертов из районного бюджета бюджетам поселений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правильным и эффективным использованием средств осуществляет ответственный исполнитель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0 году предоставление межбюджетных трансфертов из районного бюджета бюджетам поселений в форме иных межбюджетных трансфертов, имеющих целевое назначение, осуществляется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>Статья 13. Предоставление бюджетных кредитов, условия реструктуризации обязательств (задолженности) по бюджетному кредиту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Администрация Ужурского района Красноярского края вправе выдавать бюджетам поселений, входящим в состав муниципального района, бюджетные кредиты без предоставления бюджетами поселений обеспечения исполнения своих обязательств по возврату указанных кредитов, уплате процентов и иных платежей в 2020 году и плановом периоде 2021 - 2022 годов, в общем размере не более 2 000,0 тыс. рублей  на покрытие временных кассовых разрывов, возникающих в процессе исполнения бюджетов поселений, на покрытие дефицитов бюджетов поселений, а также на погашение долговых обязательств бюджетов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Предоставление бюджетам поселений бюджетных кредитов осуществляется при условии принятия бюджетами поселений обязательств по обеспечению возможности привлечения в бюджеты поселений кредитов от кредитных организаций, иностранных банков </w:t>
        <w:br/>
        <w:t xml:space="preserve">и международных финансовых организаций исключительно по ставкам </w:t>
        <w:br/>
        <w:t>на уровне не более чем уровень ключевой ставки, установленный Центральным банком Российской Федерации, увеличенный на 1 процент годов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е управление администрации Ужурского района от имени администрации Ужурского района вправе принять решение о реструктуризации обязательств (задолженности) путем предоставления отсрочки исполнения обязательств по бюджетным кредитам, выданным из районного бюджета в 2018 – 2022 годах в соответствии с пунктом 5 Постановления администрации Ужурского района Красноярского края от 17.01.2018 № 40 «Об утверждении Порядка и условий предоставления, использования и возврата муниципальными образованиями бюджетных кредитов, полученных из районного бюджета, и порядка проведения реструктуризации обязательств (задолженности) по ним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 Реструктуризация обязательств (задолженности) бюджетов поселений проводится при соблюдении следующих услов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ение бюджетом поселения возврата задолженности по бюджетному кредиту в установленный договором</w:t>
        <w:br/>
        <w:t>о предоставлении бюджетного кредита срок не приведет к возникновению кассового разрыва (дефицита) в бюджете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ринятие бюджетом поселения обязательств </w:t>
        <w:br/>
        <w:t>по обеспечению возможности привлечения в бюджет поселения кредитов от кредитных организаций, иностранных банков и международных финансовых организаций исключительно по ставкам на уровне не более чем уровень ключевой ставки, установленный Центральным банком Российской Федерации, увеличенный на 1 процент годовы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инятие бюджетом поселения, в бюджете которого доля дотаций из районного бюджета в течение двух из трех последних отчетных финансовых лет превышала 50 процентов собственных доходов бюджета поселения, показатель доли муниципального долга на 1 января отчетного финансового года составил более 60 процентов суммы доходов бюджета поселения без учета безвозмездных поступлений за отчетный финансовый год, показатель доли просроченной кредиторской задолженности в отчетном финансовом году составил более 10 процентов суммы расходов бюджета поселения без учета расходов за счет безвозмездных поступлений за отчетный финансовый год, обязательств обеспечить исполнение бюджета с открытием и ведением лицевых счетов бюджета поселения и главным администраторам (администраторам) источников финансирования дефицита бюджета поселения в территориальном органе Федерального казначейства на основании соглашения, заключенного между территориальным органом Федерального казначейства и администрацией  бюджета поселения, которое должно включать следующие полож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передаче территориальному органу Федерального казначейства полномочий бюджета поселения по учету бюджетных обязательств и санкционированию оплаты денежных обязательств получателей средст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 очередности списания денежных средств, а также перечень первоочередных расходов бюджета поселения, устанавливаемый финансовым управлением администрации Ужурского района и включающий в том числе расходы по оплате труда работников бюджетной сферы и расходы на исполнение публичных нормативн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недопустимости проведения кассовых выплат по расходным обязательствам бюджета поселения, не включенным в перечень первоочередных расходов, при наличии просроченной кредиторской задолженности по расходным обязательствам бюджета поселения, включенным в перечень первоочередных рас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становить плату за пользование указанными в пункте </w:t>
        <w:br/>
        <w:t>1 настоящей статьи бюджетными кредитами в размере 0,1 процента годовы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Статья 14.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</w:t>
      </w:r>
      <w:r>
        <w:rPr>
          <w:b/>
          <w:bCs/>
          <w:sz w:val="28"/>
          <w:szCs w:val="28"/>
        </w:rPr>
        <w:t>некоммерческим организациям, не являющимся государственными (муниципальными) учреждениям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, что субсидии юридическим лицам, перевозчикам пассажиров по пригородным и междугородным (внутрирайонным) маршрутам в Ужурском районе, на безвозмездной и безвозвратной основе в целях возмещения недополученных доходов в связи с низким пассажиропотоком предусмотренные настоящим решением, предоставляются в порядке, установленном нормативными правовыми актами администрации Ужурского района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>Статья 15. Резервный фонд администрации Ужурского район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расходной части районного бюджета предусматривается резервный фонд администрации Ужурского района (далее по тексту - резервный фонд) на 2020 год в сумме 2000,0 тыс. рублей, на плановый период 2021 - 2022 годов в сумме 2000,0 тыс. рублей ежегод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резервного фонда осуществляется в порядке, установленном администрацией Ужур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16. Муниципальные внутренние заимств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ограмму муниципальных внутренних заимствований Ужурского района на 2020 год и плановый период 2021 - 2022 годов согласно приложению 3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Финансовое управление администрации Ужурского района в соответствии с действующим законодательством Российской Федерации, </w:t>
        <w:br/>
        <w:t xml:space="preserve">Красноярского края, нормативно правовыми актами администрации Ужурского района вправе привлекать финансовые организации для оказания услуг профессиональных участников рынка ценных бумаг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Финансовое управление администрации Ужурского района от имени администрации Ужурского района вправе привлекать кредиты от кредитных организаций в целях финансирования дефицита районного бюджета и погашения долговых обязательств района в пределах сумм, установленных программой муниципальных внутренних заимствований Ужурского района на 2020 год и плановый период 2021 - 2022 год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та за пользование кредитами от кредитных организаций определяется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7. Муниципальный внутренний долг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верхний предел муниципального внутреннего долга Ужурского района по долговым обязательствам Ужур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1 января 2021 года в сумме 18300,0 тыс. рублей, в том числе по муниципальным гарантиям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1 января 2022 года в сумме 0,0 тыс. рублей, в том числе по муниципальным гарантиям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1 января 2023 года в сумме 0,0 тыс. рублей, в том числе по муниципальным гарантиям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редельный объем муниципального долга Ужурского района в сумм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178019,1 тыс. рублей в 2020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178984,8 тыс. рублей в 2021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184259,4 тыс. рублей в 2022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 Установить, что в 2020 году и плановом периоде 2021-2022 годов муниципальные гарантии Ужурского района не предоставля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муниципальных гарантий Ужурского района по возможным гарантийным случаям на 2020 год и плановый период 2021 – 2022 годов не предусмотр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татья 18.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газете «Сибирский хлебороб» и вступает в силу с 1 января 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49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Ужурского районн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(Семехин С.С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Глава Ужур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(Зарецкий К.Н.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4:49:00Z</dcterms:created>
  <dc:creator>Zver</dc:creator>
  <dc:description/>
  <cp:keywords/>
  <dc:language>en-US</dc:language>
  <cp:lastModifiedBy>Татьяна</cp:lastModifiedBy>
  <cp:lastPrinted>2020-02-17T14:31:00Z</cp:lastPrinted>
  <dcterms:modified xsi:type="dcterms:W3CDTF">2020-03-26T07:26:00Z</dcterms:modified>
  <cp:revision>1510</cp:revision>
  <dc:subject/>
  <dc:title> </dc:title>
</cp:coreProperties>
</file>