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1132" w:hRule="atLeast"/>
        </w:trPr>
        <w:tc>
          <w:tcPr>
            <w:tcW w:w="312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9362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2.2019                                      г. Ужур                                              № 41-30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0 год и плановый период 2021-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от 12.02.2020 № 43-314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ого кодекса Российской Федерации и главой 5 Положения о бюджетном процессе в Ужурском районе, утвержденного решением Ужурского районного Совета депутатов от 18.09.2013 № 41-285р, руководствуясь статьей 23 Устава Ужурского района, Ужурский районный Совет депутатов 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0 год и плановый период 2021 - 2022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в сумме 121627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в сумме 122459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фицит районного бюджета в сумме 831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8319,2 тыс. рублей со знаком «минус»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1 -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на 2021 год в сумме 1125161,9 тыс. рублей, на 2022 год в сумме 111391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на 2021 год в сумме 1128208,8  тыс. рублей, в том числе условно утвержденные расходы в сумме 13700,0  тыс. рублей,  на 2022  год в сумме 1117685,3 тыс. рублей, в том числе условно утвержденные расходы 276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районного бюджета на 2021 год в сумме 3046,9 тыс. рублей, дефицит районного бюджета на 2022 год в сумме 376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на 2021 год в сумме 3046,9 тыс. рублей и на 2022 год в сумме 3765,6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на 2020 год и плановый период 2021 - 2022 годов согласно приложению 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на 2020 год и плановый период 2021 - 2022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20 год и плановый период 2021 - 2022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доходы районного бюджета на 2020 год и плановый период 2021 – 2022 годов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нормативы отчислений доходов от уплаты налогов (сборов) и платежей в районный бюджет на 2020 год и плановый период 2021 - 2022 годов, согласно приложению 3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доходы от уплаты акцизов на автомобильный и прямогонный бензин, дизельное топливо, моторные масла для дизельных и (или) карбюраторных (инжекторных) двигателей, подлежащих</w:t>
      </w:r>
      <w:r>
        <w:rPr/>
        <w:t xml:space="preserve"> </w:t>
      </w:r>
      <w:r>
        <w:rPr>
          <w:sz w:val="28"/>
          <w:szCs w:val="28"/>
        </w:rPr>
        <w:t>распределению в бюджеты городского и сельских поселений с учетом установленных дифференцированных нормативов отчислений на 2020-2022 годов согласно приложению 3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. Распределение на 2020 год и плановый период 2021 - 2022 годов расходов район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районного бюджета на 2020 год и плановый период 2021 – 2022 годов согласно приложению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20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едомственную структуру расходов районного бюджета на плановый период 2021 - 2022 годов согласно приложению 7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21 - 2022 годов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Ужу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8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 Ужурского района на 2020 - 2022 годов в сумме 1250,0 тыс. рублей ежегодно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20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,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0 год и плановый период 2021 - 2022 годов без внесения изменений в настоящее решение: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0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сумму средств, передаваемых Государственной корпорацией – Фондом содействия реформированию жилищно – коммунального хозяйства на осуществление отдельных целевых расхо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 собственность Ужур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краевых законов и (или) правовых актов Правительства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перераспределения бюджетных ассигнований, необходимых для исполнения расходных обязательств Ужур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в пределах общего объема средств межбюджетных трансфертов, предусмотренных бюджетам поселений настоящим решением, в случае перераспределения сумм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в пределах объема соответствующего межбюджетного трансферта, предусмотренного настоящим решением, в случае перераспределения сумм указанных трансфертов между поселениями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Ужур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 случае принятия решения о сокращении межбюджетных трансфертов, предоставляемых из районн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в случае присвоения финансовым управлением администрации Ужурского района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) </w:t>
      </w:r>
      <w:r>
        <w:rPr>
          <w:color w:val="000000"/>
          <w:sz w:val="28"/>
          <w:szCs w:val="28"/>
          <w:shd w:fill="FFFFFF" w:val="clear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Ужурского района, размеры должностных окладов по должностям муниципальной службы Ужурского района, увеличиваются (индексируются) в  размерах и в сроки, предусмотренные законом Красноярского края о краевом бюджете на очередной финансовый год и плановый период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26"/>
        <w:jc w:val="both"/>
        <w:rPr/>
      </w:pPr>
      <w:r>
        <w:rPr>
          <w:sz w:val="28"/>
          <w:szCs w:val="28"/>
        </w:rPr>
        <w:t>Общая штатная численность муниципальных служащих Ужурского района, принятая к финансовому обеспечению в 2020 году и плановом периоде 2021-2022 годов, составляет 53 штатных единиц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 в размерах и в сроки, предусмотренные законом Красноярского края о краевом бюджете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собственности района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направляются в пределах сумм, фактически поступивших в доход район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1. Особенности исполнения районного бюджет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0 года остатки межбюджетных трансфертов, предоставленные бюджету Ужурского район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и первых 15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районного бюджета на 1 января 2020 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0  году, а также на увеличение бюджетных ассигнований на оплату заключенных от имени Ужур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районного бюджета по расходам на 2020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втором настоящего пункта, осуществляется </w:t>
        <w:br/>
        <w:t>на основании предложений, представленных до 10 февраля 2020 года главными распорядителями средств районного бюджета в финансовое управление администрации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районного бюджета за счет утвержденных им бюджетных ассигнований н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ормативные и иные правовые акты администрации Ужурского района, влекущие дополнительные расходы за счет собственных средств районного бюджета в 2020 году, а также сокращение его доходной базы, реализуются и применяются только при наличии соответствующих дополнительных поступлений в районный бюджет и (или) сокращении расходов по конкретным статьям расходов районного бюджета на 2020 год, а также после внесения соответствующих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финансирование расходов, предусмотренных настоящим решением, в отношении которых не приняты нормативные правовые акты Ужурского района, устанавливающие соответствующие расходные обязательства Ужурского района, осуществляются при условии принятия указанных нормативных правовых актов Ужур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уровня бюджетной обеспеченности за счет средств краевого бюджета на 2020 год и плановый период 2021 - 2022 годов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на выравнивание уровня бюджетной обеспеченности за счет средств районного бюджета на 2020 год и плановый период 2021 - 2022 годов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поселений (за исключением межбюджетных трансфертов из районного бюджета) устанавливается в размере 2900 рублей н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поддержку мер по обеспечению сбалансированности бюджетов на 2020 год и плановый период 2021 - 2022 годов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, заключившие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м администрации Ужурского района. Иные межбюджетные трансферты на поддержку мер по обеспечению сбалансированности бюджетов предоставляются в соответствии с утвержденной сводной бюджетной росписью. Сумма  может уменьшаться на сумму дополнительно поступивших доходов в бюджеты поселений, относительно прогноза финансового управления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ам поселений субвенции в 2020 году в сумме 1868,9 тыс. рублей, в 2021 году в сумме 1888,3 тыс. рублей, в 2022 году в сумме 129,4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на 2020 год в сумме 1739,5 тыс. рублей, на 2021 год в сумме 1758,9 тыс. рублей согласно приложению 1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государственных полномочий по созданию и обеспечению деятельности административных комиссий на 2020 год в сумме 129,4 тыс. рублей, на 2021 год в сумме 129,4 тыс. рублей, на 2022 год в сумме 129,4 тыс. рублей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бюджетам поселений иные межбюджетные трансферты в 2020 году в сумме 27654,7 тыс. рублей, в 2021 году в сумме 19249,9 тыс. рублей, в 2022 году в сумме 19249,9 тыс. рублей, из ни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организацию и проведение акарицидных обработок мест массового отдыха населения на 2020 год в сумме 45,4 тыс. рублей, на 2021 год в сумме 45,4 тыс. рублей, на 2022 год в сумме 45,4 тыс. рублей согласно приложению 16 к настоящему решению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улучшение состояния имущества, содержание имущества, находящегося в муниципальной собственности на 2020 год в сумме 200,0 тыс. рублей согласно приложению 17 к настоящему решению;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постановки на кадастровый учет объектов капитального строительства на 2020 год в сумме 115,0 тыс. рублей согласно приложению 18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становки на кадастровый учет земельных участков на 2020 год в сумме 285,0 тыс. рублей согласно приложению 19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проверки достоверности определения сметной стоимости на 2020 год в сумме 100,0 тыс. рублей согласно приложению 2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ервичных мер пожарной безопасности на 2020 год в сумме 937,0 тыс. рублей, на 2021 год в сумме 1311,7 тыс. рублей, на 2022 год в сумме 1311,7 тыс. рублей согласно приложению 21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части полномочий на обеспечение безопасности на гидротехнических сооружениях, обеспечение безопасности людей на водных объектах, информирование населения в области обеспечения безопасности людей на пруду «Михайловский» на 2020 год в сумме 340,9 тыс. рублей, на 2021 год в сумме 340,9 тыс. рублей, на 2022 год 340,9  тыс. рублей согласно приложению 22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вышение безопасности дорожного движения на 2020 год в сумме 1000,0 тыс. рублей, на 2021 год в сумме 500,0 тыс. рублей, на 2022 год в сумме 500,0 тыс. рублей согласно приложению 23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ыполнение инженерно-технических изысканий, проектных работ, экспертиз проектной документации на 2020 год в сумме 1500,0 тыс. рублей согласно приложению 24 к настоящему решени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рганизацию общественных работ в поселениях на 2020 год в сумме 300,0 тыс. рублей согласно приложению 2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освещением территорий сельских поселений на 2020 год в сумме 800,0 тыс. рублей согласно приложению 26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деятельности муниципальных молодежных центров на 2020 год в сумме 61,4 тыс. рублей, на 2021 год в сумме 61,4 тыс. рублей, на 2022 год в сумме 61,4 тыс. рублей согласно приложению 27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МБУК «Златоруновский поселковый музей» на 2020 год в сумме 200,0 тыс. рублей согласно приложению 28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крепление материально-технической базы и поддержка технического состояния учреждений на 2020 год в сумме 800,0 тыс. рублей согласно приложению 29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зготовление и размещение рекламной продукции на 2020 год в сумме 100,0 тыс. рублей, на 2021 год в сумме 100,0 тыс. рублей, на 2022 год в сумме 100,0 тыс. рублей согласно приложению 3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0 год в сумме 803,5 тыс. рублей согласно приложению 31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20 год в сумме 15764,2 тыс. рублей, на 2021 год в сумме 16790,5 тыс. рублей, на 2022 год в сумме 16790,5 тыс. рублей согласно приложению 3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частичное финансирование (возмещение расходов) по уничтожению дикорастущей конопли на 2020 год в сумме 100,0 тыс. рублей, на 2021 год в сумме 100,0 тыс. рублей, на 2022 год в сумме 100,0 тыс. рублей согласно приложению 36 к настоящему решению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субсидии на обустройство и восстановление воинских захоронений на 2020 год в сумме 2,3 тыс. рублей согласно приложению 37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финансирование муниципальных программ формирования современной городской среды на 2020 год в сумме 1000,0 тыс. рублей согласно приложению 38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0 год в сумме 3200,0 тыс. рублей согласно приложению 39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 предоставления районному бюджету из краевого бюджета иных межбюджетных трансфертов, имеющих целевое назначение,  бюджетам поселений могут быть предоставлены иные межбюджетные трансферты из районного бюджета на те же цели.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методику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на 2020 год и плановый период 2021 - 2022 годов согласно приложению 1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методику распределения субсидии бюджетам муниципальных образований, входящих в состав Ужурского района на организацию и проведение акарицидных обработок мест массового отдыха населения в 2020 году и плановом периоде на 2021 - 2022 годов согласно приложению 16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твердить методику распределения иных межбюджетных трансфертов на организацию общественных работ в поселениях на 2020 год и плановый период 2021 - 2022 годов согласно приложению 2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резервировать средства в районном бюджете для бюджетов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 для обеспечения функционирования систем теплоснабжения, электроснабжения, водоотведения и очистки на 2020 год в сумме 2500,0 тыс. рублей, на 2021 – 2022 годы в сумме 2800,0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улучшение состояния имущества, содержание имущества, находящегося в муниципальной собственности на 2020 год в сумме 200,0 тыс. рублей, на 2021-2022 годы в сумме 1400,0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вышение безопасности дорожного движения на 2021 - 2022 годы 5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(строительство) мест (площадок) накопления отходов потребления и приобретения контейнерного оборудования на 2020 год в сумме 500,0 тыс. рублей, на 2021 - 2022 годы в сумме 5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олнение инженерно – технических изысканий, проектных работ, экспертиз проектной документации на 2021 -2022 годы в сумме 1200,0 ежегодн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ые межбюджетные трансферты, предусмотренные в рамках муниципальных программ Ужурского района,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30.05.2017 № 20-132р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районного бюджета бюджетам поселений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ым и эффективным использованием средств осуществляет ответственный исполнитель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предоставление межбюджетных трансфертов из районного бюджета бюджетам поселений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3. Предоставление бюджетных кредитов, условия реструктуризации обязательств (задолженности) по бюджетному кредиту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Администрация Ужурского района Красноярского края вправе выдавать бюджетам поселений, входящим в состав муниципального района, бюджетные кредиты без предоставления бюджетами поселений обеспечения исполнения своих обязательств по возврату указанных кредитов, уплате процентов и иных платежей в 2020 году и плановом периоде 2021 - 2022 годов, в общем размере не более 2 000,0 тыс. рублей  на покрытие временных кассовых разрывов, возникающих в процессе исполнения бюджетов поселений, на покрытие дефицитов бюджетов поселений, а также на погашение долговых обязательств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, иностранных банков </w:t>
        <w:br/>
        <w:t xml:space="preserve">и международных финансовых организаций исключительно по ставкам </w:t>
        <w:br/>
        <w:t>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18 – 2022 годах в соответствии с пунктом 5 Постановления администрации Ужурского района Красноярского края от 17.01.2018 № 40 «Об утверждении Порядка и условий предоставления, использования и возврата муниципальными образованиями бюджетных кредитов, полученных из районного бюджета, и порядка проведения реструктуризации обязательств (задолженности) по ним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 Реструктуризация обязательств (задолженности) бюджетов поселений проводится при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бюджетом поселения возврата задолженности по бюджетному кредиту в установленный договором</w:t>
        <w:br/>
        <w:t>о предоставлении бюджетного кредита срок не приведет к возникновению кассового разрыва (дефицита) в бюджете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нятие бюджетом поселения обязательств </w:t>
        <w:br/>
        <w:t>по обеспечению возможности привлечения в бюджет поселения кредитов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нятие бюджетом поселения,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,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,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, обязательств обеспечить исполнение бюджета с открытием и ведением лицевых счетов бюджета поселения и главным администраторам (администраторам) источников финансирования дефицита бюджета поселения в территориальном органе Федерального казначейства на основании соглашения, заключенного между территориальным органом Федерального казначейства и администрацией  бюджета поселения, которое должно включа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чередности списания денежных средств, а также перечень первоочередных расходов бюджета поселения,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недопустимости проведения кассовых выплат по расходным обязательствам бюджета поселения, не включенным в перечень первоочередных расходов, при наличии просроченной кредиторской задолженности по расходным обязательствам бюджета поселения, включенным в перечень первоочеред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плату за пользование указанными в пункте </w:t>
        <w:br/>
        <w:t>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</w:t>
      </w:r>
      <w:r>
        <w:rPr>
          <w:b/>
          <w:bCs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, перевозчикам пассажиров по пригородным и междугородным (внутрирайонным) маршрутам в Ужурском районе,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, предоставляются в порядке, установленном нормативными правовыми актами администрации Ужурского район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татья 15. Резервный фонд администрации Ужур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Ужурского района (далее по тексту - резервный фонд) на 2020 год в сумме 2000,0 тыс. рублей, на плановый период 2021 - 2022 годов в сумме 2000,0 тыс. рублей ежегод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6. Муниципальные внутренние заимств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Ужурского района на 2020 год и плановый период 2021 - 2022 годов согласно приложению 3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Финансовое управление администрации Ужурского района в соответствии с действующим законодательством Российской Федерации, </w:t>
        <w:br/>
        <w:t xml:space="preserve">Красноярского края,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, установленных программой муниципальных внутренних заимствований Ужурского района на 2020 год и плановый период 2021 - 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та за пользование кредитами от кредитных организаций определя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7. Муниципальный внутренни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Ужурского района по долговым обязательствам Ужу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1 года в сумме 1830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2 года в сумме 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3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Ужурского район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78019,1 тыс. рублей в 2020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78955,1 тыс. рублей в 202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84141,5 тыс. рублей в 202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Установить, что в 2020 году и плановом периоде 2021-2022 годов муниципальные гарантии Ужурского района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Ужурского района по возможным гарантийным случаям на 2020 год и плановый период 2021 – 2022 годов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Сибирский хлебороб» и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9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(Зарецкий К.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0-02-17T14:31:00Z</cp:lastPrinted>
  <dcterms:modified xsi:type="dcterms:W3CDTF">2020-02-17T07:35:00Z</dcterms:modified>
  <cp:revision>1500</cp:revision>
  <dc:subject/>
  <dc:title> </dc:title>
</cp:coreProperties>
</file>