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21"/>
      </w:tblGrid>
      <w:tr>
        <w:trPr>
          <w:trHeight w:val="1132" w:hRule="atLeast"/>
        </w:trPr>
        <w:tc>
          <w:tcPr>
            <w:tcW w:w="3120" w:type="dxa"/>
            <w:tcBorders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9362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20                                      г. Ужур                                              № 43-314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14" w:hRule="atLeast"/>
        </w:trPr>
        <w:tc>
          <w:tcPr>
            <w:tcW w:w="9287" w:type="dxa"/>
            <w:tcBorders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Ужурского районного Совета депутатов Красноярского края от 03.12.2019 № 41-305р «О районном бюджете на 2020 год и плановый период 2021-2022 годов»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со статьей 63 Положения о бюджетном процессе в Ужурском районе, утвержденного решением Ужурского районного Совета депутатов Красноярского края от 18.09.2013 № 41-285р, руководствуясь статьями 23, 55 Устава Ужурского района, Ужурский районный Совет депутатов Красноярского кра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т 03.12.2019 № 41-305р «О районном бюджете на 2020 год и плановый период 2021-2022 годов» (далее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21627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22459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8319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8319,2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ервом абзаце  пункта 3 статьи 12 цифру «24454,7» заменить на цифру «27654,7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 3 статьи 12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,  приобретение и установка модульных котельных для обеспечения функционирования систем теплоснабжения, электроснабжения, водоснабжения, водоотведения и очистки сточных вод на 2020 год в сумме 3200,0 тыс. рублей согласно приложению 39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 В пункте 1 статьи 17 цифру «7200,0» заменить на цифру «18300,0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5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6. Приложение 2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7. Приложение 4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8. Приложение 5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9.  Приложение 6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10. Приложение 8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3 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34 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 Дополнить решение приложением 39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(Зарецкий К.Н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0-02-12T14:54:00Z</cp:lastPrinted>
  <dcterms:modified xsi:type="dcterms:W3CDTF">2020-02-12T07:55:00Z</dcterms:modified>
  <cp:revision>1508</cp:revision>
  <dc:subject/>
  <dc:title> </dc:title>
</cp:coreProperties>
</file>