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5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54"/>
        <w:gridCol w:w="4788"/>
      </w:tblGrid>
      <w:tr>
        <w:trPr>
          <w:trHeight w:val="736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0.00.2019 № 00-000р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586"/>
        <w:gridCol w:w="425"/>
        <w:gridCol w:w="709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2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(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(на повышение размеров оплаты труда специалистов по работе с молодежью, методистов муниципальных молодежных центр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1731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проведение мероприятий, направленных на обеспечение безопасного участия детей в дорожном движени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обеспечение первичных мер пожарной безопасност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поддержку спортивных клубов по месту жительств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рочие субсидии бюджетам муниципальных районов (на устройство плоскостных спортивных сооружений в сельской местност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рочие субсидии бюджетам муниципальных районов (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развитие системы патриотического воспитания в рамках деятельности муниципальных молодежных центр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реализацию социокультурных проектов муниципальными учреждениями культуры и образовательными организациями в области культуры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реализацию мероприятий, направленных на повышение безопасности дорожного движения, за счет средств дорожного фонда Красноярского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выравнивание обеспеченности муниципальных образований Красноярского края по реализации ими отдельных расходных обязательст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организацию и проведение акарицидных обработок мест массового отдыха на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проведение работ в общеобразовательных организациях с целью приведения зданий и сооружений в соответствие требованиям надзорных орган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создание условий для развития услуг связи в малочисленных и труднодоступных населенных пунктах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озмещение части затрат на уплату процентов по кредитам, полученным гражданами, ведущими личное подсобное хозяйство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Закона края от 30 января 2014 года  № 6-2056 «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реализация Закона края от 23 апреля 2009 года № 8-3170  «О наделении органов местного самоуправления муниципальных образований края государственными полномочиями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 созданию и обеспечению деятельности административных комиссий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исполнение отдельных государственных  полномочий по решению вопросов поддержки сельскохозяйственного производств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Закона края от 13 июня 2013 года № 4-1402 «О наделении органов местного самоуправления муниципальных районов и городских округов  края  отдельными государственными полномочиями по организации проведения мероприятий по отлову и содержанию безнадзорных животных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Закона края от 21 декабря 2010 года  № 11-5564 «О наделении органов местного самоуправления государственными полномочиями в области архивного дела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реализация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»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Закона края от 1 декабря 2014 года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Закона края от 24 декабря 2009 года №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распределение субвенций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распределение субвенций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распределение субвенций бюджетам муниципальных образований края на реализацию Закона края от 19 апреля 2018 года № 5-1533 «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»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   иных межбюджетных  трансфертов, имеющих     целевое назначение, прошлых лет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Возмещение ущерба при возникновении страховых случаев, когда выгодоприобретателями выступают </w:t>
            </w: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лучатели средств бюджета муниципального район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2D6CFF6567B0902A4ED0D1E51BE2CB6A8453F4D6743CE3BD0E04DEF6FEC19ACD299E74DFF4AE62EBC13E9D7C569C5EF69000714E4Be3Q1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4:00Z</dcterms:created>
  <dc:creator>Филатова</dc:creator>
  <dc:description/>
  <cp:keywords/>
  <dc:language>en-US</dc:language>
  <cp:lastModifiedBy>Филатова</cp:lastModifiedBy>
  <cp:lastPrinted>2019-06-04T14:32:00Z</cp:lastPrinted>
  <dcterms:modified xsi:type="dcterms:W3CDTF">2019-11-13T09:09:00Z</dcterms:modified>
  <cp:revision>463</cp:revision>
  <dc:subject/>
  <dc:title> </dc:title>
</cp:coreProperties>
</file>