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5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254"/>
        <w:gridCol w:w="4788"/>
      </w:tblGrid>
      <w:tr>
        <w:trPr>
          <w:trHeight w:val="811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4.06.2019 № 36-271р</w:t>
              <w:tab/>
            </w:r>
          </w:p>
        </w:tc>
      </w:tr>
      <w:tr>
        <w:trPr>
          <w:trHeight w:val="736" w:hRule="atLeast"/>
        </w:trPr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от 04.12.2018 № 31-231р</w:t>
            </w:r>
          </w:p>
        </w:tc>
      </w:tr>
      <w:tr>
        <w:trPr/>
        <w:tc>
          <w:tcPr>
            <w:tcW w:w="47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586"/>
        <w:gridCol w:w="425"/>
        <w:gridCol w:w="709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15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</w:t>
            </w:r>
            <w:r>
              <w:rPr/>
              <w:t>5</w:t>
            </w:r>
            <w:r>
              <w:rPr>
                <w:lang w:val="en-US"/>
              </w:rPr>
              <w:t>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1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6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2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ерсональные выплаты, установленн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3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частичное финансирование (возмещение) расходов на повыш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1731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6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«Развитие системы подготовки спортивного резерв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в соответствии с решениями Губернатора Красноярского края, Правительства Красноярского кра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"Повышение безопасности дорожного движения" государственной программы Красноярского края "Развитие транспортной системы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Предупреждение, спасение, помощь населению в чрезвычайных ситуациях" государственной программы Красноярского края "Защита от чрезвычайных ситуаций природного и техногенного характера и обеспечение безопасности насел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оддержку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устройство плоскостных спортивных сооружений в сельской местности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за счет средств краевого бюджет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районов Красноярского кра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 и инвалидов в муниципальных физкультурно-спортивных организациях  в рамках подпрограммы "Развитие системы подготовки спортивного резерва" государственной программы Красноярского края "Развитие физической культуры и спорт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3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районов и городских округов Красноярского края на модернизацию и укрепление материально-технической базы муниципальных физкультурно-спортивных организаций и муниципальных образовательных организаций, осуществляющих деятельность в области физической культуры и спорта,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на организацию (строительство) мест (площадок) накопления отходов потребления и приобретение контейнерного оборудования в рамках подпрограммы «Обращение с отходами» государственной программы Красноярского края «Охрана окружающей среды, воспроизводство природных ресурсов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"Стимулирование жилищного строительства" государственной программы Красноярского края "Создание условий для обеспечения доступным и комфортным жильем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создание условий для развития услуг связи в малочисленных и труднодоступных населенных пунктах края в рамках подпрограммы "Инфраструктура информационного общества и электронного правительства" государственной программы Красноярского края "Развитие информационного обществ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рамках подпрограммы «Поддержка муниципальных проектов по благоустройству территорий 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решению вопросов местного значения сельских поселений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8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«Поддержка внедрения стандартов предоставления (оказания) муниципальных услуг и повышения качества жизни населения» государственной программы Красноярского края «Содействие развитию местного 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1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плату неработающим гражданам, достигшим возраста 55 и 50 лет (мужчинам и женщинам соответственно), неработающим пенсионерам, получающим пенсию в соответствии с пенсионным законодательством, имеющим доход ниже двукратного размера величины прожиточного минимума, установленного для пенсионеров по соответствующей группе территорий Красноярского края, изготовления стоматологических протезов (кроме расходов на оплату стоимости драгоценных металлов и металлокерамики) в размере восьмидесяти процентов (в соответствии с Законом края от 18 декабря 2008 года № 7-2670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обеспечение реабилитированных лиц бесплатным изготовлением и ремонтом зубных протезов (кроме протезов из драгоценных металлов и металлокерамики) в медицинских организациях, подведомственных исполнительным органам государственной власти края (в соответствии с Законом края от 18 декабря 2008 года № 7-2666),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я бюджету муниципального образования на предоставление инвалидам (в том числе детям-инвалидам), проживающим постоянно в муниципальном районе, и лицу, сопровождающему инвалида, имеющего I группу инвалидности, или инвалида, признанного до 1 января 2010 года имеющим ограничение способности к трудовой деятельности III степени, до очередного переосвидетельствования, или ребенка-инвалида, бесплатного проезда на всех видах транспорта в пределах Российской Федерации к месту проведения лечения, переосвидетельствования, оздоровления и обратно либо компенсации расходов на оплату такого проезда, а также обеспечение компенсации расходов за обучение в профессиональных образовательных организациях и образовательных организациях высшего образования с учетом доставки и пересылки (в соответствии с Законом края от 18 декабря 2008 года № 7-2666) в рамках подпрограммы «Повышение социальной защищенности и уровня жизни граждан, проживающих в территориях с особым статусом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ind w:left="-109" w:right="-108" w:hanging="0"/>
              <w:rPr/>
            </w:pPr>
            <w:r>
              <w:rPr/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3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для предоставления субсидий гражданам, ведущим личное подсобное хозяйство на территории края, на возмещение части затрат на уплату процентов по кредитам, полученным на срок до 5 лет, в рамках подпрограммы «Развитие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7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0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отдельных государственных полномочий по решению вопросов поддержки сельскохозяйственного производства (в соответствии с Законом края от 27 декабря 2005 года № 17-4397)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(в соответствии с Законом края от 13 июня 2013 года № 4-1402)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, в рамках подпрограммы «Развитие архивного дела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ind w:left="-109" w:right="-108"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(в соответствии с Законом края от 24 декабря 2009 года № 9-4225)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 (в соответствии с Законом края от 29 ноября 2005 года № 16-4081),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4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15</w:t>
            </w:r>
            <w:r>
              <w:rPr/>
              <w:t>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4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 на поддержку отрасли культуры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 на р</w:t>
            </w:r>
            <w:r>
              <w:rPr/>
              <w:t>еализацию проектов подготовки учителей на вакантные должности в общеобразовательных организациях в рамках подпрограммы «Развитие кадрового потенциала отрасли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60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   иных межбюджетных  трансфертов, имеющих     целевое назначение, прошлых лет из бюджетов поселений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1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567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4:00Z</dcterms:created>
  <dc:creator>Филатова</dc:creator>
  <dc:description/>
  <cp:keywords/>
  <dc:language>en-US</dc:language>
  <cp:lastModifiedBy>Филатова</cp:lastModifiedBy>
  <cp:lastPrinted>2019-06-04T14:32:00Z</cp:lastPrinted>
  <dcterms:modified xsi:type="dcterms:W3CDTF">2019-06-04T06:33:00Z</dcterms:modified>
  <cp:revision>336</cp:revision>
  <dc:subject/>
  <dc:title> </dc:title>
</cp:coreProperties>
</file>