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12.2017 № 24-17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формирование современной городской среды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82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 от негосударственных организаций в бюджеты муниципальных районов (софинансирование субсидии по строительству (приобретению) жилья, предоставляемого молодым семьям и молодым специалистам по договору найма жилого помещения за счет внебюджетных источников в рамках подпрограммы "Устойчивое развитие сельских территорий" муниципальной программы «Развитие сельского хозяйства и регулирование рынков сельскохозяйственной продукции, сырья и продовольствия в Ужурском район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 от негосударственных организаций в бюджеты муниципальных районов на (софинансирование субсидии на осуществление (возмещение)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за счет внебюджетных средств в рамках подпрограммы "Развитие общего образования" муниципальной программы "Развитие дошкольного, общего и дополнительного образования Ужурского район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8-10-04T14:07:00Z</cp:lastPrinted>
  <dcterms:modified xsi:type="dcterms:W3CDTF">2018-10-22T07:49:00Z</dcterms:modified>
  <cp:revision>196</cp:revision>
  <dc:subject/>
  <dc:title> </dc:title>
</cp:coreProperties>
</file>