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0.00.2017 № 00-000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39"/>
        <w:gridCol w:w="553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софинансирование субсидии "Создание условий для обеспечения доступным и комфортным жильем граждан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7-11-09T10:31:00Z</cp:lastPrinted>
  <dcterms:modified xsi:type="dcterms:W3CDTF">2017-11-28T02:38:00Z</dcterms:modified>
  <cp:revision>105</cp:revision>
  <dc:subject/>
  <dc:title> </dc:title>
</cp:coreProperties>
</file>