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решению от 12.12.2017 № 24-172р</w:t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/>
      </w:pPr>
      <w:r>
        <w:rPr/>
        <w:t>Перечень главных администраторов доходов районного бюджета</w:t>
      </w:r>
      <w:r>
        <w:rPr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rPr/>
      </w:pPr>
      <w:r>
        <w:rPr/>
      </w:r>
    </w:p>
    <w:tbl>
      <w:tblPr>
        <w:tblW w:w="150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61"/>
        <w:gridCol w:w="379"/>
        <w:gridCol w:w="430"/>
        <w:gridCol w:w="439"/>
        <w:gridCol w:w="553"/>
        <w:gridCol w:w="426"/>
        <w:gridCol w:w="672"/>
        <w:gridCol w:w="669"/>
        <w:gridCol w:w="5746"/>
        <w:gridCol w:w="49"/>
        <w:gridCol w:w="17"/>
        <w:gridCol w:w="3620"/>
      </w:tblGrid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809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3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муниципальных районов (городских округов) из регионального фонда финансовой поддержки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рая, согласно статье 15 Закона Красноярского края от 21 декабря 2010 года № 11-5566 "О физической культуре и спорте в Красноярском крае" в рамках подпрограммы "Развитие спорта высших достижений" государственной программы Красноярского края "Развитие физической культуры и спорт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приобретение спортивного специализирован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организациях дополнительного образования детей физкультурно-спортивной направленности в рамках подпрограммы "Развитие системы подготовки спортивного резерва" государственной программы Красноярского края "Развитие физической культуры и спорт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 на поддержку деятельности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21 век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"Содействие условий для эффективного и ответственного управления муниципальными финансами, повышения устойчивости бюджетов муниципальных образований" государственной программы Красноярского края "Управления муниципаль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" государственной программы Красноярского края "Развитие здравоохран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«Развитие дошкольного, общего и дополнительного образования» государственной программы Красноярского края 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здание условий для развития услуг связи в малочисленных и труднодоступных населенных пунктах края в рамках подпрограммы "Инфраструктура информационного общества и электронного правительства" государственной программы Красноярского края "Развитие информационного обществ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для реализации проектов по благоустройству территорий поселений, городских округов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8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6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cyan"/>
              </w:rPr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, на выполнение отдельных государственных полномочий по решению вопросов поддержки сельскохозяйственного производства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рганизации 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cyan"/>
              </w:rPr>
            </w:pPr>
            <w:r>
              <w:rPr/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ными образовательными стандартами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,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" государственной программы Красноярского края "Управление государствен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 на осуществление 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    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на возмещение части затрат на уплату процентов по кредитам и (или) займам, полученным на развитие малых форм хозяйствования, в рамках подпрограммы "Развитие отраслей агропромышленного комплекса"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в рамках непрогра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 на поддержку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8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 (софинансирование субсидии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 за счет внебюджетных средст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 (софинансирование субсидии "Создание условий для обеспечения доступным и комфортным жильем граждан"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60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1478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>1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азвание Знак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1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2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3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22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04:00Z</dcterms:created>
  <dc:creator>Филатова</dc:creator>
  <dc:description/>
  <cp:keywords/>
  <dc:language>en-US</dc:language>
  <cp:lastModifiedBy>Филатова</cp:lastModifiedBy>
  <cp:lastPrinted>2017-11-09T10:31:00Z</cp:lastPrinted>
  <dcterms:modified xsi:type="dcterms:W3CDTF">2017-12-12T05:18:00Z</dcterms:modified>
  <cp:revision>107</cp:revision>
  <dc:subject/>
  <dc:title> </dc:title>
</cp:coreProperties>
</file>