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4.11.2017 № 23-159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6 № 16-10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,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методистов муниципальных методических кабинетов (центров) сферы «Образование»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вышение размеров,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мероприятия в области обеспечения капитального ремонта, реконструкции и строительства гидротехнических сооружений в рамках подпрограммы «Использование и охрана водных ресурс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" государственной программы Красноярского края "Развитие инвестиционной деятельности, малого и среднего предприниматель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.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 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"Создание условий для обеспечения доступным и комфортным жильем граждан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7-11-15T10:52:00Z</cp:lastPrinted>
  <dcterms:modified xsi:type="dcterms:W3CDTF">2017-11-15T02:52:00Z</dcterms:modified>
  <cp:revision>69</cp:revision>
  <dc:subject/>
  <dc:title> </dc:title>
</cp:coreProperties>
</file>