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96"/>
        <w:gridCol w:w="3092"/>
      </w:tblGrid>
      <w:tr>
        <w:trPr>
          <w:trHeight w:val="576" w:hRule="atLeast"/>
        </w:trPr>
        <w:tc>
          <w:tcPr>
            <w:tcW w:w="309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0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3" r="-6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31" w:hRule="atLeast"/>
        </w:trPr>
        <w:tc>
          <w:tcPr>
            <w:tcW w:w="92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ЯРСКИЙ КРА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ЖУРСКИЙ РАЙОННЫЙ СОВЕ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ПУТА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30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.2016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жур</w:t>
            </w:r>
          </w:p>
        </w:tc>
        <w:tc>
          <w:tcPr>
            <w:tcW w:w="30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 xml:space="preserve">16-102р   </w:t>
            </w:r>
          </w:p>
        </w:tc>
      </w:tr>
      <w:tr>
        <w:trPr>
          <w:trHeight w:val="176" w:hRule="atLeast"/>
        </w:trPr>
        <w:tc>
          <w:tcPr>
            <w:tcW w:w="9287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йонном бюджете на 2017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лановый период 2018-2019 годы (в редакции от 16.03.2017 №18-112р; от 30.05.2017 № 20-131р; от 14.11.2017 № 23-159р; от 26.12.2017 № 25-176р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о статьями 184.1, 185 Бюджетного кодекса Российской Федерации и главой 5 Положения о бюджетном процессе в Ужурском районе, утвержденного решением Ужурского районного Совета депутатов от 18.09.2013 № 41-285р, руководствуясь статьей 23 Устава Ужурского района, Ужурский районны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районного бюджета на 2017 год и плановый период 2018 - 2019 год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 201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в сумме 1003093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в сумме 1017170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районного бюджета в сумме 14077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районного бюджета в сумме 14077,1 тыс. рублей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районного бюджета на 2018 - 2019 год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на 2018 год в сумме 802945,6 тыс. рублей,  на 2019 год в сумме 807000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районного бюджета на 2018 год в сумме  811377,0 тыс. рублей, в том числе условно утвержденные расходы в сумме 9100,0  тыс. рублей,  на 2019 год в сумме 810374,5 тыс. рублей, в том числе условно утвержденные расходы 181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фицит районного бюджета на 2018 год в сумме 8431,4 тыс. рублей,  на 2019 год в сумме 3374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районного бюджета на 2018 год в сумме 8431,4 тыс. рублей и на 2019 год в сумме 3374,4 тыс. рублей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Главные администраторы доходов районного бюджета и закрепленные за ними доходные источник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районного бюджета на 2017 год и плановый период 2018 - 2019 годы согласно приложению 2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районного бюджета на 2017 год и плановый период 2018 - 2019 годы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Доходы районного бюджета на 2017 год и плановый период 2018 - 2019 год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ходы районного бюджета на 2017  год и плановый период 2018 - 2019 годы 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нормативы отчислений доходов от уплаты налогов (сборов) и платежей в районный бюджет на 2017 год и плановый период 2018 - 2019 годы,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Доходы, фактически полученные при исполнении районного бюджета сверх утвержденных решением о районном бюджете общего объема доходов, могут направляться финансовым управлением администрации Ужурского района без внесения изменений в решение о районном бюджете на текущий финансовый год (текущий финансовый год и плановый период) на замещение муниципальных заимствований, погашение муниципального долга, а также на исполнение публичных нормативных обязательств Ужурского района в случае недостаточности предусмотренных на их исполнение бюджетных ассигнований в размере, предусмотренном </w:t>
      </w:r>
      <w:hyperlink r:id="rId3">
        <w:r>
          <w:rPr>
            <w:rStyle w:val="InternetLink"/>
            <w:color w:val="000000"/>
            <w:sz w:val="28"/>
            <w:szCs w:val="28"/>
          </w:rPr>
          <w:t>пунктом 11 статьи 6</w:t>
        </w:r>
      </w:hyperlink>
      <w:r>
        <w:rPr>
          <w:color w:val="000000"/>
          <w:sz w:val="28"/>
          <w:szCs w:val="28"/>
        </w:rPr>
        <w:t xml:space="preserve"> настояще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убсидии, субвенции, иные межбюджетные трансферты и безвозмездные поступления от физических и юридических лиц, имеющие целевое назначение, в том числе поступающие в бюджет в порядке, установленном </w:t>
      </w:r>
      <w:hyperlink r:id="rId4">
        <w:r>
          <w:rPr>
            <w:rStyle w:val="InternetLink"/>
            <w:color w:val="000000"/>
            <w:sz w:val="28"/>
            <w:szCs w:val="28"/>
          </w:rPr>
          <w:t xml:space="preserve">пунктом 17 статьи </w:t>
        </w:r>
      </w:hyperlink>
      <w:r>
        <w:rPr>
          <w:color w:val="000000"/>
          <w:sz w:val="28"/>
          <w:szCs w:val="28"/>
        </w:rPr>
        <w:t>6</w:t>
      </w:r>
      <w:r>
        <w:rPr>
          <w:sz w:val="28"/>
          <w:szCs w:val="28"/>
        </w:rPr>
        <w:t xml:space="preserve"> настоящего решения, фактически полученные при исполнении бюджета сверх утвержденных решением о районном бюджете доходов, направляются на увеличение расходов бюджета соответственно целям предоставления субсидий, субвенций, иных межбюджетных трансфертов, имеющих целевое назначение, с внесением изменений в сводную бюджетную роспись без внесения изменений в решение о районном бюджете на текущий финансовый год (текущий финансовый год и плановый перио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доходы от уплаты акцизов на автомобильный и прямогонный бензин, дизельное топливо, моторные масла для дизельных и (или) карбюраторных (инжекторных) двигателей, подлежащих</w:t>
      </w:r>
      <w:r>
        <w:rPr/>
        <w:t xml:space="preserve"> </w:t>
      </w:r>
      <w:r>
        <w:rPr>
          <w:sz w:val="28"/>
          <w:szCs w:val="28"/>
        </w:rPr>
        <w:t>зачислению в бюджеты городского и сельских поселений с учетом установленных дифференцированных нормативов отчислений на 2017-2019 годы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Распределение на 2017  год и плановый период 2018 - 2019 годы расходов районного бюджета по бюджетной классификации Российской Федера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в пределах общего объема расходов районного бюджета, установленного статьей 1 настоящего решения: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 и подразделам бюджетной классификации расходов районного бюджета на 2017 год и плановый период 2018 – 2019 годы согласно приложению 7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районного бюджета на 2017  год согласно приложению 8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домственную структуру расходов районного бюджета на плановый период 2018 - 2019 годы согласно приложению 9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пределение бюджетных ассигнований по целевым статьям (муниципальным программам Ужур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17 год согласно приложению 10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спределение бюджетных ассигнований по целевым статьям (муниципальным программам Ужур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плановый период 2018 - 2019 годы согласно приложению 1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убличные нормативные обязательства Ужур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публичных нормативных обязательств Ужурского района на 2017 год в сумме 677,5 тыс. рублей и плановый период 2018 - 2019 годы в сумме 800,0  тыс. рублей ежегодно согласно приложению 1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еречень муниципальных програм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перечень муниципальных программ на 2017 год и плановый период 2018-2019 годы согласно приложению 1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7. Изменение показателей сводной бюджетной росписи районного бюджета в 2017 год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руководитель финансового управления администрации Ужурского района вправе в ходе исполнения настоящего решения вносить изменения в сводную бюджетную роспись районного бюджета на 2017 год и плановый период 2018 - 2019 г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без внесения изменений в настоящее решение: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районным казенным учреждениям)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лучае переименования, реорганизации, ликвидации, создания муниципальных учреждений, в том числе путем изменения типа существующи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бюджетным или автономным учреждениям в виде субсидий на цели, не связанные с финансовым обеспечением выполнения государствен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по состоянию на 1 января 2017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ределах общего объема межбюджетных трансфертов, предусмотренных настоящим решение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лучае перераспределения сумм указанных межбюджетных трансфертов между муниципальными образованиями Ужур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 сокращении дотации на поддержку мер по обеспечению сбалансированности бюджетов, поселений на сумму дополнительно поступивших налоговых и неналоговых доходов в бюджеты поселений, относительно прогноза финансового управления администрации Ужур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пределах общего объема средств, предусмотренных настоящим решением для финансирования мероприятий в рамках одной муниципальной программы Ужурского район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случае внесения изменений финансовым управлением администрации Ужурского района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случае перераспределения бюджетных ассигнований, предусмотренных для исполнения публичных нормативных обязательств, - в пределах общего объема указанных ассигнований, утвержденных  решением о районном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случае изменения функций и полномочий главных распорядителей, получателей бюджетных средств, а также в связи с передачей муниципальн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лучае исполнения судебных актов, предусматривающих обращение взыскания на средства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случае использования (перераспределения) средств резервного фонда, а также средств, зарезервированных в составе утвержденных бюджетных ассигнований, с указанием в решении о районном бюджете объема и направлений их ис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лучае перераспределения бюджетных ассигнований, предоставляемых на конкурсной основ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случае перераспределения бюджетных ассигнований между текущим финансовым годом и плановым периодом - в пределах предусмотренных  решением о районном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районном бюджете, а также в случае сокращения (возврата при отсутствии потребности) указанных средст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случае изменения типа муниципальных учреждений и организационно-правовой формы муниципальных унитарных предприят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с последующим изменением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лучае уменьшения бюджетных ассигнований, предусмотренных на исполнение публичных нормативных обязательств и обслуживание муниципального  долга, для увеличения иных бюджетных ассигнов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Индексация размеров денежного вознаграждения лиц, замещающих муниципальные должности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денежного вознаграждения лиц, замещающих муниципальные должности Ужурского района, размеры должностных окладов по должностям муниципальной службы Ужурского района,  увеличиваются (индексируются) в  размерах и в сроки, предусмотренные законом Красноярского края о краевом бюджете на очередной финансовый год и плановый период.  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9. Общая предельная штатная численность муниципальных служащих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едельная штатная численность муниципальных служащих Ужурского района, принятая к финансовому обеспечению в 2017 году и плановом периоде 2018-2019 годы, составляет 58 штатных единиц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Индексация заработной платы работников муниципальных учреждений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 увеличивается (индексируется) в размерах и в сроки, предусмотренные законом Красноярского края о краевом бюджете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тья 11. Особенности использования средств, получаемых муниципальными казенными учреждениями в 2017 году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 от сдачи в аренду имущества, находящегося в собственности района и переданного в оперативное управление казенным учреждениям, от платных услуг, оказываемых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казенными учреждениями, направляются в пределах сумм, фактически поступивших в доход районного бюджета и отраженных на лицевых счетах казенных учреждений, на обеспечение их деятельности в соответствии с бюджетной смето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целях использования доходов от сдачи в аренду имущества </w:t>
        <w:br/>
        <w:t>и от приносящей доход деятельности районные казенные учреждения ежемесячно до 20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5-го числа месяца, предшествующего планируемому, формируют заявки </w:t>
        <w:br/>
        <w:t>на финансирование на очередной месяц с указанием даты предполагаемого финанс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числение денежных средств осуществляется на лицевые счета соответствующих район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</w:t>
        <w:br/>
        <w:t>по датам предполагаемого финанс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12. Особенности исполнения районного бюджета в 2017 год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не использованные по состоянию на 1 января 2017 года остатки межбюджетных трансфертов, предоставленные бюджету Ужурского района за счет средств федерального и краевого бюджетов в форме субвенций, субсидий и иных межбюджетных трансфертов, имеющих целевое назначение,  подлежат возврату в краевой бюджет в течение первых 15 рабочих дней 2017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статки средств районного бюджета на 1 января 2017 года в полном объеме, за исключением неиспользованных остатков межбюджетных трансфертов, полученных из федерального и краевого бюджетов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краевого бюджета в 2017 году, а также на увеличение бюджетных ассигнований на оплату заключенных от имени Ужурского район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</w:t>
        <w:br/>
        <w:t xml:space="preserve">в соответствии с условиями этих муниципальных контрактов оплате </w:t>
        <w:br/>
        <w:t>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17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несение изменений в сводную бюджетную роспись районного бюджета по расходам на 2017 год в части увеличения бюджетных ассигнований на оплату заключенных муниципальных контрактов </w:t>
        <w:br/>
        <w:t xml:space="preserve">на поставку товаров, выполнение работ, оказание услуг по основаниям, изложенным в абзаце втором настоящего пункта, осуществляется </w:t>
        <w:br/>
        <w:t>на основании предложений, представленных до 10 февраля 2017 года главными распорядителями средств районного бюджета в финансовое управление администрации Ужур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7 года обязательствам, производится главными распорядителями средств районного бюджета за счет утвержденных им бюджетных ассигнований на 2017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ссовое обслуживание исполнения районного бюджета в части проведения и учета операций по кассовым поступлениям в районный бюджет и кассовым выплатам из районного бюджета осуществляется отделением по Ужурскому району Управления Федерального казначейства по Красноярскому краю через открытие и ведение лицевого счета районного бюджета финансовому управлению администрации Ужур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становить запрет на заключение муниципальными бюджетными учреждениями договоров, исполнение которых превышает утвержденные им лимиты бюджетных обязательст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Нормативные и иные правовые акты администрации Ужурского района, влекущие дополнительные расходы за счет собственных средств районного бюджета в 2017 году, а также сокращение его доходной базы, реализуются и применяются только при наличии соответствующих дополнительных поступлений в районный бюджет и (или) сокращении расходов по конкретным статьям расходов районного бюджета на 2017 год, а также после внесения соответствующих изменений в настоящее реш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финансирование расходов, предусмотренных настоящим решением, в отношении которых не приняты нормативные правовые акты Ужурского района, устанавливающие соответствующие расходные обязательства Ужурского района, осуществляются при условии принятия указанных нормативных правовых актов Ужурск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13. Межбюджетные трансферты бюджетам муниципальных образований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на выравнивание уровня бюджетной обеспеченности за счет средств краевого бюджета на 2017 год и плановый период 2018 - 2019 годы согласно приложению 1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на выравнивание уровня бюджетной обеспеченности за счет средств районного бюджета на 2017 год и плановый период 2018 - 2019 годы согласно приложению 15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выравнивания расчетной бюджетной обеспеченности поселений (за исключением межбюджетных трансфертов из районного бюджета) устанавливается в размере 2340 рублей на челове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х межбюджетных трансфертов на поддержку мер по обеспечению сбалансированности бюджетов  на 2017 год и плановый период 2018 - 2019 годы согласно приложению 16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получение иных межбюджетных трансфертов на поддержку мер по обеспечению сбалансированности бюджетов  имеют муниципальные образования входящие в состав Ужурского района, заключившие соглашение о мерах по повышению эффективности использования бюджетных средств и увеличению поступлений налоговых и неналоговых доходов местного бюджета с финансовым управлением администрации Ужурского района. Иные межбюджетные трансферты на поддержку мер по обеспечению сбалансированности бюджетов предоставляются в соответствии с утвержденной сводной бюджетной росписью. Сумма иных межбюджетных трансфертов на поддержку мер по обеспечению сбалансированности бюджетов  может уменьшаться на сумму дополнительно поступивших доходов в бюджеты поселений, относительно прогноза финансового управления администрации Ужур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бюджетам поселений субвенции в 2017 году в сумме 1471,5  тыс. рублей, в 2018 году в сумме 104,1 тыс. рублей, в 2019 году в сумме 104,1 тыс.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первичного воинского учета на территориях, где отсутствуют военные комиссариаты  на 2017 год в сумме 1367,4 тыс. рублей согласно приложению 17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твердить методику распределения субвенции на осуществление первичного воинского учета на территориях, где отсутствуют военные комиссариаты бюджетам муниципальных образований района на 2017 год  согласно приложению 1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озданию и обеспечению деятельности административных комиссий на 2017  год в сумме 104,1 тыс. рублей, на 2018 год в сумме 104,1 тыс. рублей, на 2019 год в сумме 104,1 тыс. рублей согласно приложению 1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править бюджетам поселений иные межбюджетные трансферты в  2017 году в сумме  42209,7  тыс. рублей, в 2018 году  в сумме 144,2 тыс. рублей, в 2019 году в сумме 144,2 тыс.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поддержку деятельности муниципальных молодежных центров на 2017 год в сумме 67,2 тыс. рублей, на 2018 год в сумме 67,2 тыс. рублей, на 2019 год в сумме 67,2 тыс. рублей согласно приложению 19 к настоящему решению;                                                                                                                                                                                           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и проведение акарицидных обработок мест массового отдыха населения на 2017 год в сумме 77,0 тыс. рублей, на 2018 год в сумме 77,0  тыс. рублей, на 2019 год в сумме 77,0 тыс. рублей согласно приложению 20 к настоящему решению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твердить методику распределения иных межбюджетных трансфертов на организацию и проведение акарицидных обработок мест массового отдыха населения на 2017 год и плановый период 2018 - 2019 годы согласно приложению 20 к настоящему решению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общественных работ в поселениях на 2017 год в сумме 300,0 тыс. рублей согласно приложению 2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межевание земельных участков под ИЖС, объектами недвижимого имущества на 2017 год в сумме 190,0 тыс. рублей согласно приложению 2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обеспечение первичных мер пожарной безопасности на 2017 год в сумме 374,9 тыс. рублей согласно приложению 2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реализацию мероприятий, направленных на повышение безопасности дорожного движения на 2017 год в сумме 235,7 тыс. рублей согласно приложению 2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содержание автомобильных дорог общего пользования местного значения на 2017 год в сумме 3103,8 тыс. рублей согласно приложению 28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капитальный ремонт и ремонт автомобильных дорог общего пользования местного значения за счет средств дорожного фонда Красноярского края на 2017 год в сумме 18019,3 тыс. рублей согласно приложению 29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повышение размеров оплаты труда специалистов по работе с молодежью, методистов муниципальных молодежных центров на 2017 год в сумме 98,7 тыс. рублей согласно приложению 30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повышение размеров оплаты труда основного персонала библиотек и музеев Красноярского края в сумме 15,0 тыс. рублей согласно приложению 3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развитие и укрепление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 в сумме 358,9 тыс. рублей согласно приложению 3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укрепление материально-технической базы учреждений клубного типа в сумме 34,5 тыс. рублей согласно приложению 3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в сумме 1699,6 тыс. рублей согласно приложению 3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финансирование (возмещение)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сумме 7940,0  тыс. рублей согласно приложению 35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освещением территорий сельских поселений по Ужурскому району в сумме 1200,0 тыс. рублей согласно приложению 36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безопасности на гидротехнических сооружениях, обеспечения безопасности людей на водных объектах, информирование населения в области обеспечения безопасности людей на водных объектах на территории Ужурского района в сумме 50,0 тыс. рублей согласно приложению 37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на паспортизацию водопроводных сетей в сумме 970,0 тыс. рублей согласно приложению 3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улучшение состояния имущества, содержание имущества находящегося в муниципальной собственности в сумме 983,9 тыс. рублей согласно приложению 39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проведение работ по уничтожению дикорастущей конопли в сумме 100,0 тыс. рублей согласно приложению 40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азвитие системы патриотического воспитания в сумме 97,3 тыс. рублей согласно приложению 4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овышение размеров оплаты труда основного и административно-управленческого персонала учреждений культуры, подведомственных муниципальным органам управления в области культуры в сумме 459,2 тыс. рублей согласно приложению 4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капитальный ремонт, реконструкцию находящихся в муниципальной собственности объектов коммунальной инфраструктуры, а также на приобретение технологического оборудования, приобретение и установка модульных котельных для обеспечения функционирования систем теплоснабжения, водоотведения и очистки в сумме 2500,0 тыс. рублей согласно приложению 4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реализацию проектов по благоустройству территорий поселений, городских округов в сумме 2116,7 тыс. рублей согласно приложению 4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вышение безопасности дорожного движения в сумме 75,1 тыс. рублей согласно приложению 45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ерсональные выплаты, установленн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 в сумме 184,4 тыс. рублей согласно приложению 46 к настоящему реш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сумме 808,5 тыс. рублей согласно приложению 47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роведение конкурса "Благоустройство сельских территорий" в сумме 90,0 тыс. рублей согласно приложению 48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конкурса "На лучшую работу депутатов сельского поселения" в сумме 40,0 тыс. рублей согласно приложению 49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конкурса "Делопроизводства" в сумме 20,0 тыс. рублей согласно приложению 50 к настоящему решению»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, предусмотренные в рамках муниципальных программ Ужурского района, бюджетам поселений предоставляются после подачи заявки на финансирование с приложением пакета документов о выполнении работ (контракт, договор, смета, счет-фактура, акт выполненных работ)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правильным и эффективным использованием средств осуществляет ответственный исполнитель муниципальной программы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Предоставление бюджетных кредитов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Финансовое управление администрации Ужурского района вправе при наличии свободных денежных средств районного бюджета выдавать муниципальным образованиям, входящим в состав муниципального района, бюджетные кредиты без предоставления муниципальными образованиями обеспечения исполнения своих обязательств по возврату указанных кредитов, уплате процентов и иных платежей в 2017 году и плановом периоде 2018 - 2019 годы, в общем размере не более 2 000,0 тыс. рублей ежегодно на покрытие временных кассовых разрывов, возникающих в процессе исполнения бюджетов муниципальных образований, входящих в состав муниципального района, на покрытие дефицитов бюджетов поселений, а также на осуществление мероприятий, связанных с предотвращением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Ужурского района вправе принять решение о продлении срока возврата бюджетных кредитов, выданных из районного бюджета в 2015 – 2017 годах в соответствии со статьей 17 Постановления администрации Ужурского района Красноярского края от 01.03.2016 № 129 «Об утверждении Порядка и условий предоставления бюджетам поселений бюджетных кредитов из районного бюджета и их возвра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плату за пользование  указанными в пункте 1 настоящей статьи бюджетными кредит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крытие временных кассовых разрывов, возникающих в процессе исполнения бюджетов поселений, на покрытие дефицитов бюджетов поселений – в размере 0,1 процента годов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существление мероприятий, связанных с предотвращением чрезвычайных ситуаций – по ставке  0 (ноль)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предусмотренные настоящим решением бюджетные кредиты предоставляются при включении в соответствующие договоры условия об ответственности получателя кредита за несвоевременный возврат бюджетных кредитов и за несвоевременное перечисление платы за пользование бюджетными кредитами, в виде пени в размере 1/300 (одной трехсотой) действующей ставки рефинансирования Банка России за каждый день просрочки, начиная со дня, следующего за установленными договорами датами возврата бюджетных кредитов и перечисления платы за пользование бюджетными кредитами, и до момента их перечисления в районный бюдж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овия предоставления бюджетных кредитов, а также порядок их предоставления, возврата и продления сроков возврата устанавливаются администрацией Ужур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необходимость принятия программы бюджетного кредитования Ужурского района возникает в случае принятия решения о предоставлении бюджетных кредитов, после внесения изменений в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15. Субсидии организациям транспортного обслужив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Установить, что в 2017 году и плановом периоде 2018 – 2019 году за счет средств районного бюджета предоставляются</w:t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субсидии юридическим лицам (за исключением субсидий государственным (муниципальным) учреждениям), индивидуальным предпринимателям,  перевозчикам пассажиров по пригородным и междугородным (внутрирайонным) маршрутам в Ужурском районе, предоставляемых на безвозмездной и безвозвратной основе в целях возмещения недополученных доходов и (или) финансового обеспечения (возмещения) затрат в связи с оказанием транспортных услуг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селению и организацию транспортного обслуживания населения между поселениями в границах муниципальн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умма субсидий определяется исходя из фактического количества километров пробега с пассажирами в соответствии с программой пассажирских перевозок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ритерии отбора организаций, имеющих право на получение субсидий, размер субсидий, порядок предоставления и возврата субсидий, устанавливаются администрацией Ужур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татья 16. Резервный фонд администрации Ужурского район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становить, что в расходной части районного бюджета предусматривается резервный фонд администрации Ужурского района (далее по тексту - резервный фонд) на 2017 год в сумме 1500,0 тыс. рублей, на 2018 - 2019 годы в сумме 1000,0 тыс. рублей ежегод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Ужурского района ежеквартально информирует Ужурский районный Совет депутатов о расходовании средств резервн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резервного фонда осуществляется в порядке, установленном администрацией Ужур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татья 17. Муниципальные внутренние заимствования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ограмму муниципальных внутренних заимствований Ужурского района на 2017 год и плановый период  2018 - 2019 годы  согласно приложению 2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я  Ужурского района вправе от имени Ужурского района привлекать кредиты кредитных организаций в целях покрытия дефицита районного бюджета и погашения муниципальных долговых обязательств района в пределах сумм, установленных программой муниципальных внутренних заимствований Ужурского района на 2017 год и плановый период  2018 - 2019 г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пользование кредитами кредитных организаций определяется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18. Муниципальный внутренний долг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Ужурского района по долговым обязательствам Ужурск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2018 года в сумме 17493,6 тыс. рублей, в том числе по муниципальным гарантиям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2019 года в сумме 8431,4 тыс. рублей, в том числе по муниципальным гарантиям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2020 года в сумме 3374,4 тыс. рублей, в том числе по муниципальным гарантиям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ельный объем расходов на обслуживание муниципального долга Ужурского района не должен превыш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71754,4 тыс. рублей на 2017 год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71754,4 тыс. рублей на 2018 год;</w:t>
      </w:r>
    </w:p>
    <w:p>
      <w:pPr>
        <w:pStyle w:val="Normal"/>
        <w:tabs>
          <w:tab w:val="clear" w:pos="708"/>
          <w:tab w:val="left" w:pos="55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71754,4 тыс. рублей на 2019 год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предельный объем муниципального долга Ужурского района в сум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133204,0 тыс. рублей в 2017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28042,0 тыс. рублей в 2018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32099,0 тыс. рублей в 2019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Утвердить программу муниципальных гарантий Ужурского района на 2017 год и плановый период  2018 - 2019 годы  согласно приложению 2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. Вступление в силу настоящего реш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газете «Сибирский хлебороб» и вступает в силу с 1 января 201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39"/>
      </w:tblGrid>
      <w:tr>
        <w:trPr/>
        <w:tc>
          <w:tcPr>
            <w:tcW w:w="4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журского районного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(Семехин С.С.)</w:t>
            </w:r>
          </w:p>
        </w:tc>
        <w:tc>
          <w:tcPr>
            <w:tcW w:w="46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Ужур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(Зарецкий К.Н.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3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9">
    <w:name w:val="Нижний колонтитул Знак"/>
    <w:qFormat/>
    <w:rPr>
      <w:sz w:val="28"/>
      <w:szCs w:val="28"/>
      <w:lang w:val="ru-RU" w:bidi="ar-SA"/>
    </w:rPr>
  </w:style>
  <w:style w:type="character" w:styleId="Style20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7C8A1D64BDD2D4A1019797453A38B97D3F5144EBDFEEEB289EDE320E4E60967D0484326E7D7u5D0E" TargetMode="External"/><Relationship Id="rId4" Type="http://schemas.openxmlformats.org/officeDocument/2006/relationships/hyperlink" Target="consultantplus://offline/ref=37C8A1D64BDD2D4A1019797453A38B97D3F5144EBDFEEEB289EDE320E4E60967D0484325E2D05146uCD1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4:30:00Z</dcterms:created>
  <dc:creator>Zver</dc:creator>
  <dc:description/>
  <cp:keywords/>
  <dc:language>en-US</dc:language>
  <cp:lastModifiedBy>Татьяна</cp:lastModifiedBy>
  <cp:lastPrinted>2016-12-09T11:25:00Z</cp:lastPrinted>
  <dcterms:modified xsi:type="dcterms:W3CDTF">2017-12-28T07:45:00Z</dcterms:modified>
  <cp:revision>44</cp:revision>
  <dc:subject/>
  <dc:title> </dc:title>
</cp:coreProperties>
</file>