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6.03.2017 № 18-112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 08.12.2016 № 16-102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районного бюджета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61"/>
        <w:gridCol w:w="379"/>
        <w:gridCol w:w="430"/>
        <w:gridCol w:w="425"/>
        <w:gridCol w:w="567"/>
        <w:gridCol w:w="426"/>
        <w:gridCol w:w="672"/>
        <w:gridCol w:w="669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809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2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муниципальных районов (городских округов) из регионального фонда финансовой поддержки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, в рамках подпрограммы «Развитие субъектов малого и среднего предпринимательства» государственной программы Красноярского края «Развитие инвестиционной деятельности, малого и среднего предпринимательств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проведение капитального ремонта спортивных залов школ, расположенных в сельской местности, для создания условий для занятий физической культурой и спортом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отдыха детей в каникулярное время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21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Стимулирование жилищного строительства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"Содейств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я муниципаль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" государственной программы Красноярского края "Развитие здравоохран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«Развитие дошкольного, общего и дополнительного образования» государственной программы Красноярского края 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для реализации проектов по благоустройству территорий поселений, городских округов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, (в соответствии  Законом края  от 16 декабря 2014 года № 7-3023 "Об организации социального обслуживания граждан в Красноярском крае").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7 июля 2009 года № 8-3618 «Об обеспечении прав детей на отдых, оздоровление и занятость в Красноярском крае»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существлению 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 осуществление государственных полномочий по организации деятельности органов управления системой социальной защиты населения ( 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, на выполнение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 на выполнение   отдельных государственных полномочий по организации проведения мероприятий по отлову и содержанию безнадзорных животных в рамках подпрограммы "Развитие подотрасли животноводства, переработки и реализации продукции животноводства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рганизации 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е государствен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 на осуществление 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    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части затрат на уплату процентов по кредитам и (или) займам, полученным на развитие малых форм хозяйствования,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сидии на возмещение части затрат на уплату процентов по кредитам и (или) займам, полученным на развитие малых форм хозяйствования, в рамках подпрограммы "Развитие отраслей агропромышленного комплекса"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1478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азвание Знак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1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2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22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0:31:00Z</dcterms:created>
  <dc:creator>Филатова</dc:creator>
  <dc:description/>
  <cp:keywords/>
  <dc:language>en-US</dc:language>
  <cp:lastModifiedBy>Филатова</cp:lastModifiedBy>
  <cp:lastPrinted>2016-11-11T08:27:00Z</cp:lastPrinted>
  <dcterms:modified xsi:type="dcterms:W3CDTF">2017-03-16T07:36:00Z</dcterms:modified>
  <cp:revision>187</cp:revision>
  <dc:subject/>
  <dc:title> </dc:title>
</cp:coreProperties>
</file>