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9.12.2015 № 6-23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районного бюджета и закрепленные за ними доходные источники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на 2016 год и плановый период 2017 - 2018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держку малого и среднего предпринимательства, включая крестьянские (фермерские) хозяйства, за счет средств федерального бюджета, в рамках подпрограммы «Развитие субъектов малого и среднего предпринимательства в Красноярском крае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отдельным категориям работников бюджетной сферы края агентству молодежной политики и реализации программ общественного развития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"Доступная среда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2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39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строительство, реконструкции, капитальный ремонт и ремонт автомобильных дорог общего пользования регионального, межмуниципального и местного значения за счет средств федерального бюджета в рамках подпрограммы «Дороги Красноярья» государственной программы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,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и их оздоровления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» государственной программы Красноярского края "Развитие транспортной системы"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развитие системы патриотического воспитания в рамках деятельности муниципальных молодежных центров в рамках подпрограммы "Патриотического воспитания молодежи Красноярского края" государственной программы красноярского края "молодежь красноярского края в  XXI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генеральных планов городских и сельских поселений, на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 в рамках подпрограммы «Стимулирование жилищного строительства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их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строительство и (или) реконструкцию объектов электроэнергетики для электроснабжения некоммерческих объединений в рамках отдельных мероприятий 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конкурсной основе бюджетам городских округов и муниципальных районов на финансирование создания и обеспечение деятельности муниципальных ресурсных центров поддержки общественных инициатив в рамках подпрограммы «Открытость власти и информирование населения Красноярского края о деятельности и решениях органов государственной власти Красноярского края, информационно-разъяснительная работа по актуальным социально значимым вопросам» государственной программы Красноярского края «Содействие развитию гражданского обще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 в рамках подпрограммы «Содействие повышению уровня открытости бюджетных данных в муниципальных образованиях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 09.12.2010г № 11-5393 "О социальной поддержке семей, имеющих детей,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 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7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в части 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 бюджетам муниципальных образований за содействие развитию налогового потенциала в рамках подпрограммы "Содействие развитию налогового потенциала муниципальных образований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0:31:00Z</dcterms:created>
  <dc:creator>Филатова</dc:creator>
  <dc:description/>
  <cp:keywords/>
  <dc:language>en-US</dc:language>
  <cp:lastModifiedBy>Филатова</cp:lastModifiedBy>
  <cp:lastPrinted>2016-06-06T16:30:00Z</cp:lastPrinted>
  <dcterms:modified xsi:type="dcterms:W3CDTF">2016-12-22T07:22:00Z</dcterms:modified>
  <cp:revision>84</cp:revision>
  <dc:subject/>
  <dc:title> </dc:title>
</cp:coreProperties>
</file>