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6"/>
        <w:gridCol w:w="520"/>
        <w:gridCol w:w="520"/>
        <w:gridCol w:w="520"/>
        <w:gridCol w:w="576"/>
        <w:gridCol w:w="520"/>
        <w:gridCol w:w="696"/>
        <w:gridCol w:w="1000"/>
        <w:gridCol w:w="7172"/>
        <w:gridCol w:w="2800"/>
      </w:tblGrid>
      <w:tr>
        <w:trPr>
          <w:trHeight w:val="37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25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решению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09.12.2015 № 6-23р     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542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Нормативы отчислений доходов от уплаты налогов (сборов) и платежей в районный бюджет на  2016 год и плановый период 2017-2018 годы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9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7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отчислений доходов районного бюджета</w:t>
            </w:r>
          </w:p>
        </w:tc>
      </w:tr>
      <w:tr>
        <w:trPr>
          <w:trHeight w:val="3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групп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ать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стать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элемен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вида до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7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субъектов РФ 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  в соответствии со статьями 227, 227.1, 228 Налогового кодекса РФ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9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 частной практикой, адвокатов, учредивших адвокатские кабинеты и других лиц, занимающихся  частной практикой в соответствии со статьей 227 Налогового кодекса  РФ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в соответствии со статьей 228  Налогового кодекса  РФ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6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3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 компенсации затарат государ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0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Ф о недрах об особо охраняемых природных территориях, об охране и использовании животного мира, об экологической 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 на выравнивание бюджетной обеспеченно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субъектов РФ и муниципальных образова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4:31:00Z</dcterms:created>
  <dc:creator>1</dc:creator>
  <dc:description/>
  <cp:keywords/>
  <dc:language>en-US</dc:language>
  <cp:lastModifiedBy>1</cp:lastModifiedBy>
  <dcterms:modified xsi:type="dcterms:W3CDTF">2016-02-08T04:31:00Z</dcterms:modified>
  <cp:revision>1</cp:revision>
  <dc:subject/>
  <dc:title> Приложение 25</dc:title>
</cp:coreProperties>
</file>