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08.12.2016 № 16-102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районного бюджет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430"/>
        <w:gridCol w:w="425"/>
        <w:gridCol w:w="567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09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«Развитие субъектов малого и среднего предпринимательства» государственной программы Красноярского края «Развитие инвестиционной деятельности, малого и среднего предприниматель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роведение капитального ремонта спортивных залов школ, расположенных в сельской местности, для создания условий для занятий физической культурой и спортом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«Развитие дошкольного, общего и дополнительного образования» государственной программы Красноярского края 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для реализации проектов по благоустройству территорий поселений, городских округов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(в соответствии  Законом края  от 16 декабря 2014 года № 7-3023 "Об организации социального обслуживания граждан в Красноярском крае") 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существлению 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  отдельных государственных полномочий по организации проведения мероприятий по отлову и содержанию безнадзорных животных в рамках подпрограммы "Развитие подотрасли животноводства, переработки и реализации продукции животноводства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части затрат на уплату процентов по кредитам и (или) займам, полученным на развитие малых форм хозяйствования,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4:35:00Z</dcterms:created>
  <dc:creator>Филатова</dc:creator>
  <dc:description/>
  <cp:keywords/>
  <dc:language>en-US</dc:language>
  <cp:lastModifiedBy>spec_1cat</cp:lastModifiedBy>
  <cp:lastPrinted>2016-06-06T16:30:00Z</cp:lastPrinted>
  <dcterms:modified xsi:type="dcterms:W3CDTF">2016-12-14T09:30:00Z</dcterms:modified>
  <cp:revision>3</cp:revision>
  <dc:subject/>
  <dc:title> </dc:title>
</cp:coreProperties>
</file>