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25.08.2016 № 13-88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районного бюджета и закрепленные за ними доходные источник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» государственной программы Красноярского края "Развитие транспортной системы"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азвитие системы патриотического воспитания в рамках деятельности муниципальных молодежных центров в рамках подпрограммы "Патриотического воспитания молодежи Красноярского края" государственной программы красноярского края "молодежь красноярского края в  XXI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строительство и (или) реконструкцию объектов электроэнергетики для электроснабжения некоммерческих объединений в рамках отдельных мероприятий 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конкурсной основе бюджетам городских округов и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«Открытость власти и информирование населения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8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1">
    <w:name w:val=" Знак Знак8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00:00Z</dcterms:created>
  <dc:creator>Филатова</dc:creator>
  <dc:description/>
  <cp:keywords/>
  <dc:language>en-US</dc:language>
  <cp:lastModifiedBy>1</cp:lastModifiedBy>
  <cp:lastPrinted>2016-06-06T16:30:00Z</cp:lastPrinted>
  <dcterms:modified xsi:type="dcterms:W3CDTF">2016-08-29T02:00:00Z</dcterms:modified>
  <cp:revision>2</cp:revision>
  <dc:subject/>
  <dc:title> </dc:title>
</cp:coreProperties>
</file>