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 21.06.2016 № 12-75р</w:t>
            </w:r>
          </w:p>
        </w:tc>
      </w:tr>
      <w:tr>
        <w:trPr/>
        <w:tc>
          <w:tcPr>
            <w:tcW w:w="1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 09.12.2015 № 6-23р</w:t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районного бюджета и закрепленные за ними доходные источники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/>
      </w:pPr>
      <w:r>
        <w:rPr>
          <w:sz w:val="28"/>
          <w:szCs w:val="28"/>
        </w:rPr>
        <w:t>на 2016 год и плановый период 2017 - 2018 годы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161"/>
        <w:gridCol w:w="379"/>
        <w:gridCol w:w="430"/>
        <w:gridCol w:w="425"/>
        <w:gridCol w:w="567"/>
        <w:gridCol w:w="426"/>
        <w:gridCol w:w="672"/>
        <w:gridCol w:w="669"/>
        <w:gridCol w:w="5746"/>
        <w:gridCol w:w="49"/>
        <w:gridCol w:w="17"/>
        <w:gridCol w:w="3620"/>
      </w:tblGrid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62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тации на выравнивание бюджетной обеспеченности муниципальных районов из регионального фонда финансовой поддержки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"Управление государствен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"Улучшение жилищных условий отдельных категорий граждан, проживающих на территории Красноярского края "Создание условий для обеспечения доступным и комфортным жильем граждан Красноярского кра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, в рамках подпрограммы "Развитие субъектов малого и среднего предпринимательства в Красноярском крае" государственной программы Красноярского края "Развитие инвестиционной, инновационной деятельности, малого и среднего предпринимательства на территории кра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, направляемых на долевое финансирование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федерального бюджета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проведение капитального ремонта спортивных залов школ, расположенных в сельской местности, для создания условий для занятий физической культурой и спортом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бразований края на региональные выплаты и выплаты, обеспечивающие уровень заработной платы  работников бюджетной сферы не ниже размера минимальной заработной платы (минимального размера оплаты труда) по министерству финансов Красноярского края в рамках непрогра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3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овышение размеров оплаты труда отдельным категориям работников бюджетной сферы края агентству молодежной политики и реализации программ общественного развития Красноярского края в рамках непрогра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, предусмотренные программами развития пилотных инновационных территориальных кластеров, за счет средств федерального бюджета в рамках подпрограммы «Развитие инновационной деятельности на территории Красноярского края» государственной программы Красноярского края «Развитие инвестиционной, инновационной деятельности, малого и среднего предпринимательства на территории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4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 в рамках подпрограммы "Обеспечение условий реализации государственной программы и прочие мероприятия" государственной программы Красноярского края "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монта дворовых территорий многоквартирных домов, проездов к дворовым территориям многоквартирных домов городских округов с численностью населения менее 500 тысяч человек и городских поселений, в составе территорий которых находятся районные города,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отдыха детей и их оздоровления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» государственной программы Красноярского края "Развитие транспортной системы"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проведение капитального ремонта зданий общеобразовательных учреждений Красноярского края, построенных за счет средств краевого бюджета и введенных в эксплуатацию после 2009 года, в рамках подпрограммы "Развитие дошкольного, общего и дополнительного образования детей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 на поддержку деятельности муниципальных молодежных центров в рамках подпрограммы "Вовлечение молодежи Красноярского края в социальную практику" государственной программы Красноярского края "Молодежь Красноярского края в 21 век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одготовку генеральных планов городских и сельских поселений, на разработку проектов планировки и межевания земельных участков для жилищного строительства, формирование и постановку земельных участков на кадастровый учет в рамках подпрограммы «Стимулирование жилищного строительства на территории Красноярского края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сноярского края по реализации ими их отдельных расходных обязательств в рамках подпрограммы "Содейств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я муниципаль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 населению Красноярского края" государственной программы Красноярского края "Развитие здравоохран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объектов коммунальной инфраструктуры муниципальных образований Красноярского края"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строительство и (или) реконструкцию объектов электроэнергетики для электроснабжения некоммерческих объединений в рамках отдельных мероприятий 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края на оплату стоимости набора продуктов питания или готовых блюд и их транспортировки в лагеря с дневным пребыванием дете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плату стоимости путевок для детей в краевые государственные и негосударственные организации отдыха детей и их оздоровления, зарегистрированные на территории края, муниципальные загородные оздоровительные лагеря 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9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капитальный ремонт и ремонт искусственных сооружений на автомобильных дорогах общего пользования местного значения городских округов с численностью населения менее 90 тысяч человек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конкурсной основе бюджетам городских округов и муниципальных районов на финансирование создания и обеспечение деятельности муниципальных ресурсных центров поддержки общественных инициатив в рамках подпрограммы «Открытость власти и информирование населения Красноярского края о деятельности и решениях органов государственной власти Красноярского края, информационно-разъяснительная работа по актуальным социально значимым вопросам» государственной программы Красноярского края «Содействие развитию гражданского обществ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«Поддержка муниципальных проектов и мероприятий по благоустройству территор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«Содействие созданию безопасных и комфортных для населения условий функционирования объектов муниципальной собственности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за содействие повышению уровня открытости бюджетных данных в городских округах и муниципальных районах края в рамках подпрограммы «Содействие повышению уровня открытости бюджетных данных в муниципальных образованиях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проведение зданий (помещений) в муниципальных образованиях Красноярского края в соответствие с требованиями, установленными для многофункциональных центров, в рамках подпрограммы «Повышение качества оказания услуг на базе многофункциональных центров предоставления государственных и муниципальных услуг» государственной программы Красноярского края 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, по министерству финансов Красноярского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, (в соответствии  Законом края  от 16 декабря 2014 года № 7-3023 "Об организации социального обслуживания граждан в Красноярском крае"),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7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ационные группы детей, до  места нахождения детских оздоровительных лагерей и обратно (в соответствии с Законом края от 09.12.2010г № 11-5393 "О социальной поддержке семей, имеющих детей, в Красноярском крае") в рамках подпрограммы "Социальная поддержка семей, имеющих детей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6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7 июля 2009 года № 8-3618 «Об обеспечении прав детей на отдых, оздоровление и занятость в Красноярском крае»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существлению  уведомительной регистрации коллективных договоров и территориальных соглашений и контроля, за их выполнением по министерству экономики и регионального развития   Красноярского края в рамках непрограммных расходов 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, на выполнение отдельных государственных полномочий по решению вопросов поддержки сельскохозяйственного производства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 на выполнение   отдельных государственных полномочий по организации проведения мероприятий по отлову и содержанию безнадзорных животных в рамках подпрограммы "Развитие подотрасли животноводства, переработки и реализации продукции животноводства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венной программы Красноярского края "Развитие культуры и туризм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рганизации 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7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,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е государствен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 на осуществление 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   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 в рамках подпрограммы «Поддержка малых форм хозяйствова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муниципальных образований края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  обеспечение  в рамках  подпрограммы "Поддержка малых форм хозяйствован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 средств федерального бюджета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 на обеспечение жилыми помещениями детей-сирот и детей, оставшихся без попечения родителей, лиц из их числа детей-сирот и детей, оставшимся без попечения родителей за счет  средств краевого  бюджет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 на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 муниципальных общеобразовательных организациях, в части 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в рамках непрогра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азвание Знак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1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2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3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22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1:31:00Z</dcterms:created>
  <dc:creator>Филатова</dc:creator>
  <dc:description/>
  <cp:keywords/>
  <dc:language>en-US</dc:language>
  <cp:lastModifiedBy>spec_1cat</cp:lastModifiedBy>
  <cp:lastPrinted>2016-06-06T16:30:00Z</cp:lastPrinted>
  <dcterms:modified xsi:type="dcterms:W3CDTF">2016-06-21T06:13:00Z</dcterms:modified>
  <cp:revision>57</cp:revision>
  <dc:subject/>
  <dc:title> </dc:title>
</cp:coreProperties>
</file>