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18.05.2016 № 11-64р</w:t>
            </w:r>
          </w:p>
        </w:tc>
      </w:tr>
      <w:tr>
        <w:trPr/>
        <w:tc>
          <w:tcPr>
            <w:tcW w:w="1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9.12.2015 № 6-23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и закрепленные за ними доходные источники на 2016 год и плановый период 2017 - 2018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27    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размеров оплаты труда отдельным категориям работников бюджетной сферы края агентству молодежной политики и реализации программ общественного развития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, предусмотренные программами развития пилотных инновационных территориальных кластеров, за счет средств федерального бюджета в рамках подпрограммы «Развитие инновационной деятельности на территории Красноярского края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,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и их оздоровления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» государственной программы Красноярского края "Развитие транспортной системы"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оведение капитального ремонта зданий общеобразовательных учреждений Красноярского края, построенных за счет средств краевого бюджета и введенных в эксплуатацию после 2009 года,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их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 09.12.2010г № 11-5393 "О социальной поддержке семей, имеющих детей, в Красноярском крае"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 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7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в части 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1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0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5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1:31:00Z</dcterms:created>
  <dc:creator>Филатова</dc:creator>
  <dc:description/>
  <cp:keywords/>
  <dc:language>en-US</dc:language>
  <cp:lastModifiedBy>spec_1cat</cp:lastModifiedBy>
  <cp:lastPrinted>2016-04-04T08:31:00Z</cp:lastPrinted>
  <dcterms:modified xsi:type="dcterms:W3CDTF">2016-05-18T08:26:00Z</dcterms:modified>
  <cp:revision>13</cp:revision>
  <dc:subject/>
  <dc:title> </dc:title>
</cp:coreProperties>
</file>