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от 00.09.2015 г. № 00-000р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8.12.2014 г. № 52-346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5 год и плановый период 2016 - 2017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657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880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60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на реализацию мероприятий федеральной целевой программы развития образования на 2011 - 2015 год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44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на мероприятия государственной программы Российской Федерации «Доступная среда» на 2011 - 2015 годы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9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беспрепятственного доступа к муниципальным учреждениям социальной инфраструструктуры (устройство внешних пандусов, входных дверей, установка подъемного устройства, замена лифтов, в том числе проведение необходимых согласований, зон оказания услуг, санитарно-гигиенических помещений, прилегающих территорий, оснащение системами с дублирующими световыми устройствами, информационными табло с тактильной пространственно-рельефной информацией и другое) в рамках подпрограммы "Доступная среда" государственной программы Красноярского края "Развитие системы социальной поддержк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 общего пользования регионального и межмуниципального значения, местного значения за счет средств федерального бюджета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муниципального образования на устройство основания под укладку искусственного покрытия футбольного поля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ети учреждений культурно- досугового типа в сельской местност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работку проектной документации на строительство полигонов твердых бытовых отходов, получение положительного заключения государственной экспертизы в рамках подпрограммы «Обращение с отходами на территории Красноярского кра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троительство (реконструкцию) гидротехнических сооружений в рамках подпрограммы "Использование и охрана водных ресурсов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, округах и муниципальных районах края в рамках подпрограммы "Содействие развитию местного самоуправ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65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 Законом края  от 10 декабря 2004 года № 12-2705 «О социальном обслуживании населения"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09.12.2010г № 11-5393 "О социальной поддержке семей, имеющих детей, в Красноярском крае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негосударственных полномочий по организации 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реализацию Закона края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основании решений судов по договорам социального найма за счет средств краев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7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157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3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2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33:00Z</dcterms:created>
  <dc:creator>Филатова</dc:creator>
  <dc:description/>
  <cp:keywords/>
  <dc:language>en-US</dc:language>
  <cp:lastModifiedBy>Ягудина</cp:lastModifiedBy>
  <cp:lastPrinted>2015-08-27T13:39:00Z</cp:lastPrinted>
  <dcterms:modified xsi:type="dcterms:W3CDTF">2015-08-28T06:36:00Z</dcterms:modified>
  <cp:revision>2726</cp:revision>
  <dc:subject/>
  <dc:title> </dc:title>
</cp:coreProperties>
</file>