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от 18.06.2015 г. № 58-383р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8.12.2014 г. № 52-346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и закрепленные за ними доходные источники на 2015 год и плановый период 2016 - 2017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61"/>
        <w:gridCol w:w="379"/>
        <w:gridCol w:w="430"/>
        <w:gridCol w:w="425"/>
        <w:gridCol w:w="567"/>
        <w:gridCol w:w="426"/>
        <w:gridCol w:w="672"/>
        <w:gridCol w:w="669"/>
        <w:gridCol w:w="657"/>
        <w:gridCol w:w="5746"/>
        <w:gridCol w:w="49"/>
        <w:gridCol w:w="56"/>
        <w:gridCol w:w="3581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58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егиональный ФФП муниципальных районов (городских округов) по законодательству Красноярского края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880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60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на реализацию мероприятий федеральной целевой программы развития образования на 2011 - 2015 год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442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на мероприятия государственной программы Российской Федерации «Доступная среда» на 2011 - 2015 годы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28    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2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 региональных систем дошкольного образования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 общего пользования регионального и межмуниципального значения, местного значения за счет средств федерального бюджета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работку схем теплоснабжения муниципальных образований Красноярского края в рамках подпрограммы «Энергосбережение и повышение энергетической эффективности в Красноярском крае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края на проведение работ по уничтожению сорняков дикорастущей конопли в рамках подпрограммы «Развитие подотрасли растениеводства, переработки и реализации продукции растениеводства, сохранение и восстановление плодородия почв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цифровку (перевод в электронный формат ПК «Архивный фонд») описей дел муниципальных архивов края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веб-камер для муниципальных архивов в целях обеспечения их участия в мероприятиях в режиме on-line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работку проектной документации на строительство полигонов твердых бытовых отходов, получение положительного заключения государственной экспертизы в рамках подпрограммы «Обращение с отходами на территории Красноярского края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я по реализации ими их отдельных расходных обязательст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рганизацию и проведение акарицидных обработок мест массового отдыха насел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обстановки в муниципальных загородных оздоровительных лагерях, оказанных на договорной основе в рамках подпрограммы «Развитие дошкольного, общего и дополнительного образования детей» государственной программы Красноярского края»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</w:t>
            </w:r>
            <w:r>
              <w:rPr>
                <w:b/>
              </w:rPr>
              <w:t xml:space="preserve"> </w:t>
            </w:r>
            <w:r>
              <w:rPr/>
              <w:t>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за исключением средств, поступивших от государственной корпорации -Фонда содействия реформированию жилищно-коммунального хозяйства и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инвалидам (в том числе детям-инвалидам) компенсации страховых премий по договору обязательного страхования гражданской ответственности владельцев транспортных средств, в соответствии с пунктом 12 статьи 1  Закона края от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365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 Законом края  от 10 декабря 2004 года № 12-2705 «О социальном обслуживании населения"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09.12.2010г № 11-5393 "О социальной поддержке семей, имеющих детей, в Красноярском крае"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негосударственных полномочий по организации 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реализацию Закона края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, направленных на соблюдение размера вносимой гражданами платы за коммунальные услуги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государственных полномочий по расчету и предоставлению дотаций поселениям, входящим в состав муниципального района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7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157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о покинувших территорию Украины и находящихся в пунктах временного размещ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87.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1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</w:t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33:00Z</dcterms:created>
  <dc:creator>Филатова</dc:creator>
  <dc:description/>
  <cp:keywords/>
  <dc:language>en-US</dc:language>
  <cp:lastModifiedBy>Ягудина</cp:lastModifiedBy>
  <cp:lastPrinted>2015-06-02T10:10:00Z</cp:lastPrinted>
  <dcterms:modified xsi:type="dcterms:W3CDTF">2015-07-01T07:53:00Z</dcterms:modified>
  <cp:revision>2711</cp:revision>
  <dc:subject/>
  <dc:title> </dc:title>
</cp:coreProperties>
</file>