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от 27.03.2015 № 55-358р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08.12.2014 № 52-346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доходов районного бюджета и закрепленные за ними доходные источники на 2015 год и плановый период 2016 - 2017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2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56"/>
        <w:gridCol w:w="3581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спорта и молодежной политики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спорта и молодежной политики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спорта и молодежной политики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58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5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Региональный ФФП муниципальных районов (городских округов) по законодательству Красноярского края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26     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гиональные выплаты и выплаты, обеспечивающие уровень заработной платы  работников бюджетной сферы не ниже размера минимальной заработной платы (минимального размера оплаты труда)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работку схем теплоснабжения муниципальных образований Красноярского края в рамках подпрограммы «Энергосбережение и повышение энергетической эффективности в Красноярском крае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края на проведение работ по уничтожению сорняков дикорастущей конопли в рамках подпрограммы «Развитие подотрасли растениеводства, переработки и реализации продукции растениеводства, сохранение и восстановление плодородия почв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цифровку (перевод в электронный формат ПК «Архивный фонд») описей дел муниципальных архивов края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иобретение веб-камер для муниципальных архивов в целях обеспечения их участия в мероприятиях в режиме on-line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я по реализации ими их отдельных расходных обязательст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рганизацию и проведение акарицидных обработок мест массового отдыха населе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5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 с дневным пребыванием дете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обстановки в муниципальных загородных оздоровительных лагерях, оказанных на договорной основе в рамках подпрограммы «Развитие дошкольного, общего и дополнительного образования детей» государственной программы Красноярского края»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зданий (помещений) в муниципальных образованиях Красноярского края в соответствие с требованиями, установленными для многофункциональных центров, в рамках подпрограммы «Повышение качества оказания услуг на базе многофункциональных центров предоставления государственных и муниципальных услуг» государственной программы Красноярского края 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инвалидам (в том числе детям-инвалидам) компенсации страховых премий по договору обязательного страхования гражданской ответственности владельцев транспортных средств, в соответствии с пунктом 12 статьи 1  Закона края от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в соответствии  Законом края  от 10 декабря 2004 года № 12-2705 «О социальном обслуживании населения"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7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обеспечение бесплатного проезда детей и лиц, сопровождающих организационные группы детей, до  места нахождения детских оздоровительных лагерей и обратно (в соответствии с Законом края от09.12.2010г № 11-5393 "О социальной поддержке семей, имеющих детей, в Красноярском крае"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уведомительной регистрации коллективных договоров и территориальных соглашений и контроля, за их выполнением по министерству экономики и регионального развития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негосударственных полномочий по организации 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реализацию Закона края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мер дополнительной поддержки населения, направленных на соблюдение размера вносимой гражданами платы за коммунальные услуги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государственных полномочий по расчету и предоставлению дотаций поселениям, входящим в состав муниципального района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образований края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 обеспечение  в рамках 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 средств федерального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жилыми помещениями детей-сирот и детей, оставшихся без попечения родителей, лиц из их числа детей-сирот и детей, оставшимся без попечения родителей за счет  средств краевого 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76.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9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9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qFormat/>
    <w:rPr>
      <w:b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Tahoma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sz w:val="28"/>
      <w:szCs w:val="28"/>
      <w:lang w:val="ru-RU" w:bidi="ar-SA"/>
    </w:rPr>
  </w:style>
  <w:style w:type="character" w:styleId="81">
    <w:name w:val=" Знак Знак Знак8"/>
    <w:qFormat/>
    <w:rPr>
      <w:sz w:val="28"/>
      <w:szCs w:val="28"/>
      <w:lang w:val="ru-RU" w:bidi="ar-SA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3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4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5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41:00Z</dcterms:created>
  <dc:creator>Филатова</dc:creator>
  <dc:description/>
  <cp:keywords/>
  <dc:language>en-US</dc:language>
  <cp:lastModifiedBy>1</cp:lastModifiedBy>
  <cp:lastPrinted>2015-04-03T08:40:00Z</cp:lastPrinted>
  <dcterms:modified xsi:type="dcterms:W3CDTF">2015-04-03T01:41:00Z</dcterms:modified>
  <cp:revision>2</cp:revision>
  <dc:subject/>
  <dc:title> </dc:title>
</cp:coreProperties>
</file>