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8.12.2014 № 52-346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,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плановый период 2016-2017 го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51"/>
        <w:gridCol w:w="14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, от других бюджетов бюджетной системы Российской Федерации в валюте РФ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 администрации Ужурского района</w:t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8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8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1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, бюджетам бюджетной системы Российской Федерации из бюджетов муниципальных районов   в валюте РФ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0:00Z</dcterms:created>
  <dc:creator>Zver</dc:creator>
  <dc:description/>
  <cp:keywords/>
  <dc:language>en-US</dc:language>
  <cp:lastModifiedBy>1</cp:lastModifiedBy>
  <cp:lastPrinted>2014-12-18T13:26:00Z</cp:lastPrinted>
  <dcterms:modified xsi:type="dcterms:W3CDTF">2015-04-30T05:50:00Z</dcterms:modified>
  <cp:revision>2</cp:revision>
  <dc:subject/>
  <dc:title>Приложение № 3 </dc:title>
</cp:coreProperties>
</file>