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4 г.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поддержку малого и среднего предпринимательства, включая крестьянские (фермерские) хозяйства, за счет средств федерального бюджет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 в рамках "Развитие субъектов малого и среднего предпринимательства в Красноярском кра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60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1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беспрепятственного доступа к муниципальным учреждениям социальной инфрастру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в рамках подпрограммы "Доступная среда" государственной программы Красноярского края "Развитие системы социальной поддержк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 общего пользования регионального и межмуниципального значения, местного значения за счет средств федерального бюджета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муниципального образования на устройство основания под укладку искусственного покрытия футбольного поля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реализацию мероприятий в рамках подпрограммы "Обращение с отходами на территории Красноярского края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ети учреждений культурно- досугового типа в сельской местност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работку проектной документации на строительство полигонов твердых бытовых отходов, получение положительного заключения государственной экспертизы в рамках подпрограммы «Обращение с отходами на территории Красноярского кра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троительство (реконструкцию) гидротехнических сооружений в рамках подпрограммы "Использование и охрана водных ресурсов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, округах и муниципальных районах края в рамках подпрограммы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основании решений судов по договорам социального найма за счет средств краев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6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33:00Z</dcterms:created>
  <dc:creator>Филатова</dc:creator>
  <dc:description/>
  <cp:keywords/>
  <dc:language>en-US</dc:language>
  <cp:lastModifiedBy>Татьяна</cp:lastModifiedBy>
  <cp:lastPrinted>2015-08-27T13:39:00Z</cp:lastPrinted>
  <dcterms:modified xsi:type="dcterms:W3CDTF">2015-12-23T04:51:00Z</dcterms:modified>
  <cp:revision>2749</cp:revision>
  <dc:subject/>
  <dc:title> </dc:title>
</cp:coreProperties>
</file>