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140"/>
        <w:gridCol w:w="1480"/>
        <w:gridCol w:w="1480"/>
        <w:gridCol w:w="1620"/>
        <w:gridCol w:w="960"/>
      </w:tblGrid>
      <w:tr>
        <w:trPr>
          <w:trHeight w:val="40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6</w:t>
            </w:r>
          </w:p>
        </w:tc>
      </w:tr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3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30" w:hRule="atLeast"/>
        </w:trPr>
        <w:tc>
          <w:tcPr>
            <w:tcW w:w="872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рганизацию и проведение акарицидных обработок мест массового отдыха населения</w:t>
              <w:br/>
              <w:t>на 2015 год и плановый период 2016-2017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Ужу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90" w:hRule="atLeast"/>
        </w:trPr>
        <w:tc>
          <w:tcPr>
            <w:tcW w:w="8720" w:type="dxa"/>
            <w:gridSpan w:val="5"/>
            <w:tcBorders/>
            <w:vAlign w:val="bottom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Методика </w:t>
              <w:br/>
              <w:t>распределения субсидии бюджетам муниципальных образований входящих в состав Ужурского района на организацию и проведение акарицидных обработок мест массового отдыха населения в 2015 году и плановом периоде на 2016-2017 годы</w:t>
              <w:br/>
              <w:br/>
              <w:t>Объем субсидии бюджету i-го муниципального образования на организацию и проведение акарицидных обработок мест массового отдыха населения определяется по следующей формуле:                                                                                                                                                       S</w:t>
              <w:br/>
              <w:t xml:space="preserve">Si =   ------------ * Zi,   (1)                              </w:t>
              <w:br/>
              <w:t>где:</w:t>
              <w:br/>
              <w:t>Si – объем субсидии бюджету i-го муниципального образования на организацию и проведение акарицидных обработок мест массового отдыха населения на планируемый год, тыс. рублей;</w:t>
              <w:br/>
              <w:t>S – общий объем субсидии на организацию и проведение акарицидных обработок мест массового отдыха населения на планируемый год, тыс. рублей;</w:t>
              <w:br/>
              <w:t>Zi – расчетная потребность i-го муниципального образования на организацию и проведение акарицидных обработок мест массового отдыха населения на планируемый год, тыс. рублей, определяемая по формуле:</w:t>
              <w:b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05" w:hRule="atLeast"/>
        </w:trPr>
        <w:tc>
          <w:tcPr>
            <w:tcW w:w="87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i = Yi * X,   (2)</w:t>
              <w:br/>
              <w:t>где:</w:t>
              <w:br/>
              <w:t>Yi – план акарицидных обработок мест массового отдыха населения i-го муниципального образования на планируемый год, га;</w:t>
              <w:br/>
              <w:t>X – стоимость обработки 1 га площади мест массового отдыха населения, тыс. рублей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1:00Z</dcterms:created>
  <dc:creator>1</dc:creator>
  <dc:description/>
  <cp:keywords/>
  <dc:language>en-US</dc:language>
  <cp:lastModifiedBy>1</cp:lastModifiedBy>
  <dcterms:modified xsi:type="dcterms:W3CDTF">2015-04-30T05:41:00Z</dcterms:modified>
  <cp:revision>1</cp:revision>
  <dc:subject/>
  <dc:title>Приложение 16</dc:title>
</cp:coreProperties>
</file>