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1600"/>
        <w:gridCol w:w="1380"/>
        <w:gridCol w:w="1660"/>
        <w:gridCol w:w="960"/>
      </w:tblGrid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6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</w:t>
            </w:r>
          </w:p>
        </w:tc>
      </w:tr>
      <w:tr>
        <w:trPr>
          <w:trHeight w:val="42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 содержание автомобильных дорог общего пользования местного значения </w:t>
            </w:r>
          </w:p>
        </w:tc>
      </w:tr>
      <w:tr>
        <w:trPr>
          <w:trHeight w:val="69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одских округов, городских и сельских поселений за счет средств дорожного фонда Красноярского края на 2015 год</w:t>
            </w:r>
          </w:p>
        </w:tc>
      </w:tr>
      <w:tr>
        <w:trPr>
          <w:trHeight w:val="37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Ужу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60" w:hRule="atLeast"/>
        </w:trPr>
        <w:tc>
          <w:tcPr>
            <w:tcW w:w="8853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Методика распределения </w:t>
              <w:br/>
              <w:t>субсидий бюджетам муниципальных образований Красноярского края Ужурского района на содержание автомобильных дорог общего пользования местного значения городских   округов, городских и сельских поселений</w:t>
              <w:br/>
              <w:br/>
              <w:br/>
              <w:t>Объем средств субсидии ί муниципального образования с учетом протяженности улично-дорожной сети (далее – УДС) в муниципальных образованиях рассчитывается по формуле:</w:t>
              <w:br/>
              <w:t>М_i = K_i * М_общ  *К_(тер.  i)</w:t>
              <w:br/>
              <w:t>где:</w:t>
              <w:br/>
              <w:t xml:space="preserve">М_i - сумма субсидии, выделяемая на i муниципальное образование </w:t>
              <w:br/>
              <w:t>с учетом обслуживаемой  протяженности УДС</w:t>
              <w:br/>
              <w:t xml:space="preserve">М_общ - общая сумма субсидии, выделяемая на содержание УДС </w:t>
              <w:br/>
              <w:t>K_i -  коэффициент, учитывающий протяженность УДС в i муниципальном образовании</w:t>
              <w:br/>
              <w:t>K_i = L_i /  L_общ</w:t>
              <w:br/>
              <w:t>L_общ - общая протяженность УДС всех муниципальных образований</w:t>
              <w:br/>
              <w:t>L_i - протяженность УДС в i муниципальном образовании</w:t>
              <w:br/>
              <w:t xml:space="preserve">К_(тер.  i) - территориальный коэффициент в i муниципальном образовании </w:t>
              <w:br/>
              <w:t>иципальное образование Протяженность УДС мун. обр. (км) Коэффициент, учитывающий протяженность УДС в i муниципальном образовании Территориальный коэффициент в i муниципальном образовании сумма субсидии, выделяемая на содержание УДС (руб.)</w:t>
              <w:b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8:00Z</dcterms:created>
  <dc:creator>1</dc:creator>
  <dc:description/>
  <cp:keywords/>
  <dc:language>en-US</dc:language>
  <cp:lastModifiedBy>1</cp:lastModifiedBy>
  <dcterms:modified xsi:type="dcterms:W3CDTF">2015-04-30T05:48:00Z</dcterms:modified>
  <cp:revision>1</cp:revision>
  <dc:subject/>
  <dc:title>Приложение 26</dc:title>
</cp:coreProperties>
</file>