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80"/>
        <w:gridCol w:w="1540"/>
        <w:gridCol w:w="1440"/>
        <w:gridCol w:w="1660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E31"/>
            <w:bookmarkStart w:id="1" w:name="RANGE!A1%3AE31"/>
            <w:bookmarkEnd w:id="1"/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</w:tr>
      <w:tr>
        <w:trPr>
          <w:trHeight w:val="3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09.12.2015 № 6-23р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63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8 годы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63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ка</w:t>
              <w:br/>
              <w:t>распределения субвенций на осуществление</w:t>
              <w:br/>
              <w:t>первичного воинского учета на территориях,</w:t>
              <w:br/>
              <w:t>где отсутствуют военные комиссариаты на 2016-2018 годы, за счет средств федерального бюджета</w:t>
            </w:r>
          </w:p>
        </w:tc>
      </w:tr>
      <w:tr>
        <w:trPr>
          <w:trHeight w:val="1620" w:hRule="atLeast"/>
        </w:trPr>
        <w:tc>
          <w:tcPr>
            <w:tcW w:w="963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S</w:t>
              <w:br/>
              <w:t>Si = ------------ * Ri,   (1.1)</w:t>
              <w:br/>
              <w:t xml:space="preserve"> </w:t>
              <w:br/>
              <w:t>где:</w:t>
              <w:br/>
              <w:t>Si - объем субвенции бюджету i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        <w:br/>
              <w:t>S - общий объем средств краев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  <w:br/>
              <w:t>Ri - расчетная потребность i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мая по формуле:</w:t>
              <w:br/>
              <w:br/>
              <w:t>Ri = (Nосвобi + Nсовмi * ki ) * Fi + Nосвобi * Sдко,  (1.2)</w:t>
              <w:br/>
              <w:t>где:</w:t>
              <w:br/>
              <w:t xml:space="preserve">Nосвобi - количество военно-учетных работников в i-м муниципальном образовании;                          </w:t>
              <w:br/>
              <w:t xml:space="preserve">Nсовмi - количество работников в i-м муниципальном образовании, осуществляющих работу по                          воинскому учету в органе местного  самоуправления по совместительству;  </w:t>
              <w:br/>
              <w:t xml:space="preserve">ki  - коэффициент рабочего времени;                                  </w:t>
              <w:br/>
              <w:t>Fi - затраты на содержание одного военно-учетного работника органа местного самоуправления в i-м муниципальном образовании;</w:t>
              <w:br/>
      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;</w:t>
              <w:br/>
              <w:br/>
              <w:t>ki  = tсовмi / tосвоб,  (1.3)</w:t>
              <w:br/>
              <w:t xml:space="preserve">где: </w:t>
              <w:br/>
              <w:t xml:space="preserve">tсовмi - количество часов рабочего времени в год, рассчитанное в среднем на одного работника в i-м муниципальном образовании, осуществляющего работу по воинскому учету в органе местного самоуправления по совместительству;  </w:t>
              <w:br/>
              <w:t>tосвоб - 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;</w:t>
              <w:br/>
              <w:br/>
              <w:t>Fi  = ЗПi + Аi + Сi + Тi + Кi + МЗi,  (1.4)</w:t>
              <w:br/>
              <w:t xml:space="preserve">где:  </w:t>
              <w:br/>
              <w:t xml:space="preserve">ЗПi - норматив расходов на оплату труда военно-учетного работника i-го муниципального образования, включая соответствующие начисления на фонд оплаты труда на планируемый период; </w:t>
              <w:br/>
              <w:t xml:space="preserve">Аi - норматив расходов в расчете на одного  военно-учетного работника на оплату аренды помещений на планируемый период; </w:t>
              <w:br/>
              <w:t xml:space="preserve">Сi - норматив расходов в расчете на одного военно-учетного работника на оплату услуг связи на планируемый период;                         </w:t>
              <w:br/>
              <w:t xml:space="preserve">Тi - норматив расходов i-го муниципального образования в расчете на одного военно-учетного работника на оплату транспортных услуг на планируемый период;  </w:t>
              <w:br/>
              <w:t xml:space="preserve">Кi - норматив командировочных расходов в расчете на одного военно-учетного работника на планируемый период; </w:t>
              <w:br/>
              <w:t xml:space="preserve">МЗi - норматив расходов на обеспечение мебелью, инвентарем, оргтехникой, средствами связи, расходными материалами одного военно-учетного работника на планируемый период   </w:t>
            </w:r>
          </w:p>
        </w:tc>
      </w:tr>
      <w:tr>
        <w:trPr>
          <w:trHeight w:val="2355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4:00Z</dcterms:created>
  <dc:creator>1</dc:creator>
  <dc:description/>
  <cp:keywords/>
  <dc:language>en-US</dc:language>
  <cp:lastModifiedBy>1</cp:lastModifiedBy>
  <dcterms:modified xsi:type="dcterms:W3CDTF">2015-12-16T04:45:00Z</dcterms:modified>
  <cp:revision>1</cp:revision>
  <dc:subject/>
  <dc:title>Приложение 15</dc:title>
</cp:coreProperties>
</file>