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3140"/>
        <w:gridCol w:w="1480"/>
        <w:gridCol w:w="1480"/>
        <w:gridCol w:w="1620"/>
        <w:gridCol w:w="960"/>
      </w:tblGrid>
      <w:tr>
        <w:trPr>
          <w:trHeight w:val="40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0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18</w:t>
            </w:r>
          </w:p>
        </w:tc>
      </w:tr>
      <w:tr>
        <w:trPr>
          <w:trHeight w:val="37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0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</w:t>
            </w:r>
          </w:p>
        </w:tc>
      </w:tr>
      <w:tr>
        <w:trPr>
          <w:trHeight w:val="360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0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от 09.12.2015 № 6-23р</w:t>
            </w:r>
          </w:p>
        </w:tc>
      </w:tr>
      <w:tr>
        <w:trPr>
          <w:trHeight w:val="360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230" w:hRule="atLeast"/>
        </w:trPr>
        <w:tc>
          <w:tcPr>
            <w:tcW w:w="8720" w:type="dxa"/>
            <w:gridSpan w:val="5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рганизацию и проведение акарицидных обработок мест массового отдыха населения</w:t>
              <w:br/>
              <w:t>на 2016 год и плановый период 2017-2018 год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лей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строки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5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учумский сельсове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 Ужу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720" w:type="dxa"/>
            <w:gridSpan w:val="5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 xml:space="preserve">Методика </w:t>
              <w:br/>
              <w:t>распределения субсидии бюджетам муниципальных образований входящих в состав Ужурского района на организацию и проведение акарицидных обработок мест массового отдыха населения в 2016 году и плановом периоде на 2017-2018 годы</w:t>
              <w:br/>
              <w:br/>
              <w:t>Объем субсидии бюджету i-го муниципального образования на организацию и проведение акарицидных обработок мест массового отдыха населения определяется по следующей формуле:                                                                                                                                                       S</w:t>
              <w:br/>
              <w:t xml:space="preserve">Si =   ------------ * Zi,   (1)                              </w:t>
              <w:br/>
              <w:t>где:</w:t>
              <w:br/>
              <w:t>Si – объем субсидии бюджету i-го муниципального образования на организацию и проведение акарицидных обработок мест массового отдыха населения на планируемый год, тыс. рублей;</w:t>
              <w:br/>
              <w:t>S – общий объем субсидии на организацию и проведение акарицидных обработок мест массового отдыха населения на планируемый год, тыс. рублей;</w:t>
              <w:br/>
              <w:t>Zi – расчетная потребность i-го муниципального образования на организацию и проведение акарицидных обработок мест массового отдыха населения на планируемый год, тыс. рублей, определяемая по формуле:</w:t>
              <w:b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190" w:hRule="atLeast"/>
        </w:trPr>
        <w:tc>
          <w:tcPr>
            <w:tcW w:w="8720" w:type="dxa"/>
            <w:gridSpan w:val="5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205" w:hRule="atLeast"/>
        </w:trPr>
        <w:tc>
          <w:tcPr>
            <w:tcW w:w="872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i = Yi * X,   (2)</w:t>
              <w:br/>
              <w:t>где:</w:t>
              <w:br/>
              <w:t>Yi – план акарицидных обработок мест массового отдыха населения i-го муниципального образования на планируемый год, га;</w:t>
              <w:br/>
              <w:t>X – стоимость обработки 1 га площади мест массового отдыха населения, тыс. рублей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4:45:00Z</dcterms:created>
  <dc:creator>1</dc:creator>
  <dc:description/>
  <cp:keywords/>
  <dc:language>en-US</dc:language>
  <cp:lastModifiedBy>1</cp:lastModifiedBy>
  <dcterms:modified xsi:type="dcterms:W3CDTF">2015-12-16T04:46:00Z</dcterms:modified>
  <cp:revision>1</cp:revision>
  <dc:subject/>
  <dc:title>Приложение 18</dc:title>
</cp:coreProperties>
</file>